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8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/>
        <w:t xml:space="preserve">18.10.2011 </w:t>
        <w:tab/>
        <w:tab/>
        <w:tab/>
        <w:tab/>
        <w:tab/>
        <w:tab/>
        <w:tab/>
        <w:tab/>
        <w:tab/>
        <w:tab/>
        <w:tab/>
        <w:t>№ 2956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 xml:space="preserve">города от 04.02.2011 № 234 </w:t>
      </w:r>
    </w:p>
    <w:p>
      <w:pPr>
        <w:pStyle w:val="TextBody"/>
        <w:rPr/>
      </w:pPr>
      <w:r>
        <w:rPr/>
        <w:t xml:space="preserve">(с изм. на 07.09.2011 № 2495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о структурными и кадровыми изменениями в администрации города постановляю:</w:t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города от 04.02.2011 № 234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07.09.2011 № 2495), а именно: строки 3.1, 3.4, 3.5 приложения № 2 к постановлению изложить в следующей редакции: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>«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5"/>
        <w:gridCol w:w="2693"/>
        <w:gridCol w:w="2410"/>
        <w:gridCol w:w="2452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сов Юрий Александрович, директор департамента градо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йгушкин Александр Васильевич, заместитель директора департамента градостроитель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муниципальными заказчиками и для нужд департамента  </w:t>
            </w:r>
          </w:p>
        </w:tc>
      </w:tr>
    </w:tbl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rPr/>
      </w:pPr>
      <w:r>
        <w:rPr/>
        <w:t>«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5"/>
        <w:gridCol w:w="2693"/>
        <w:gridCol w:w="2410"/>
        <w:gridCol w:w="2452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еева Гульнара Анфи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а Наталия Никола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председателя комитета культу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муниципальными заказчиками и для нужд комитета</w:t>
            </w:r>
          </w:p>
        </w:tc>
      </w:tr>
    </w:tbl>
    <w:p>
      <w:pPr>
        <w:pStyle w:val="Normal"/>
        <w:autoSpaceDE w:val="false"/>
        <w:spacing w:lineRule="exact" w:line="300"/>
        <w:ind w:left="849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693"/>
        <w:gridCol w:w="2410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ков Максим Влади-мирович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департамена имущест-венных и земе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рагимова Виктория Николаевна, заместитель директора департамента имущественных и земель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епартамента</w:t>
            </w:r>
          </w:p>
        </w:tc>
      </w:tr>
    </w:tbl>
    <w:p>
      <w:pPr>
        <w:pStyle w:val="Normal"/>
        <w:autoSpaceDE w:val="false"/>
        <w:spacing w:lineRule="exact" w:line="3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ополнить приложение № 2 к постановлению администрации города от 04.02.2011 № 234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07.09.2011 № 2495) строкой следующего содержания: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2552"/>
        <w:gridCol w:w="2835"/>
        <w:gridCol w:w="1984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кворцов Сергей Федорович, председатель комитета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ычина Анатолий Сергеевич, начальник отдела физической культуры и спорта комитета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муниципальными заказчиками и для нужд комитета</w:t>
            </w:r>
          </w:p>
        </w:tc>
      </w:tr>
    </w:tbl>
    <w:p>
      <w:pPr>
        <w:pStyle w:val="Normal"/>
        <w:autoSpaceDE w:val="false"/>
        <w:spacing w:lineRule="exact" w:line="300"/>
        <w:ind w:left="141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5:00Z</dcterms:created>
  <dc:creator>dep411</dc:creator>
  <dc:description/>
  <cp:keywords/>
  <dc:language>en-US</dc:language>
  <cp:lastModifiedBy>Пресс служба</cp:lastModifiedBy>
  <cp:lastPrinted>2011-10-17T09:08:00Z</cp:lastPrinted>
  <dcterms:modified xsi:type="dcterms:W3CDTF">2011-10-21T02:58:00Z</dcterms:modified>
  <cp:revision>23</cp:revision>
  <dc:subject/>
  <dc:title>                                                                                                                                                                           </dc:title>
</cp:coreProperties>
</file>