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5908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40"/>
          <w:szCs w:val="40"/>
        </w:rPr>
        <w:t>АДМИНИСТРАЦИЯ 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24.10.2011 </w:t>
        <w:tab/>
        <w:tab/>
        <w:tab/>
        <w:tab/>
        <w:tab/>
        <w:tab/>
        <w:tab/>
        <w:tab/>
        <w:tab/>
        <w:tab/>
        <w:tab/>
        <w:t xml:space="preserve">    № 298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я в постановление администрации города от 18.01.2011         № 52 (с изменениями на 19.07.2011 № 1912)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.4.1 протокола совещания при главе администрации города по реализации программ «Комплексные мероприятия по профилактике правонарушений в городе Нефтеюганске на 2011-2013 годы»,  «Комплексные мероприятия по профилактике правонарушений в Ханты-Мансийском автономном округе - Югре на 2011-2013 годы», «Повышение безопасности дорожного движения в городе Нефтеюганске на 2011-2013 годы» от 03.10.2011                  № 2 постановляю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8.01.2011 № 52                (с изменениями на 19.07.2011 № 1912) «Об утверждении долгосрочной целевой программы «Комплексные мероприятия по профилактике правонарушений в городе Нефтеюганске на 2011-2013 годы» (далее - Программа) следующее изменение: п</w:t>
      </w:r>
      <w:r>
        <w:rPr>
          <w:rFonts w:cs="Times New Roman" w:ascii="Times New Roman" w:hAnsi="Times New Roman"/>
          <w:b w:val="false"/>
          <w:sz w:val="28"/>
          <w:szCs w:val="28"/>
        </w:rPr>
        <w:t>риложение № 2 к постановлению изложить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епартаменту финансов администрации города (Щегульная Л.И.) производить финансирование Программы в переделах бюджетных ассигнований на финансовый год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Заместителю главы администрации города С.В.Мочалову направить постановление в Думу города Нефтеюганска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  В.А.Арчи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 xml:space="preserve">Приложение </w:t>
      </w:r>
    </w:p>
    <w:p>
      <w:pPr>
        <w:pStyle w:val="Normal"/>
        <w:autoSpaceDE w:val="false"/>
        <w:ind w:left="11480" w:right="-284" w:firstLine="55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autoSpaceDE w:val="false"/>
        <w:ind w:left="11480" w:right="-284" w:firstLine="55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11480" w:right="-284" w:firstLine="55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24.10.2011 № 2985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сновны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мероприятия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4394"/>
        <w:gridCol w:w="142"/>
        <w:gridCol w:w="2694"/>
        <w:gridCol w:w="425"/>
        <w:gridCol w:w="709"/>
        <w:gridCol w:w="283"/>
        <w:gridCol w:w="992"/>
        <w:gridCol w:w="142"/>
        <w:gridCol w:w="1134"/>
        <w:gridCol w:w="142"/>
        <w:gridCol w:w="1276"/>
        <w:gridCol w:w="141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Мероприятия целевой программы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Главные распорядители бюджетных средст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ГРБС)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Финансовые затрат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реализац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тыс. 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финансиро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сего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том числе по года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1.Совершенствование системы социальной профилактики правонару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1.Профилактика правонарушений среди несовершеннолетних и молодёжи, повышение эффектив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ы воспитания по профилактике антиобщественного поведения несовершеннолет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1.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онкурса вариативных программ по номинации «Программы по профилактике негативных явлений в подростковой и  молодёжной сред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детских общественных объединений: юных помощников милиции, юных инспекторов безопасности дорожного движения, юных друзей пожарных, секций и кружков по изучению административного  законодательства, правил дорожного движения, в том числе приобретение формы и атрибутик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Министерства внутренних дел Российской Федерации по городу Нефтеюганску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3.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проведение городского смотра – конкурса правовых уголков образовательных учреждений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и молодёжной политики администрации город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сихологического подросткового клуба «Ровесник» (развивающие занятия с подростками  по программе личностного роста и формирование навыков социальной адаптации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ятельности добровольных молодёжных дружи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 проведение семинаров, лекций, общегородских акций, молодёжных фестивалей, пресс-конференций, направленных на социально-нравственное оздоровление молодёжной  среды, профилактику наркозависимости, алкоголизма и табакокурения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, комитет по здравоохранению администрации го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на территории города межведомственной операции «Подросток», направленной на предупреждение безнадзорности, правонарушений несовершеннолетних,  организацию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, администрация города Нефтеюган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ой профилактической работы с несовершеннолетними правонарушителям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есячника по правовой культуре в общеобразовательных учреждениях город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1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9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 в общеобразовательных учреждениях города семинаров, круглых столов, конференций собраний по вопросам профилактики, предупреждения правонарушений и преступлений среди подростков, повышение правовых знаний педагогов, родителей, обучающихс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дел Министерства внутренних дел Российской Федерации по городу Нефтеюганску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, администрация города Нефтеюг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0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 проведение проверок торговых точек с проведением контрольных  закупов алкогольной и табачной продукции несовершеннолетни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Министерства внутренних дел Российской Федерации по городу Нефтеюганску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 Нефтеюган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8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лекций, бесед для воспитанников Центра «Росинка» о здоровом образе жизни, нравственных приоритетах, семейных ценностях, профилактике и борьбе с незаконным оборотом наркотиков, токсикоманией, пьянством и алкоголизмо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ониторинга занятости несовершеннолетних «группы риск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3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мониторинга детей из семей иностранных  граждан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4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уществление мероприятий по выявлению семей и постановке их на учёт, где есть ранее судимые родители, в том числе осужденные с отсрочкой исполнения приговора, отрицательно влияющие на детей и допускающие жестокое обращение с ними, с целью защиты несовершеннолетних, предупреждения их вовлечения в преступную деятельность 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5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межведомственного взаимодействия в форме проведения «Дней открытых дверей в городских  службах  системы профилактики»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6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антинаркотических акций с участием подростков и молодёжи город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 администрации го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Социальная реабилитация и адаптация лиц, освободившихся из мест лишения свободы, 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ц без определённого места жительства и занятий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медико-психологической помощи лицам склонным к совершению противоправных действий в быту, оказавшимся в трудной жизненной ситуации вследствие освобождения из мест лишения своб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 администрации города, отдел Министерства внутренних дел Российской Федерации по городу Нефтеюганс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0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 психологической, юридической и материальной помощи лицам, вернувшимся из мест лишения свободы, направленной на адаптацию в обществ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 администрации города, администрация города  Нефтеюганс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ти работу по формированию банка данных граждан, освобождённых из мест лишения свободы и условно осужденных, нуждающихся в трудоустройстве и испытывающих трудности в поиск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ение регулярного информирования Управления социальной защиты населения и «Нефтеюганского центра занятости населения» о лицах, освободившихся из мест лишения свободы и осужденных к мерам наказания, не связанным с лишением свободы, нуждающихся в социальной адаптации, с указанием анкетных данных и специальн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7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о оказанию услуг лицам, освободившимся из мест лишения свободы по профессиональному информированию, профессиональному консультированию, социальной адаптации, профессиональному обучению, оказанию содействия трудоустройству на постоянные и временные рабочие места, в том числе в рамках программ активной политики занятост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заимодействие с работодателями по формированию банка вакансий по резервируемым рабочим местам для лиц, освободившихся из мест лишения свобод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влечение несовершеннолетних освободившихся из учреждений исполнения наказаний в виде лишения свободы, спецшкол закрытого типа, осужденных к условной мере наказания, не связанных с лишением свободы, в спортивные секции, спортивные школы и др. учреждения дополните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, департамент образования и молодёжной политики администрации город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8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о реабилитационной программе «Импульс» для условно осужденных несовершеннолетних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Нефтеюганска, департамент образования и молодёжной политики администрации город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системы мер по оказанию медико-социальной помощи лицам без определенного места жительства (кроме проживающих в учреждении социального обслуживания Ханты-Мансийского автономного округа - Югры «Центр социальной адаптации лиц без определенного места жительства и занятий «Вектор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, комитет по здравоохранению администрации гор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0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ание информационного справочника для лиц, освобождающихся из мест лишения свободы, с разъяснением мер социальной поддержки, предусмотренных федеральными и окружными нормативными правовыми акт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058" w:hRule="atLeast"/>
        </w:trPr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3.Формирование позитивного общественного мнения о правоохранительной деятельности и результатах профилакт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авонарушений, совершенствование информационно-пропагандистской работы, информационно-методическое 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илактики правонарушений</w:t>
            </w:r>
          </w:p>
        </w:tc>
      </w:tr>
      <w:tr>
        <w:trPr>
          <w:trHeight w:val="213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социальной рекламы правоохранительной направленности, пропагандирующую различные аспекты правоохранительной деятельности и законопослушного поведения с последующим размещением в средствах массовой информации (размещение видео- и аудиороликов, печатной продукц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обучающих семинаров, лекториев, учебные занятия для инспекторов по делам несовершеннолетних, закрепленных за учебными заведениями, в области педагогической психолог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, отдел Министерства внутренних дел Российской Федерации по городу Нефтеюганску, департамент образования и молодёжной политики администрации гор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64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общение и издание в СМИ  результатов совместной работы общественности, учреждений образования, правоохранительных органов по профилактике правонаруш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Министерства внутренних дел Российской Федерации по городу Нефтеюганску, департамент образования и молодёжной политики администрации города,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40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: печатной продукции (памятки, буклеты, календари, наклейки, методические рекомендации) информационно-профилактического харак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, департамент образования и молодёжной политики администрации города, администрация города Нефтеюганс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здание социальных роликов по профилактике правонарушений среди молодёж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7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ещение в средствах массовой информации вопросов  защиты прав ребёнка, имеющихся проблем и принимаемых мер по преодолению детской безнадзорности и преступности, разъяснение положений Конвенции о правах ребё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и публикация социальной рекламы по профилактике алкоголизма, в том числе пивного, наркома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 администрации гор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69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формирование граждан о способах и средствах правомерной защиты от преступных и иных посягательств путём проведения соответствующей разъяснительной работы в средствах массовой информ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цели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2.Повышение уровня общественной безопас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4.Совершенствование материально-технического обеспечения деятельности милиции общественной безопас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приборов для определения светопропускаемости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ёко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енных и земельных отно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оборудования для участковых уполномоченных милиции для самостоятельного производства осмотров мест происшеств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енных и 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1116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ручных металлодетекторов, предназначенных для поиска скрытых металлических предметов, арочных металлодетект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енных и земельных отно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95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алкотестеро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10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omb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2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95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системы видеонаблюдения для охраны зданий Управления внутренних дел по городу Нефтеюганс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30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цели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3.Защита прав и свобод граждан от преступных посягательств</w:t>
            </w:r>
          </w:p>
        </w:tc>
      </w:tr>
      <w:tr>
        <w:trPr>
          <w:trHeight w:val="305" w:hRule="atLeast"/>
        </w:trPr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5.Профилактика правонарушений в общественных местах и на улицах, вовлечение обществ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мероприятия по предупреждению правонару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в наиболее криминогенных общественных местах и на улицах города Нефтеюганска, местах массового пребывания граждан систем видеообзора с установкой мониторов в дежурных частях органов внутренних дел, а также модернизация имеющихся систем видеонаблюд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1793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транспортных средств для  патрульно-постовой службы, оснащенных в соответствии с требованиями приказа МВД России от 10.03.2009 № 203          (7 ед.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849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12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орудование в жилых микрорайонах, особенно новой застройки, и в местах массового пребывания граждан 1-го передвижного поста мили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968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4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ёжные отряды), материальное стимулирование граждан, участвующих в охране общественного порядка, пресечении преступлений и иных правонарушений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967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о по задаче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о по цели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о по программ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 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44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620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 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50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709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5">
    <w:name w:val=" Знак Знак5"/>
    <w:basedOn w:val="Style11"/>
    <w:qFormat/>
    <w:rPr>
      <w:rFonts w:ascii="Pragmatica;Times New Roman" w:hAnsi="Pragmatica;Times New Roman" w:cs="Pragmatica;Times New Roman"/>
      <w:b/>
    </w:rPr>
  </w:style>
  <w:style w:type="character" w:styleId="4">
    <w:name w:val=" Знак Знак4"/>
    <w:basedOn w:val="Style11"/>
    <w:qFormat/>
    <w:rPr>
      <w:rFonts w:ascii="Pragmatica;Times New Roman" w:hAnsi="Pragmatica;Times New Roman" w:cs="Pragmatica;Times New Roman"/>
      <w:b/>
    </w:rPr>
  </w:style>
  <w:style w:type="character" w:styleId="3">
    <w:name w:val=" Знак Знак3"/>
    <w:basedOn w:val="Style11"/>
    <w:qFormat/>
    <w:rPr>
      <w:rFonts w:ascii="Pragmatica;Times New Roman" w:hAnsi="Pragmatica;Times New Roman" w:cs="Pragmatica;Times New Roman"/>
      <w:b/>
    </w:rPr>
  </w:style>
  <w:style w:type="character" w:styleId="2">
    <w:name w:val=" Знак Знак2"/>
    <w:basedOn w:val="Style11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ourier New" w:hAnsi="Courier New" w:cs="Courier New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b w:val="false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10:00Z</dcterms:created>
  <dc:creator>Птицын</dc:creator>
  <dc:description/>
  <cp:keywords/>
  <dc:language>en-US</dc:language>
  <cp:lastModifiedBy>Пресс служба</cp:lastModifiedBy>
  <cp:lastPrinted>2011-10-05T17:21:00Z</cp:lastPrinted>
  <dcterms:modified xsi:type="dcterms:W3CDTF">2011-10-26T02:58:00Z</dcterms:modified>
  <cp:revision>12</cp:revision>
  <dc:subject/>
  <dc:title/>
</cp:coreProperties>
</file>