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702"/>
        <w:gridCol w:w="1791"/>
      </w:tblGrid>
      <w:tr>
        <w:trPr>
          <w:trHeight w:val="270" w:hRule="atLeast"/>
          <w:cantSplit w:val="true"/>
        </w:trPr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25.10.2011</w:t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-график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заказ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>В соответствии с Регламентом размещения муниципального заказа в городе Нефтеюганске, утверждённым постановлением администрации города от 24.06.2011 № 1570 (с изм. на 30.09.2011 № 2765), в целях исполнения плана муниципального заказа на</w:t>
      </w:r>
      <w:r>
        <w:rPr>
          <w:szCs w:val="28"/>
        </w:rPr>
        <w:t xml:space="preserve"> 2011 год</w:t>
      </w:r>
      <w:r>
        <w:rPr/>
        <w:t xml:space="preserve">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лан-график размещения заказов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согласно приложению к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Контроль за выполнением плана-графика размещения заказов на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возложить на начальника управления муниципального заказа администрации города С.А.Григорье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№ _____</w:t>
      </w:r>
    </w:p>
    <w:p>
      <w:pPr>
        <w:pStyle w:val="Normal"/>
        <w:tabs>
          <w:tab w:val="clear" w:pos="708"/>
          <w:tab w:val="left" w:pos="11520" w:leader="none"/>
        </w:tabs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-графи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заказов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402"/>
        <w:gridCol w:w="2357"/>
        <w:gridCol w:w="1895"/>
        <w:gridCol w:w="1649"/>
        <w:gridCol w:w="1328"/>
        <w:gridCol w:w="2126"/>
      </w:tblGrid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ОКД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иентировоч-ная сумма закуп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 проведения торгов (меся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имущества при размещении заказ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ение информационной системы обеспечения градостроительной деятельности (приобретение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 061,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изменений в проект планировки и проект межевания территории микрорайона 11б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проекта планировки и проекта межевания территории микрорайонов 17 и 17а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785 7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карты границ города Нефтеюганска (установление границ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Р Нежилое строение лыжной базы (Северо-восточная зона, МОУ ДОД СДЮСШОР по биатлону) Реестр № 498111 (инженерные сет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теплового узла с узлами учёта тепловой энергии нежилого здания МОУ ДОД Детская музыкальная школа им.Андрее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 5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56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Электроснабжение 6 кВ для перевода нагруз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ПС 35/6 кВ </w:t>
              <w:br/>
              <w:t>№ 195 на ПС 35/6 кВ № 19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2 754,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каб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№ 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 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кадастровых работ под строительство автодороги «ул.Пойменная от т.12* до т.10* и ул.Набережная от т.10* до т.9*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 49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ти тепловодоснабжения и канализации в микрорайоне 11б с КНС, сети тепловодоснабжения и канализации микрорайона 1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а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2 этап строительств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538 9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ружной бюджет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самотечного канализационного коллектора № 6 (реестровый № 386787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14 4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ружной бюджет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ИР) Культурно-спортивный комплекс (ледовый дворец) по ул.Набережной в г.Нефтеюганск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 921 1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К Роснеф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монт нежилого строения реестровый № 56234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здание МУ «СЕЗ»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асфальтированию и благоустройству внутриквартального проезда в 15 микрорайоне в районе жилого дома № 2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60 92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разборке дома № 1 расположенного в СМУ-1 в 11а микрорайоне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 57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полнение работ по устройству ограждения МДОУ «Детский </w:t>
              <w:br/>
              <w:t>сад № 10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 17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ликвидации несанкционированных свалок на территории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 57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алых форм (для детских городков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98 9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0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ГС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460 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ремонту помещений муниципальной собственности «Всероссийское общество инвалидов» расположенных в 12 мкр.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3 5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по техническому обслуживанию и ремонту автомобилей импортного производ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по техническому обслуживанию и ремонту автомобилей отечественного производ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полнение работ по разборке дома № 42, расположен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11 микрорайоне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3 17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устройству ледового гор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236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устройству уличной новогодней иллюминации и ел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устройству купели на «Крещени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 - 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занятия спортом (судейство по разным видам спорт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 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тренаже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ФК «Юганск-Мастер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.С.А.Жилин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ебюджет (спец.сред-ства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Н-ЮНГ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запасных частей к кроссовым мотоцикла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ФК «Юганск-Мастер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.С.А.Жилин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СДЮСШОР по дзюдо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 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ШОР «Спарта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борка и вывоз сне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портсервис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борка и вывоз снег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Историко-художественный музейный комплекс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0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 технических средст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О «Культур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2 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0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автомоби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Театр кукол «Волшебная флейт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 5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2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основных средств: оборудования (микшерный пульт, световое оборудовани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Театр кукол «Волшебная флейт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Д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ыкальные инструменты -  размещение заказа среди субъектов малого предприниматель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ДОД ДМШ им.В.В.Анрее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Д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ы спортивны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 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хозяйственных това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ЦМ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 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2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бели для столово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ООШ № 1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ва тюмен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б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9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ва тюмен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3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детского уличного город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7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           Новая школа Югры (Инновационное развитие образован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ебе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1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 12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ва тюменской области), внебюджет (РН-ЮНГ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1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78 9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665 64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14 62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3 2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5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81 66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6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86 66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7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 56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                 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8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81 62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9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9 20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10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20 3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1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62 38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1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14 91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Лицей № 1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1 28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ОШ № 1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 88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 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НОШ № 5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 61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5 07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местный бюджет 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-ДС № 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6 16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 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-ДС № 15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7 53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 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-ДС № 2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5 9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 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туалетных комна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ind w:left="-56" w:right="-1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тский сад № 18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4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-замена оконных бло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ind w:left="-56" w:right="-1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тский сад № 1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 05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туалетных комна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ind w:left="-56" w:right="-1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тский сад № 1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80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туалетных комна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6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 7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электронно-вычислительной техни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6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школьных парт «Осанка плю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-ДС № 24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000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-вительства Тюмен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автоматической информационной системы АИАС «АВЕР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ДОД «ДДТ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 (Новая школа Югры подпр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амм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нновацион-ное развитие образован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ительная техника (Поставка компьютерной и офисной техник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высшего профессионального образования (Оказание услуг по проведению выездного цикла «Обеспечение радиационной безопасности персонала и пациентов при проведении медицинских  рентгенодиагностических исследований»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 (рмп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высшего профессионального образования (Оказание услуг по проведению выездного цикла «Сестринское дело в педиатрии»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МС (рпм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-цинские и ветеринарные про-чие (Поставка лекарственных препаратов общеклинического назначе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енных средств для женщин в период беременност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д.серт. ж/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препаратов для оказания акушерско-гинекологической помощ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д.серт. род.от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1 9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/с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паратура медицинская (Поставка медицинского оборудования)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депутатские средства) целев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депутатские средства) целев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депутатские средства) целев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Белье однократного примене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довые сертификаты род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расходных материалов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довые сертификаты родд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здравоохранени (Проведение индивидуальной дозиметрии персонала групп А и Б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 187 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302 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 2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5 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1 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313 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ппаратура медицинская, средства измерения (поставка медицинского оборудования)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5 6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ые (Роснеф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ок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ч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к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в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ч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к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циен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(поставка изделий медицинского назначе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здравоохранения (оказание услуг по проведению периодического медицинского осмотра работников с вредными условиями труда и опасными производственными факторами с целью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.с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здравоохранения (санитарно - эпидемиологические экспертизы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.с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информационных технологий: приобретение неисключительных (пользовательских), лицензионных прав на программное обеспеч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92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й осмотр, освидетельствование работников, состоящих в штате учрежд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атериалов стоматологических (пломб, материалов для зубопротезирова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дикаментов: дезинфицирующих средст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редств медицинских прочих (инструменты медицинские - фрезы, боры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.сч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дикаментов и средств медицинских прочих (эндодонтические инструменты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редств медицинских прочих (запасные част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обили (Приобретение авто-мобиля скорой помощи класса «В»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83 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99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услуг по организации и проведению конкурсов </w:t>
              <w:br/>
              <w:t>«1.Лучший продавец</w:t>
              <w:br/>
              <w:t>2.Лучший специалист индустрии красоты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ргтехники для внедрения электронного документооборо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 28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1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и проведению мониторинга деятельности малого и среднего предприниматель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 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окру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и проведению целевых радио и телепередач о предпринимательской деятельности и выпуску тематической полосы в печатных средствах массовой информации, отражающей развитие малого и среднего предпринимательства в город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ежегодных регламентированных работ в выделенных помещениях в здании администр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-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агентских услуг по информационному сопровождению исполнительных органов местного самоуправления города Нефтеюганс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 вспомогательная по операциям с недвижимым имуществом за вознаграждение или на договорной основе (оценка рыночной стоимости недвижимого имущества за вознаграждение или на договорной основ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9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нвентаризации и паспортизации зданий, сооружений и других основных средст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97 36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коммерческой деятельности;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слуги по вопросам коммерческой деятельности и управления (аудит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евание границ земельных участ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  для   измерения объёма и  газового  состава выдыхаемого и вдыхаемого воздуха и кров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системы видеонаблюдения ОМВД России по г.Нефтеюганск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в наиболее криминогенных общественных местах и на улицах города Нефтеюганска, местах массового пребывания граждан систем видеообзора с установкой мониторов в дежурных частях органов внутренних дел, а также модернизация имеющихся систем видеонаблюд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,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транспортных средств для  патрульно-постовой служб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9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,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информационных технологий: приобретение неисключительных (пользовательских), лицензионных прав на программное обеспеч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76 4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76 4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76 4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76 4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76 4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276 4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96 15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408 3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408 3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408 3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408 3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7 44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34 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лектронно-вычислительной техники (сервер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 00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96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ценических костюм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ПОИС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-ва Тюмен-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портьер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СОШ № 7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 (резервный фонд правительст-ва Тюмен-ской област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изводственное и промышленное оборудование (Замена лифтов на объектах МУЗ НГБ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 225 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(целевые лимиты 2012 год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402"/>
        <w:gridCol w:w="2357"/>
        <w:gridCol w:w="1895"/>
        <w:gridCol w:w="1649"/>
        <w:gridCol w:w="1328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лабораторных исследова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из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4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по организации отдыха и оздоровления детей в возрасте от 6 до 17 лет, проживающих на территории города Нефтеюганска, в санаторно-оздоровительном лагере круглогодичного действия, расположенном в Свердловской области, на период осенних канику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17 4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ХМАО-Юг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3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4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услуг по организации отдыха и оздоровления детей в возрасте от 6 до 17 лет, проживающих на территории города Нефтеюганска, в санаторно-оздоровительном лагере круглогодичного действия, расположенном в Сухоложском районе Свердловской области, на период осенних канику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 7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ХМАО-Юг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набжение микрорайона 11б с кабельными линиями от ПС 110/35/6 кВ «Звездная», электроснабжение микрорайона 11 (4 этап строительств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 785 0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ти тепловодоснабжения и канализации в микрорайоне 11Б с КНС, сети тепловодоснабжения и канализации микрорайона 11 </w:t>
              <w:br/>
              <w:t>(1 этап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 661 1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4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питальный ремонт МОУ ДОД СДЮСШОР «Спартак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К «Авангард») (дополнительные работы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21 83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жилых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619 47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,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реди субъектов малого предпринима-тель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жилых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ежилых помещ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 524 96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, окруж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sz w:val="28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40"/>
      <w:lang w:val="ru-RU" w:bidi="ar-SA"/>
    </w:rPr>
  </w:style>
  <w:style w:type="character" w:styleId="7">
    <w:name w:val="Заголовок 7 Знак"/>
    <w:basedOn w:val="Style5"/>
    <w:qFormat/>
    <w:rPr>
      <w:sz w:val="28"/>
      <w:lang w:val="ru-RU" w:bidi="ar-SA"/>
    </w:rPr>
  </w:style>
  <w:style w:type="character" w:styleId="8">
    <w:name w:val="Заголовок 8 Знак"/>
    <w:basedOn w:val="Style5"/>
    <w:qFormat/>
    <w:rPr>
      <w:b/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48"/>
      <w:lang w:val="ru-RU" w:bidi="ar-SA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21">
    <w:name w:val="Основной текст с отступом 2 Знак"/>
    <w:basedOn w:val="Style5"/>
    <w:qFormat/>
    <w:rPr>
      <w:b/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8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b/>
      <w:lang w:val="ru-RU" w:bidi="ar-SA"/>
    </w:rPr>
  </w:style>
  <w:style w:type="character" w:styleId="Style11">
    <w:name w:val="Название Знак"/>
    <w:basedOn w:val="Style5"/>
    <w:qFormat/>
    <w:rPr>
      <w:b/>
      <w:sz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22">
    <w:name w:val="Основной текст 2 Знак"/>
    <w:basedOn w:val="Style5"/>
    <w:qFormat/>
    <w:rPr>
      <w:b/>
      <w:sz w:val="28"/>
      <w:lang w:val="ru-RU" w:bidi="ar-SA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24:00Z</dcterms:created>
  <dc:creator>dep411</dc:creator>
  <dc:description/>
  <cp:keywords/>
  <dc:language>en-US</dc:language>
  <cp:lastModifiedBy>Glava1</cp:lastModifiedBy>
  <cp:lastPrinted>2011-10-17T14:31:00Z</cp:lastPrinted>
  <dcterms:modified xsi:type="dcterms:W3CDTF">2011-10-25T08:51:00Z</dcterms:modified>
  <cp:revision>1059</cp:revision>
  <dc:subject/>
  <dc:title>                                                                                                                                                                           </dc:title>
</cp:coreProperties>
</file>