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-1047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5.10.2011 </w:t>
        <w:tab/>
        <w:tab/>
        <w:tab/>
        <w:tab/>
        <w:tab/>
        <w:tab/>
        <w:tab/>
        <w:tab/>
        <w:tab/>
        <w:tab/>
        <w:tab/>
        <w:t xml:space="preserve"> № 3000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размещении печатных агитационных материалов на территории города Нефтеюганск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частью 7 статьи 54 Федерального закона от 12.06.2002   № 67-ФЗ  «Об основных гарантиях избирательных прав и права на участие в референдуме граждан  Российской Федерации», Указом Президента Российской Федерации от 29.08.2011 № 1124 «О назначении выборов депутатов Государственной Думы Федерального собрания Российской Федерации нового созыва», Постановлением Тюменской областной Думы от 02.09.2011 № 3082             «О назначении выборов депутатов Тюменской областной Думы пятого созыва»,    постановлением территориальной избирательной комиссии города Нефтеюганска от 06.09.2011 № 218 «О назначении дополнительных выборов депутата Думы города Нефтеюганска пятого созыва по одномандатному избирательному округу № 3», предложением Территориальной избирательной комиссии города Нефтеюганска постановляю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На период проведения предвыборной агитации по выборам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й Думы Федерального Собрания Российской Федерации шестого созыва, депутатов Тюменской областной Ду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ятого созыва и дополнительных выборов депутата Думы города Нефтеюганска пятого созыва по одномандатному избирательному округу № 3 в 2011 году определить специальные места для размещения печатных агитационных материалов в пределах границ избирательных участков, определённых постановлением администрации города от 11.10.2011 № 2868 «Об образовании избирательных участков на территории муниципального образования город Нефтеюганск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Рекламные тумбы и стенды для размещения объявлений на автобусных остановочных комплексах города Нефтеюганск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В помещениях, на зданиях, сооружениях и иных объектах (за исключением мест, предусмотренных пунктом 1 настоящего постановления) только с согласия и на условиях собственников, владельцев указанных объектов и бесплатно на объектах, находящихся в государственной или муниципальной собственно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Не размещать печатные агитационные материалы на памятниках, обелисках, зданиях, сооружениях и в помещениях, имеющих историческую, культурную или архитектурную ценность, а также в зданиях, в которых размещены избирательные комиссии, помещения для голосования, на расстоянии менее             50 метров от входа в ни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Контроль за выполнением постановления возложить на первого заместителя главы администрации города С.П.Сивкова. </w:t>
      </w:r>
    </w:p>
    <w:p>
      <w:pPr>
        <w:pStyle w:val="TextBody"/>
        <w:spacing w:lineRule="exact" w:line="34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  <w:t>Глава администрации города                                                                В.А.Арчиков</w:t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 w:val="false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 Знак Знак4"/>
    <w:basedOn w:val="Style12"/>
    <w:qFormat/>
    <w:rPr>
      <w:rFonts w:ascii="Pragmatica;Times New Roman" w:hAnsi="Pragmatica;Times New Roman" w:cs="Pragmatica;Times New Roman"/>
      <w:b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b/>
      <w:sz w:val="28"/>
    </w:rPr>
  </w:style>
  <w:style w:type="character" w:styleId="1">
    <w:name w:val=" Знак Знак1"/>
    <w:basedOn w:val="Style12"/>
    <w:qFormat/>
    <w:rPr>
      <w:rFonts w:ascii="Pragmatica;Times New Roman" w:hAnsi="Pragmatica;Times New Roman" w:cs="Pragmatica;Times New Roman"/>
      <w:b/>
    </w:rPr>
  </w:style>
  <w:style w:type="character" w:styleId="Style13">
    <w:name w:val=" Знак Знак"/>
    <w:basedOn w:val="Style12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15:00Z</dcterms:created>
  <dc:creator>konkurs</dc:creator>
  <dc:description/>
  <cp:keywords/>
  <dc:language>en-US</dc:language>
  <cp:lastModifiedBy>Пресс служба</cp:lastModifiedBy>
  <cp:lastPrinted>2011-10-25T12:56:00Z</cp:lastPrinted>
  <dcterms:modified xsi:type="dcterms:W3CDTF">2011-10-28T11:28:00Z</dcterms:modified>
  <cp:revision>22</cp:revision>
  <dc:subject/>
  <dc:title/>
</cp:coreProperties>
</file>