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0.2011 </w:t>
        <w:tab/>
        <w:tab/>
        <w:tab/>
        <w:tab/>
        <w:tab/>
        <w:tab/>
        <w:tab/>
        <w:tab/>
        <w:tab/>
        <w:tab/>
        <w:tab/>
        <w:t xml:space="preserve">   № 30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1.02.2011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о статьёй 78 Бюджетного кодекса Российской Федерации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изменение в постановление администрации города от 11.02.2011 № 272 «Об утверждении  порядка  предоставления субсидии в 2011 году из бюджета города на возмещение затрат по благоустройству города в части размещения снежных масс, вывозимых с территорий общего пользования города Нефтеюганска» в части дополнения раздела 1 приложения к постановлению пунктом 1.3 с последующим изменением нумерации пун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Размер предоставляемой субсидии может изменяться в пределах бюджетных ассигнований, утверждённых  решением Думы города Нефтеюганска о бюджет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.А.Скворчевская</w:t>
      </w:r>
    </w:p>
    <w:p>
      <w:pPr>
        <w:pStyle w:val="Normal"/>
        <w:rPr/>
      </w:pPr>
      <w:r>
        <w:rPr>
          <w:sz w:val="28"/>
          <w:szCs w:val="28"/>
        </w:rPr>
        <w:t>22 75 1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1-10-03T09:51:00Z</cp:lastPrinted>
  <dcterms:modified xsi:type="dcterms:W3CDTF">2011-10-31T03:54:00Z</dcterms:modified>
  <cp:revision>93</cp:revision>
  <dc:subject/>
  <dc:title/>
</cp:coreProperties>
</file>