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6pt;margin-top:-9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0.2011 </w:t>
        <w:tab/>
        <w:tab/>
        <w:tab/>
        <w:tab/>
        <w:tab/>
        <w:tab/>
        <w:tab/>
        <w:tab/>
        <w:tab/>
        <w:tab/>
        <w:tab/>
        <w:t xml:space="preserve">   № 30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28.02.2011 № 4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о статьёй 78 Бюджетного кодекса Российской Федерации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города от 28.02.2011 № 491 «Об утверждении  Порядка  предоставления субсидии из бюджета города на возмещение затрат по содержанию мест захоронения в 2011 году на территории города Нефтеюганска» в части дополнения раздела 1 приложения к постановлению пунктом 1.4 с последующим изменением нумерации пун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4.Размер предоставляемой субсидии может изменяться в пределах бюджетных ассигнований, утверждённых решением Думы города Нефтеюганска о бюджет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Контроль за выполнением постановления возложить на первого заместителя главы администрации города С.П.Сивкова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Скворч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75 14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87b0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152</Words>
  <Characters>1318</Characters>
  <CharactersWithSpaces>14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2:00Z</dcterms:created>
  <dc:creator>User</dc:creator>
  <dc:description/>
  <dc:language>en-US</dc:language>
  <cp:lastModifiedBy>mash_buro</cp:lastModifiedBy>
  <cp:lastPrinted>2011-10-03T04:02:00Z</cp:lastPrinted>
  <dcterms:modified xsi:type="dcterms:W3CDTF">2011-10-31T04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