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10.2011 </w:t>
        <w:tab/>
        <w:tab/>
        <w:tab/>
        <w:tab/>
        <w:tab/>
        <w:tab/>
        <w:tab/>
        <w:tab/>
        <w:tab/>
        <w:tab/>
        <w:tab/>
        <w:t xml:space="preserve">   № 302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норм предельной заполняемости территории (помещения) в местах проведения публичного мероприятия в городе Нефтеюганск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4 № 54-ФЗ «О собраниях, митингах, демонстрациях, шествиях и пикетированиях», Законами Ханты-Мансийского автономного округа - Югры от 08.06.2009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рядке подачи уведомления о проведении публичного мероприятия на территории Ханты-Мансийского автономного округа – Югры», от 03.05.2011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«О порядке проведения публичных мероприятий на объектах транспортной инфраструктуры, используемых для транспорта общего пользования в Ханты-Мансийском автономном округе – Югре», от 09.09.2011 № 328-п «Об установлении норм предельной заполняемости территории (помещения) в местах проведения публичного мероприятия», в целях обеспечения безопасности граждан, принимающих участие в публичных мероприятиях, сохранности объектов и помещений, которые используются для их проведения, а также недопущения нарушения прав и законных интересов граждан, не являющихся участниками публичных мероприятий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исходя из возможности беспрепятственного нахождения каждого участника публичного мероприятия на территории (в помещении), где проводится публичное мероприятие, следующие нормы предельной заполняемости территории (помещения) в местах проведения публичного мероприятия, уведомление о проведении которого подано в администрацию города Нефтеюганс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ельная заполняемость территории в местах проведения публичного мероприятия - не более 1 человека на 1 квадратный мет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ая заполняемость помещения, оборудованного стационарными зрительскими местами, в местах проведения публичного мероприятия - не более количества стационарных зрительских ме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ельная заполняемость помещения, не оборудованного стационарными зрительскими местами, в местах проведения публичного мероприятия - не более 1 человека на 1 квадратный метр либо в соответствии с техническими паспортами зданий (сооружен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ая заполняемость территории у спортивно-зрелищных учреждений, кинотеатров, вокзалов - не более 0,8 человека на 1 квадратный метр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ельная заполняемость территории на тротуарах, площадках у административных и торговых центров, театров и рынков - не более 1 человека на 3 квадратных ме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 зависимости от плотности пешеходных потоков и наличия ограждающих конструкций допускается снижение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 норм предельной заполняемости территории (помещения) в местах проведения публичного мероприятия на 2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ормы предельной заполняемости территории (помещения) в местах проведения публичного мероприятия на объектах транспортной инфраструктуры, используемых для транспорта общего пользования, уведомление о проведении которого подано в администрацию города Нефтеюганска, устанавливаются администрацией города отдельно для каждого публичного мероприятия с учётом требова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Ханты-Мансийского автономного округа - Югры от 03.05.2011 № 39-оз «О порядке проведения публичных мероприятий на объектах транспортной инфраструктуры, используемых для транспорта общего пользования в Ханты-Мансийском автономном округе – Югр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ормы предельной заполняемости территории (помещения) в местах проведения публичного мероприятия на объектах культурного наследия (памятниках истории и культуры), уведомление о проведении которого подано в администрацию города Нефтеюганска, устанавливаются администрацией города для каждого публичного мероприятия по согласованию с исполнительным органом государственной власти Ханты-Мансийского автономного округа - Югры, уполномоченным осуществлять государственный контроль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5.Заместителю главы администрации города С.В.Мочалову направить постановление главе города В.А.Бурчевскому для обнародования (опу-бликования) и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администрации города С.В.Мочал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Черт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24 22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226;fld=134;dst=100053" TargetMode="External"/><Relationship Id="rId4" Type="http://schemas.openxmlformats.org/officeDocument/2006/relationships/hyperlink" Target="consultantplus://offline/main?base=RLAW926;n=68617;fld=134" TargetMode="External"/><Relationship Id="rId5" Type="http://schemas.openxmlformats.org/officeDocument/2006/relationships/hyperlink" Target="consultantplus://offline/main?base=RLAW926;n=68500;fld=134;dst=100032" TargetMode="External"/><Relationship Id="rId6" Type="http://schemas.openxmlformats.org/officeDocument/2006/relationships/hyperlink" Target="consultantplus://offline/main?base=RLAW926;n=72710;fld=134;dst=100005" TargetMode="External"/><Relationship Id="rId7" Type="http://schemas.openxmlformats.org/officeDocument/2006/relationships/hyperlink" Target="consultantplus://offline/main?base=RLAW926;n=68500;fld=134;dst=100031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34:00Z</dcterms:created>
  <dc:creator>Птицын</dc:creator>
  <dc:description/>
  <cp:keywords/>
  <dc:language>en-US</dc:language>
  <cp:lastModifiedBy>mash_buro</cp:lastModifiedBy>
  <cp:lastPrinted>2011-10-25T11:31:00Z</cp:lastPrinted>
  <dcterms:modified xsi:type="dcterms:W3CDTF">2011-12-21T11:0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