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26860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2.11.2011</w:t>
        <w:tab/>
        <w:tab/>
        <w:tab/>
        <w:tab/>
        <w:tab/>
        <w:tab/>
        <w:tab/>
        <w:tab/>
        <w:tab/>
        <w:tab/>
        <w:tab/>
        <w:t xml:space="preserve">     3064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лана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пережающих торгов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ind w:firstLine="709"/>
        <w:jc w:val="both"/>
        <w:rPr/>
      </w:pPr>
      <w:r>
        <w:rPr/>
        <w:t>На основании Регламента размещения муниципального заказа в городе Нефтеюганске, утверждённого постановлением администрации города           от 24.06.2011 № 1570 «О размещении муниципального заказа», 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план опережающих торгов по потребностям 2012 года согласно приложению к постанов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Контроль за выполнением плана опережающих торгов возложить на начальника управления муниципального заказа администрации города С.А.Григорьев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Заместителю главы администрации города С.В.Мочалову направить постановление в Думу города Нефтеюганска для размещения на официальном сайте администрации города в сети Интерн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Контроль за выполнением постановления возложить на заместителя главы администрации города О.А.Перемитин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BodyText2"/>
        <w:ind w:firstLine="6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2"/>
        <w:jc w:val="both"/>
        <w:rPr/>
      </w:pPr>
      <w:r>
        <w:rPr/>
        <w:t>Глава администрации города                                                              В.А.Арчиков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Е.А.Егоро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7" w:gutter="0" w:header="709" w:top="1560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BodyText2"/>
        <w:jc w:val="both"/>
        <w:rPr>
          <w:szCs w:val="28"/>
        </w:rPr>
      </w:pPr>
      <w:r>
        <w:rPr>
          <w:szCs w:val="28"/>
        </w:rPr>
        <w:t>23 77 31</w:t>
      </w:r>
    </w:p>
    <w:p>
      <w:pPr>
        <w:pStyle w:val="Normal"/>
        <w:tabs>
          <w:tab w:val="clear" w:pos="708"/>
          <w:tab w:val="left" w:pos="11624" w:leader="none"/>
        </w:tabs>
        <w:ind w:left="117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1624" w:leader="none"/>
        </w:tabs>
        <w:ind w:left="117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11624" w:leader="none"/>
        </w:tabs>
        <w:ind w:left="117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tabs>
          <w:tab w:val="clear" w:pos="708"/>
          <w:tab w:val="left" w:pos="11624" w:leader="none"/>
        </w:tabs>
        <w:ind w:left="117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02.11.2011</w:t>
      </w:r>
      <w:r>
        <w:rPr>
          <w:rFonts w:cs="Times New Roman CYR" w:ascii="Times New Roman CYR" w:hAnsi="Times New Roman CYR"/>
          <w:b w:val="false"/>
          <w:sz w:val="28"/>
          <w:szCs w:val="28"/>
        </w:rPr>
        <w:t xml:space="preserve">  3064</w:t>
      </w:r>
    </w:p>
    <w:p>
      <w:pPr>
        <w:pStyle w:val="Normal"/>
        <w:tabs>
          <w:tab w:val="clear" w:pos="708"/>
          <w:tab w:val="left" w:pos="11520" w:leader="none"/>
        </w:tabs>
        <w:ind w:left="11328" w:hanging="1114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домственный план опережающих торгов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43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347"/>
        <w:gridCol w:w="3419"/>
        <w:gridCol w:w="2125"/>
        <w:gridCol w:w="1894"/>
        <w:gridCol w:w="1881"/>
        <w:gridCol w:w="1298"/>
        <w:gridCol w:w="1744"/>
      </w:tblGrid>
      <w:tr>
        <w:trPr>
          <w:trHeight w:val="85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/п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ОКДП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товаров, работ, услу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иентировочная сумма закуп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руб.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иод проведения торгов (месяц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имущества при размещении заказа</w:t>
            </w:r>
          </w:p>
        </w:tc>
      </w:tr>
      <w:tr>
        <w:trPr>
          <w:trHeight w:val="37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114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2001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организации пита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У «СОШ № 1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 764 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             местны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14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2001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организации пита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У «СОШ № 2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 797 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             местны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14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2001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организации пита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У «СОШ № 3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 566 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             местны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14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2001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организации пита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У «СОШ № 4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 283 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             местны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4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12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2001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организации пита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У «СОШ № 5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 892 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             местны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5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2001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организации пита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У «СОШ № 6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 282 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             местны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2001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организации пита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У «СОШ № 7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 301 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             местный бюджет                 спецсч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5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2001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организации пита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У «СОШ № 8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 312 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             местны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2001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организации пита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У «СОШ № 9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 595 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             местны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5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2001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организации пита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О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СОШ № 10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 921 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             местны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6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2001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организации пита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О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СОШ № 13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 678 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             местны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4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12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2001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организации пита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О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СОШ № 14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 470 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             местны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39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2001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организации пита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О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Лицей № 1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 613 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             местны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6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2001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организации пита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О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ОШ № 12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273 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             местный бюджет, вне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2001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организации пита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О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НОШ № 5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335 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             местны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4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2001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организации пита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У «Прогимназия «Сообщество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 214 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             местный бюджет, вне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2001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организации пита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О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НШДС № 4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419 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             местный бюджет, вне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6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2001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организации пита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НШДС № 15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 741 81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             местный бюджет, вне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4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12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2001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организации пита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О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НШДС № 24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 559 59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             местный бюджет, вне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5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20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анспортные услуги по перевозке дете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СОШ № 14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918 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40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51204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дицинский осмотр, освидетельствование работников, состоящих в штате учрежд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СОШ № 1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5 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51204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дицинский осмотр, освидетельствование работников, состоящих в штате учрежд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СОШ № 2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5 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4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23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азание охранных услу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ОШ № 12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12 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3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23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азание охранных услу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ОУ «Прогимназия «Сообщество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4 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33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20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молочной продук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1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168 952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4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12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20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молочной продук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2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7 558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5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20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молочной продук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5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362 401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40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20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молочной продук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7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63 087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5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20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молочной продук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10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7 671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5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20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молочной продук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12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159 345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4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20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молочной продук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13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2 784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2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20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молочной продук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17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6 286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4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139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20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молочной продук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18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062 527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8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20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молочной продук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25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362 401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3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11010-151102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а мясной продук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1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3 037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5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11010-151102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а мясной продук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2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2 27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5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11010-151102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а мясной продук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5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7 492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4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11010-151102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а мясной продук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7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2 491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6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11010-151102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а мясной продук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10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7 91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4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12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11010-151102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а мясной продук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12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7 21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5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11010-151102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а мясной продук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13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1 203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11010-151102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а мясной продук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17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66 945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5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11010-151102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а мясной продук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18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 058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39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11010-151102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а мясной продук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25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7 492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20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хлеба и хлебобулочных издел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1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3 642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5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20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хлеба и хлебобулочных издел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2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4 806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4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12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20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хлеба и хлебобулочных издел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5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8 967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39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20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хлеба и хлебобулочных издел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7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9 605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40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20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хлеба и хлебобулочных издел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10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6 49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14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20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хлеба и хлебобулочных издел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12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1 948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14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20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хлеба и хлебобулочных издел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13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6 892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2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20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хлеба и хлебобулочных издел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17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4 93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14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20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хлеба и хлебобулочных издел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18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4 286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4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114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20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хлеба и хлебобулочных издел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25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8 967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14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00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язательное личное страхование отдельных категорий лиц, осуществляемое в соответствии со ст.935 Гражданского кодекса Российской Федера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ума город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фтеюганск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 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2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42000-1543000-1544000-1549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прочих продуктов пита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1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7 226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2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42000-1543000-1544000-1549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прочих продуктов пита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2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8 125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14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42000-1543000-1544000-1549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прочих продуктов пита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5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9 577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14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42000-1543000-1544000-1549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прочих продуктов пита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7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0 865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2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42000-1543000-1544000-1549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прочих продуктов пита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10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 051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4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139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42000-1543000-1544000-1549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прочих продуктов пита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12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5 688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5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42000-1543000-1544000-1549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прочих продуктов пита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13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7 904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4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42000-1543000-1544000-1549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прочих продуктов пита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17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1 727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6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42000-1543000-1544000-1549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прочих продуктов пита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18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5 12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38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42000-1543000-1544000-1549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прочих продуктов пита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25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9 577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7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31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продукции мукомольной промышленност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1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4 672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14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31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продукции мукомольной промышленност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2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 411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4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12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31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продукции мукомольной промышленност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5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8 488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5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31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продукции мукомольной промышленност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7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 187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31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продукции мукомольной промышленност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10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 106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5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31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продукции мукомольной промышленност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12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 808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2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31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продукции мукомольной промышленност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13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 006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8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31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продукции мукомольной промышленност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17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 146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14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31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продукции мукомольной промышленност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18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9 837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4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12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31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продукции мукомольной промышленност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25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8 488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5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12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ставка рыбы и рыбных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дуктов переработанных 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сервированны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1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1 738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12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ставка рыбы и рыбных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дуктов переработанных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сервированны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2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9 102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5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12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ставка рыбы и рыбных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дуктов переработанных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сервированны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5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8 415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5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12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ставка рыбы и рыбных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дуктов переработанных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сервированны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7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4 795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2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12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ставка рыбы и рыбных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дуктов переработанных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сервированны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10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 965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9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12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ставка рыбы и рыбных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дуктов переработанных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сервированны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12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0 44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4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12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12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ставка рыбы и рыбных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дуктов переработанных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сервированны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13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3 185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5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12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ставка рыбы и рыбных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дуктов переработанных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сервированны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17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1 39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40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12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ставка рыбы и рыбных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дуктов переработанных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сервированны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18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 597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12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ставка рыбы и рыбных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дуктов переработанных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сервированны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25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8 415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4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54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ставка соков фруктовых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овощны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1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6 488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54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ставка соков фруктовых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овощны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2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 32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2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54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ставка соков фруктовых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овощны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5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9 048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4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139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54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ставка соков фруктовых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овощны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7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 351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5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54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ставка соков фруктовых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овощны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10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4 448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4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54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ставка соков фруктовых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овощны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12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5 36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40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54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ставка соков фруктовых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овощны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13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6 596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5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54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ставка соков фруктовых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овощны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17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1 672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4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54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ставка соков фруктовых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овощны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18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4 08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14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54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ставка соков фруктовых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овощны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25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9 048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4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122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12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овоще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1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7 156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8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12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овоще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2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2 632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12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овоще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5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8 588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37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12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овоще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7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7 477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2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12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овоще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10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2 632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8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12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овоще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12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7 156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6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12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овоще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13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9 105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4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12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12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овоще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17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5 162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5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12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овоще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18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7 967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8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12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овоще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25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8 588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2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13000-151311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фрукт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1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2 735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13000-151311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фрукт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2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1 88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40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13000-151311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фрукт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5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9 47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5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13000-151311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фрукт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7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4 614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4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125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13000-151311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фрукт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10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4 215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5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13000-151311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фрукт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12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0 41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13000-151311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фрукт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13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0 803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39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13000-151311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фрукт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17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1 34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13000-151311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фрукт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18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7 042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113000-151311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вка фрукт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«Детский сад № 25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9 47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2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20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автомобильного транспорт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У ДОД «СДЮСШОР по биатлону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0 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4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114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460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хническое обслужива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лектрических сетей и фасадного освещ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У ДОД «СДЮСШОР по биатлону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0 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14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460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хническое обслужива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хранно-пожарной сигнализа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У ДОД «СДЮСШОР по биатлону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 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89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460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хническое обслуживание и аварийно-восстановительные работы санитарно-технических приборов, внутренних и наружных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женерных сете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У ДОД «СДЮСШОР по биатлону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 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68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460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хническое обслуживание 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кущий ремонт установок охранной, пожарной сигнализации и системы оповещения людей о пожар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УК ТО «Культура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4 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2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23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слуги в области охран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щественного порядка 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зопасност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Г МБОУ ДОД «Детская школа искусств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0 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носящая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ятельность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56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460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служивание, ремонт и промывка внутренних инженерных сете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Г МБОУ ДОД «Детская школа искусств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0 6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носящая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ятельность мест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4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153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20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автомобильного транспорт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У ДОД «СДЮСШОР «Спартак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6 6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мещ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каза у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ъектов малого предпринимательства</w:t>
            </w:r>
          </w:p>
        </w:tc>
      </w:tr>
      <w:tr>
        <w:trPr>
          <w:trHeight w:val="122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2002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служивание инженерных сетей (систем канализации, вентиляции, тепло-водоснабжения) 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лектрооборудова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У ДОД «СДЮСШОР «Спартак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7 6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56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50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служивание оргтехники дл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фисов, ЭВМ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У ДОД «СДЮСШОР «Спартак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 9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мещ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каза у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ъектов малого предпринимательства</w:t>
            </w:r>
          </w:p>
        </w:tc>
      </w:tr>
      <w:tr>
        <w:trPr>
          <w:trHeight w:val="154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23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медикамент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У ДОД «СДЮСШОР «Спартак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 9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мещ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каза 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ъектов малого предпринима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2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460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служивание электрических сете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К «Городская библиотека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5 1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39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460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служивание вентиляционных систем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К «Городская библиотека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9 2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4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122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460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служивание ремонт и промывка внутренних и наружных инженерных сете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К «Городская библиотека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7 1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2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23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охран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К «Городская библиотека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70 8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2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209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автомобильного транспорт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СДЮСШОР по дзюдо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8 2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2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460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служивание электрических сете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СДЮСШОР по дзюдо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5 3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2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460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служивание ремонт и промывка внутренних инженерных сете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 «СДЮСШОР по дзюдо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8 2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2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10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борка и вывоз мусора, твердых бытовых отходов. Услуги по утилизации ТБ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БУФКиС «Юганск-Мастер имен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лина С.А.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1 5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мещ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каза у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ъектов малого предпринимательства</w:t>
            </w:r>
          </w:p>
        </w:tc>
      </w:tr>
      <w:tr>
        <w:trPr>
          <w:trHeight w:val="122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41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жидкого топлива (бензин, дизельное топливо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БУФКиС «Юганск-Мастер имен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лина С.А.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3 5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4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122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41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автомобильного масл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БУФКиС «Юганск-Мастер имен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лина С.А.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 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2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460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хническое обслуживание и текущий ремонт установок охранной, пожарной сигнализации и системы оповещения людей о пожар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БУ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Культура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4 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2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23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в области охраны общественного порядка и безопасност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Г МБОУ Д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Детская школа искусств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0 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носящая доход деятельность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2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460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служивание, ремонт и промывка внутренних инженерных сете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Г МБОУ Д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Детская школа искусств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0 6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носящая доход деятельност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2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460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служивание электрических сете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УК «Городская библиотека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5 1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2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460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служивание вентиляционных систем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УК «Городская библиотека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9 2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2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460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служивание ремонт и промывка внутренних и наружных инженерных сете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УК «Городская библиотека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7 1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4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82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23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охран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УК «Городская библиотека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 8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96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23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охране проч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имущественных и земельных отношени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23 472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ябрь-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81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10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жилищно-коммуналь-ного хозяйства (оказание услуг по обслуживанию зданий, помещений и территорий МУЗ НГБ, выполнение погрузо-разгрузочных работ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 292 8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ат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ецсчё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12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10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жилищно-коммуналь-ного хозяйства (зимняя уборка и содержание территории и объектов МУЗ НГБ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284 04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ат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ецсчё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267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460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техническому обслуживанию машин и оборудования (техническое обслуживание и ремонт электрооборудования, воздушных и кабельных линий, наружного освещения, дизельных электроустановок на объектах МУЗ НГБ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 300 2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ат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ецсчё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2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460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техническому обслуживанию машин и оборудования (техническое обслуживание  лифтов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62 8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ецсчё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4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238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460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техническому обслуживанию машин и оборудования (оказание услуг по техническому обслуживанию оборудования систем коммуникаций и водоподготовка бассейнов детских поликлинник МУЗ НГБ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77 7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294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460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техническому обслуживанию машин и оборудования (оказание услуг по выполнению ППР,АВР на внутренних и наружных трубопроводах и водоводах, сантехприборах, тех. обслуживанию средств измерения узлов учета тепловой энергии и узлов учета холодной воды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 300 1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ецсчё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2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23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в сфере обеспечения безопасности (оказание услуг по охране объектов МУЗ НГБ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838 8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ецсчё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229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0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в области информационных технологий:-приобретение и обновление справочно-информационных баз данных(оказание услуг по абонентскому обслуживанию программного продукта»1С»на 1 полугод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 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ат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ецсчё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мещ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каза у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ъектов малого предпринимательства</w:t>
            </w:r>
          </w:p>
        </w:tc>
      </w:tr>
      <w:tr>
        <w:trPr>
          <w:trHeight w:val="4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208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320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Услуги в области информационных технологий:-приобретение и обновление справочно-информационных баз данных (оказание услуг по  внедрению программного продукта 1С версии 8»)    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лат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пецсчё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дусмотрены</w:t>
            </w:r>
          </w:p>
        </w:tc>
      </w:tr>
      <w:tr>
        <w:trPr>
          <w:trHeight w:val="224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0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в области информационных технологий:-приобретение и обновление справочно-информационных баз данных (оказание  услуг по «Модернизации информационной системы»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772 6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310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40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матизированные информационные системы, системы для научных исследований, системы проектирования и  управления на основе компьютерных баз данных (оказание услуг по абонентскому обслуживанию программного продукта «Консультант+сетевой вариант»1 полугодие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3 7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ат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ецсчё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мещ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каза у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ъектов малого предпринимательства</w:t>
            </w:r>
          </w:p>
        </w:tc>
      </w:tr>
      <w:tr>
        <w:trPr>
          <w:trHeight w:val="139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60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истемные и прикладные программные средства (поставка программного продукта 1С версия 8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0 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атны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4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295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40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матизированные информационные системы, системы для научных исследований, системы проектирования и  управления на основе компьютерных баз данных (оказание услуг по абонентскому обслуживанию программного продукта Медицинская информационная система) 1 полугод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447 16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ат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С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29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460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техническому обслуживанию машин и оборудования (оказание услуг по техническому обслуживанию и ремонту кислородопровода азотно-кислородной станции и преобразование жидкого  медицинского кислорода в газообразный посредством ГХК-8/1,6-100 для нужд МУЗ НГБ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 700 52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ат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39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460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служивание и ремонт медицинского оборудования (техническое обслуживание компьютерного тамографа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81 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2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460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техническому обслуживанию машин и оборудования (оказание услуг по техническому обслуживанию и ремонту холодильного оборудования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3 46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4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182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460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служивание и ремонт медицинского оборудования (оказание услуг по    техническому обслуживанию рентгеновского аппарата AXIOM Iconos R 200 (Рег.№ 1469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8 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53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20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автомобильного транспорта (оказание услуг перевозки врачей поликлиник МУЗ НГБ для обслуживания пациентов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 543 8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ецсчё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54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20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автомобильного транспорта (оказание услуг перевозки врачей  детских поликлиник Муниципального учреждения здравоохранения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 622 2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54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20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автомобильного транспорта (оказание услуг перевозки сотрудников структурных подразделений МУЗ НГБ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 404 2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2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20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автомобильного транспорта   (оказание услуг перевозки для выполнения хозяйственной  деятельности на объектах МУЗ НГБ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 941 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2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41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хлеба и хлебобулочных изделий (поставка хлебобулочных изделий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 336 89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4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139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49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дукты питания, не входящие в другие группировки (поставка продуктов питания для пациентов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 785 22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убвен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М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атны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40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1101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ясо (включая птицу) (поставка мясной продукции для питания пациентов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 412 2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убвен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2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20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локо и молочные продукты (поставка молочной продукции для питания пациентов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 450 01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д.серт.р/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убвен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329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49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пищевых продуктов прочих, не включенных в другие группировки-детских молочных и безмолочных продуктов (поставка специальных продуктов питания для детей раннего возраста через розничные точки торговли лекарственными средствами в различных частях города Нефтеюганск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 548 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убвен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53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23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в сфере обеспечения безопасности (техническое обслуживание  электронных систем ОПС, систем оповещения людей о пожаре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101 3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4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295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10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слуги по удалению отходов (оказание услуг по сбору, обезвреживанию, транспортировке, размещению опасных отходов 4 класса опасности согласно Федерального классификационного каталога отходов (медицинские отходы класса «А») с объект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ГБ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 479 52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атны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2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1141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чатки анатомические (поставка средств индивидуальной защиты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 200 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2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1101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струменты медицинские (поставка инструментов сшивающих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5 2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44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11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ппаратура медицинская (поставка запасных частей к ультразвуковому оборудованию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000 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83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112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11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пасные части к приборам для функциональной диагностики, аппаратура медицинская (поставка комплектующих для медицинского оборуд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 500 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4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139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11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ппаратура медицинская                   (поставка комплектующих для реанимационного оборудования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500 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56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20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числительная техника (поставка расходных материалов к оргтехнике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000 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ецсчё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мещ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каза у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ъектов малого предпринимательства</w:t>
            </w:r>
          </w:p>
        </w:tc>
      </w:tr>
      <w:tr>
        <w:trPr>
          <w:trHeight w:val="13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2396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параты и средства медицинские и ветеринарные прочие (поставка дезинфицирующих средств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 000 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54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2368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препаратов и средств медицинских прочих (поставка жидкого и газообразного медицинского кислорода, сжатого воздуха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 400 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53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2396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параты и средства медицинские и ветеринарные прочие (поставка расходных материалов для медицинского оборудования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 000 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40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2396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параты и средства медицинские и ветеринарные прочие (поставка вспомогательных материалов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000 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4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210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239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11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113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114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1116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параты и средства медицинские и ветеринарные прочие; зонды; трубки прочие; катетеры; наборы медицинские (поставка расходных материалов однократного применения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 000 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224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111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111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111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1111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тетеры;шприцы медицинские; инструменты однолезвийные; скарификаторы, перья; иглы трубчатые (инъекционные) (поставка расходных материалов для инъекций, инфузий, проколов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 000 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54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2396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параты и средства медицинские и ветеринарные прочие (поставка белья однократного применения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300 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38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2396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параты и средства медицинские и ветеринарные прочие (расходные материалы для роддома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 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довые сертификаты р/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39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111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1117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боры медицинские; изделия травматологические (поставка расходных материалов для травматологи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0 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4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224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2396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епараты и средства медицинские и ветеринарные прочие (поставка расходных материалов для острых диализных и фильтракорпоральных процедур и коррекци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меостаз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 000 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39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2396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параты и средства медицинские и ветеринарные прочие (поставка расходных материалов для стерилизации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 500 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40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2396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параты и средства медицинские и ветеринарные прочие (поставка расходных материалов для эндоскопии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000 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81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2396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параты и средства медицинские и ветеринарные прочие (поставка вспомогательных материалов для проведения гематологических исследований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 500 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96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2396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параты и средства медицинские и ветеринарные прочие (поставка вспомогательных материалов для проведения биохимических исследований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 000 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4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2396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параты и средства медицинские и ветеринарные прочие (поставка вспомогательных материалов для проведения иммунохимических исследований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 000 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2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2396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параты и средства медицинские и ветеринарные прочие (поставка вспомогательных материалов для забора физиологических жидкостей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 000 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2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2396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параты и средства медицинские и ветеринарные прочие (поставка пластика лабораторного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000 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2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2396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параты и средства медицинские и ветеринарные прочие (поставка вспомогательных материалов для проведения исследований по определению газово-электролитного статуса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 500 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2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2396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параты и средства медицинские и ветеринарные прочие (поставка шовных материалов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 000 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2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2396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параты и средства медицинские и ветеринарные прочие (поставка вспомогательных материалов для рентгенологии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 000 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4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122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2311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параты, влияющие на нервную систему, включая барбитураты, средства снотворные и наркотические (поставка наркотических и психотропных веществ 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 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2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2396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параты и средства медицинские и ветеринарные прочие (поставка экстемпоральных лекарственных препаратов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 200 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2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2396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параты и средства медицинские и ветеринарные прочие (поставка спирта и спиртосодержащих растворов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 800 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2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2396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параты и средства медицинские и ветеринарные прочие (поставка антимикробных препаратов: антибиотиков, противовирусных, противогрибковых, противопротозойных, противопаразитных препаратов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 000 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9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235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тамины (поставка витаминов, поливитаминов, микроэлементов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 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2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2396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параты и средства медицинские и ветеринарные прочие (поставка анальгетиков, противовоспалительных препаратов, гормонов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 000 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4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122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2396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параты и средства медицинские и ветеринарные прочие (поставка изделий медицинского назначения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 000 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8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2396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параты и средства медицинские и ветеринарные прочие (поставка инфузионных и инъекционных растворов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 000 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54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2396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параты и средства медицинские и ветеринарные прочие (поставка препаратов для энтерального и парентерального питания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000 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52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2396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параты и средства медицинские и ветеринарные прочие (поставка лекарственных стерств для женщин в период беременности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 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довые сертификаты ж/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мещ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каза у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ъектов малого предпринимательства</w:t>
            </w:r>
          </w:p>
        </w:tc>
      </w:tr>
      <w:tr>
        <w:trPr>
          <w:trHeight w:val="126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2396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параты и средства медицинские и ветеринарные прочие (поставка рентгеноконтрастных препаратов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500 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81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2396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параты и средства медицинские и ветеринарные прочие (поставка лекарственных препаратов применяемых в гематологии и влияющих на гемоста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 000 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4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210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2396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параты и средства медицинские и ветеринарные прочие (поставка лекарственных препаратов используемых в анестезиологии и реанимации: миорелаксанты, анастетики, средства для наркоза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000 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53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2396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параты и средства медицинские и ветеринарные прочие (поставка лекарственных препаратов, используемых в пульмонологии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000 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82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2396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параты и средства медицинские и ветеринарные прочие (поставка лекарственных препаратов, используемых в офтальмологии и отоларингологии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 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81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2396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параты и средства медицинские и ветеринарные прочие (поставка препаратов, используемых в гастроэнтерологии, эндокринологии, гепатологии, урологии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 000 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54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2396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параты и средства медицинские и ветеринарные прочие (поставка сильнодействующих лекарственных средств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0 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4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122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2396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параты и средства медицинские и ветеринарные прочие (поставка препаратов, используемых в психиатрии и неврологии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 000 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2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2396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параты и средства медицинские и ветеринарные прочие (поставка иммунобиологических препаратов: сыворотки, анатоксины...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500 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2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2396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параты и средства медицинские и ветеринарные прочие (поставка лекарств, используемых в кардиологии и ангеологии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300 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2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2396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параты и средства медицинские и ветеринарные прочие (поставка тест-полосок диагностических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000 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2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2396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епараты и средства медицинские и ветеринарные прочие (поставка лекарственных средств для лечения мочеполовой системы)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Нефтеюганская городская боль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 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д.серт.р/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2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10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техническому обслуживанию и текущему ремонту инженерных сетей (систем канализации, вентиляции, водоснабжения, теплоснабжения) и внутреннего электрооборуд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«Стоматологическая поликлиника № 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210 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ецсчё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4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167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23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фармацевтических препаратов, медицинских и лекарственных препаратов (готовые внутренние лекарственные средства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«Стоматологическая поликлиника № 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 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40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23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фармацевтических препаратов, медицинских и лекарственных препаратов (перевязочные средства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«Стоматологическая поликлиника № 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 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54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23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фармацевтических препаратов, медицинских и лекарственных препаратов (средства медицинские прочие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«Стоматологическая поликлиника № 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 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54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23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фармацевтических препаратов, медицинских и лекарственных препаратов (наружные готовые лекарственные средства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«Стоматологическая поликлиника № 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80 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С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ецсчё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53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23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фармацевтических препаратов, медицинских и лекарственных препаратов (экстемпоральные лекарственные средства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«Стоматологическая поликлиника № 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0 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С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ецсчё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2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5102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этилового спирт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«Стоматологическая поликлиника № 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 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4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82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23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в сфере обеспечения безопасност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«Стоматологическая поликлиника № 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2 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ецсчё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96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20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автомобильного транспорта (оказание  транспортных услуг в 2012 г.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ССМП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 211 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2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20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автомобильного транспорта (оказание услуг по управлению транспортными средствами заказчика и их обслуживанию в 2012 г.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ССМП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370 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00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20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автомобильного транспорта (оказание  транспортных услуг в 2012 г.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ССМП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 451 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2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20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автомобильного транспорта (оказание  транспортных услуг в 2012 г.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ССМП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 123 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мещ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каза у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ъектов малого предпринимательства</w:t>
            </w:r>
          </w:p>
        </w:tc>
      </w:tr>
      <w:tr>
        <w:trPr>
          <w:trHeight w:val="122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20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автомобильного транспорта (оказание услуг по управлению транспортными средствами заказчика и их обслуживанию в 2012 г.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ССМП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 875 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  <w:tr>
        <w:trPr>
          <w:trHeight w:val="122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23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рмацевтические препараты,     медицинские     химические вещества и лекарственные растительные продукты (приобретение медикаментов и средств медицинских прочих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 ССМП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205 2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кварт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1328" w:hanging="1114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  <w:fldChar w:fldCharType="begin"/>
    </w:r>
    <w:r>
      <w:rPr>
        <w:sz w:val="28"/>
        <w:b w:val="false"/>
        <w:szCs w:val="28"/>
        <w:rFonts w:cs="Times New Roman" w:ascii="Times New Roman" w:hAnsi="Times New Roman"/>
      </w:rPr>
      <w:instrText xml:space="preserve"> PAGE </w:instrText>
    </w:r>
    <w:r>
      <w:rPr>
        <w:sz w:val="28"/>
        <w:b w:val="false"/>
        <w:szCs w:val="28"/>
        <w:rFonts w:cs="Times New Roman" w:ascii="Times New Roman" w:hAnsi="Times New Roman"/>
      </w:rPr>
      <w:fldChar w:fldCharType="separate"/>
    </w:r>
    <w:r>
      <w:rPr>
        <w:sz w:val="28"/>
        <w:b w:val="false"/>
        <w:szCs w:val="28"/>
        <w:rFonts w:cs="Times New Roman" w:ascii="Times New Roman" w:hAnsi="Times New Roman"/>
      </w:rPr>
      <w:t>40</w:t>
    </w:r>
    <w:r>
      <w:rPr>
        <w:sz w:val="28"/>
        <w:b w:val="false"/>
        <w:szCs w:val="28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663" w:hanging="0"/>
      <w:outlineLvl w:val="6"/>
    </w:pPr>
    <w:rPr>
      <w:rFonts w:ascii="Times New Roman" w:hAnsi="Times New Roman" w:cs="Times New Roman"/>
      <w:b w:val="false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sz w:val="4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basedOn w:val="Style5"/>
    <w:qFormat/>
    <w:rPr>
      <w:rFonts w:ascii="Arial" w:hAnsi="Arial" w:cs="Arial"/>
      <w:b/>
      <w:i/>
      <w:sz w:val="24"/>
    </w:rPr>
  </w:style>
  <w:style w:type="character" w:styleId="3">
    <w:name w:val="Заголовок 3 Знак"/>
    <w:basedOn w:val="Style5"/>
    <w:qFormat/>
    <w:rPr>
      <w:b/>
      <w:sz w:val="28"/>
    </w:rPr>
  </w:style>
  <w:style w:type="character" w:styleId="4">
    <w:name w:val="Заголовок 4 Знак"/>
    <w:basedOn w:val="Style5"/>
    <w:qFormat/>
    <w:rPr>
      <w:b/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b/>
      <w:bCs/>
      <w:sz w:val="40"/>
    </w:rPr>
  </w:style>
  <w:style w:type="character" w:styleId="7">
    <w:name w:val="Заголовок 7 Знак"/>
    <w:basedOn w:val="Style5"/>
    <w:qFormat/>
    <w:rPr>
      <w:sz w:val="28"/>
    </w:rPr>
  </w:style>
  <w:style w:type="character" w:styleId="8">
    <w:name w:val="Заголовок 8 Знак"/>
    <w:basedOn w:val="Style5"/>
    <w:qFormat/>
    <w:rPr>
      <w:b/>
      <w:sz w:val="36"/>
    </w:rPr>
  </w:style>
  <w:style w:type="character" w:styleId="9">
    <w:name w:val="Заголовок 9 Знак"/>
    <w:basedOn w:val="Style5"/>
    <w:qFormat/>
    <w:rPr>
      <w:b/>
      <w:sz w:val="48"/>
    </w:rPr>
  </w:style>
  <w:style w:type="character" w:styleId="Style6">
    <w:name w:val="Верхний колонтитул Знак"/>
    <w:basedOn w:val="Style5"/>
    <w:qFormat/>
    <w:rPr>
      <w:rFonts w:ascii="Pragmatica;Times New Roman" w:hAnsi="Pragmatica;Times New Roman" w:cs="Pragmatica;Times New Roman"/>
      <w:b/>
    </w:rPr>
  </w:style>
  <w:style w:type="character" w:styleId="Style7">
    <w:name w:val="Нижний колонтитул Знак"/>
    <w:basedOn w:val="Style5"/>
    <w:qFormat/>
    <w:rPr>
      <w:rFonts w:ascii="Pragmatica;Times New Roman" w:hAnsi="Pragmatica;Times New Roman" w:cs="Pragmatica;Times New Roman"/>
      <w:b/>
    </w:rPr>
  </w:style>
  <w:style w:type="character" w:styleId="21">
    <w:name w:val="Основной текст с отступом 2 Знак"/>
    <w:basedOn w:val="Style5"/>
    <w:qFormat/>
    <w:rPr>
      <w:b/>
      <w:sz w:val="28"/>
    </w:rPr>
  </w:style>
  <w:style w:type="character" w:styleId="Style8">
    <w:name w:val="номер строки"/>
    <w:basedOn w:val="Style5"/>
    <w:qFormat/>
    <w:rPr/>
  </w:style>
  <w:style w:type="character" w:styleId="Style9">
    <w:name w:val="номер страницы"/>
    <w:basedOn w:val="Style5"/>
    <w:qFormat/>
    <w:rPr/>
  </w:style>
  <w:style w:type="character" w:styleId="Style10">
    <w:name w:val="Основной текст с отступом Знак"/>
    <w:basedOn w:val="Style5"/>
    <w:qFormat/>
    <w:rPr>
      <w:sz w:val="28"/>
    </w:rPr>
  </w:style>
  <w:style w:type="character" w:styleId="Style11">
    <w:name w:val="Основной текст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Style12">
    <w:name w:val="Схема документа Знак"/>
    <w:basedOn w:val="Style5"/>
    <w:qFormat/>
    <w:rPr>
      <w:rFonts w:ascii="Tahoma" w:hAnsi="Tahoma" w:cs="Tahoma"/>
      <w:b/>
      <w:shd w:fill="000080" w:val="clear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3">
    <w:name w:val="Название Знак"/>
    <w:basedOn w:val="Style5"/>
    <w:qFormat/>
    <w:rPr>
      <w:b/>
      <w:sz w:val="24"/>
    </w:rPr>
  </w:style>
  <w:style w:type="character" w:styleId="31">
    <w:name w:val="Основной текст с отступом 3 Знак"/>
    <w:basedOn w:val="Style5"/>
    <w:qFormat/>
    <w:rPr>
      <w:sz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2">
    <w:name w:val="Основной текст 2 Знак"/>
    <w:basedOn w:val="Style5"/>
    <w:qFormat/>
    <w:rPr>
      <w:b/>
      <w:sz w:val="28"/>
    </w:rPr>
  </w:style>
  <w:style w:type="character" w:styleId="32">
    <w:name w:val="Основной текст 3 Знак"/>
    <w:basedOn w:val="Style5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567"/>
      <w:jc w:val="center"/>
    </w:pPr>
    <w:rPr>
      <w:rFonts w:ascii="Times New Roman" w:hAnsi="Times New Roman" w:cs="Times New Roman"/>
      <w:sz w:val="28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11">
    <w:name w:val="Ниж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  <w:b w:val="false"/>
      <w:sz w:val="28"/>
    </w:rPr>
  </w:style>
  <w:style w:type="paragraph" w:styleId="Index1">
    <w:name w:val="Index 1"/>
    <w:basedOn w:val="Normal"/>
    <w:next w:val="Normal"/>
    <w:pPr>
      <w:ind w:left="200" w:hanging="200"/>
    </w:pPr>
    <w:rPr>
      <w:rFonts w:ascii="Times New Roman" w:hAnsi="Times New Roman" w:cs="Times New Roman"/>
      <w:b w:val="false"/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rFonts w:ascii="Times New Roman" w:hAnsi="Times New Roman" w:cs="Times New Roman"/>
      <w:b w:val="false"/>
      <w:sz w:val="18"/>
    </w:rPr>
  </w:style>
  <w:style w:type="paragraph" w:styleId="Index3">
    <w:name w:val="Index 3"/>
    <w:basedOn w:val="Normal"/>
    <w:next w:val="Normal"/>
    <w:pPr>
      <w:ind w:left="600" w:hanging="200"/>
    </w:pPr>
    <w:rPr>
      <w:rFonts w:ascii="Times New Roman" w:hAnsi="Times New Roman" w:cs="Times New Roman"/>
      <w:b w:val="false"/>
      <w:sz w:val="18"/>
    </w:rPr>
  </w:style>
  <w:style w:type="paragraph" w:styleId="41">
    <w:name w:val="Указатель 4"/>
    <w:basedOn w:val="Normal"/>
    <w:next w:val="Normal"/>
    <w:qFormat/>
    <w:pPr>
      <w:ind w:left="800" w:hanging="200"/>
    </w:pPr>
    <w:rPr>
      <w:rFonts w:ascii="Times New Roman" w:hAnsi="Times New Roman" w:cs="Times New Roman"/>
      <w:b w:val="false"/>
      <w:sz w:val="18"/>
    </w:rPr>
  </w:style>
  <w:style w:type="paragraph" w:styleId="51">
    <w:name w:val="Указатель 5"/>
    <w:basedOn w:val="Normal"/>
    <w:next w:val="Normal"/>
    <w:qFormat/>
    <w:pPr>
      <w:ind w:left="1000" w:hanging="200"/>
    </w:pPr>
    <w:rPr>
      <w:rFonts w:ascii="Times New Roman" w:hAnsi="Times New Roman" w:cs="Times New Roman"/>
      <w:b w:val="false"/>
      <w:sz w:val="18"/>
    </w:rPr>
  </w:style>
  <w:style w:type="paragraph" w:styleId="61">
    <w:name w:val="Указатель 6"/>
    <w:basedOn w:val="Normal"/>
    <w:next w:val="Normal"/>
    <w:qFormat/>
    <w:pPr>
      <w:ind w:left="1200" w:hanging="200"/>
    </w:pPr>
    <w:rPr>
      <w:rFonts w:ascii="Times New Roman" w:hAnsi="Times New Roman" w:cs="Times New Roman"/>
      <w:b w:val="false"/>
      <w:sz w:val="18"/>
    </w:rPr>
  </w:style>
  <w:style w:type="paragraph" w:styleId="71">
    <w:name w:val="Указатель 7"/>
    <w:basedOn w:val="Normal"/>
    <w:next w:val="Normal"/>
    <w:qFormat/>
    <w:pPr>
      <w:ind w:left="1400" w:hanging="200"/>
    </w:pPr>
    <w:rPr>
      <w:rFonts w:ascii="Times New Roman" w:hAnsi="Times New Roman" w:cs="Times New Roman"/>
      <w:b w:val="false"/>
      <w:sz w:val="18"/>
    </w:rPr>
  </w:style>
  <w:style w:type="paragraph" w:styleId="81">
    <w:name w:val="Указатель 8"/>
    <w:basedOn w:val="Normal"/>
    <w:next w:val="Normal"/>
    <w:qFormat/>
    <w:pPr>
      <w:ind w:left="1600" w:hanging="200"/>
    </w:pPr>
    <w:rPr>
      <w:rFonts w:ascii="Times New Roman" w:hAnsi="Times New Roman" w:cs="Times New Roman"/>
      <w:b w:val="false"/>
      <w:sz w:val="18"/>
    </w:rPr>
  </w:style>
  <w:style w:type="paragraph" w:styleId="91">
    <w:name w:val="Указатель 9"/>
    <w:basedOn w:val="Normal"/>
    <w:next w:val="Normal"/>
    <w:qFormat/>
    <w:pPr>
      <w:ind w:left="1800" w:hanging="200"/>
    </w:pPr>
    <w:rPr>
      <w:rFonts w:ascii="Times New Roman" w:hAnsi="Times New Roman" w:cs="Times New Roman"/>
      <w:b w:val="false"/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rFonts w:ascii="Times New Roman" w:hAnsi="Times New Roman" w:cs="Times New Roman"/>
      <w:i/>
      <w:sz w:val="2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none"/>
      </w:tabs>
    </w:pPr>
    <w:rPr>
      <w:rFonts w:ascii="Times New Roman" w:hAnsi="Times New Roman" w:cs="Times New Roman"/>
      <w:b w:val="false"/>
      <w:sz w:val="28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ind w:left="200" w:hanging="0"/>
    </w:pPr>
    <w:rPr>
      <w:rFonts w:ascii="Times New Roman" w:hAnsi="Times New Roman" w:cs="Times New Roman"/>
      <w:b w:val="false"/>
    </w:rPr>
  </w:style>
  <w:style w:type="paragraph" w:styleId="Contents4">
    <w:name w:val="TOC 4"/>
    <w:basedOn w:val="Normal"/>
    <w:next w:val="Normal"/>
    <w:pPr>
      <w:ind w:left="400" w:hanging="0"/>
    </w:pPr>
    <w:rPr>
      <w:rFonts w:ascii="Times New Roman" w:hAnsi="Times New Roman" w:cs="Times New Roman"/>
      <w:b w:val="false"/>
    </w:rPr>
  </w:style>
  <w:style w:type="paragraph" w:styleId="Contents5">
    <w:name w:val="TOC 5"/>
    <w:basedOn w:val="Normal"/>
    <w:next w:val="Normal"/>
    <w:pPr>
      <w:ind w:left="600" w:hanging="0"/>
    </w:pPr>
    <w:rPr>
      <w:rFonts w:ascii="Times New Roman" w:hAnsi="Times New Roman" w:cs="Times New Roman"/>
      <w:b w:val="false"/>
    </w:rPr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  <w:b w:val="false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  <w:b w:val="false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  <w:b w:val="false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  <w:b w:val="false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Стиль1"/>
    <w:basedOn w:val="Normal"/>
    <w:qFormat/>
    <w:pPr>
      <w:jc w:val="center"/>
    </w:pPr>
    <w:rPr>
      <w:rFonts w:ascii="Times New Roman" w:hAnsi="Times New Roman" w:cs="Times New Roman"/>
      <w:b w:val="false"/>
      <w:sz w:val="28"/>
      <w:lang w:val="en-US"/>
    </w:rPr>
  </w:style>
  <w:style w:type="paragraph" w:styleId="33">
    <w:name w:val="Основной текст с отступом 3"/>
    <w:basedOn w:val="Normal"/>
    <w:qFormat/>
    <w:pPr>
      <w:ind w:firstLine="852"/>
      <w:jc w:val="both"/>
    </w:pPr>
    <w:rPr>
      <w:rFonts w:ascii="Times New Roman" w:hAnsi="Times New Roman" w:cs="Times New Roman"/>
      <w:b w:val="false"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34">
    <w:name w:val="Основной текст 3"/>
    <w:basedOn w:val="Normal"/>
    <w:qFormat/>
    <w:pPr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40" w:after="40"/>
    </w:pPr>
    <w:rPr>
      <w:rFonts w:ascii="Arial" w:hAnsi="Arial" w:eastAsia="Arial Unicode MS" w:cs="Arial"/>
      <w:b w:val="false"/>
      <w:color w:val="332E2D"/>
      <w:spacing w:val="2"/>
      <w:sz w:val="24"/>
      <w:szCs w:val="24"/>
    </w:rPr>
  </w:style>
  <w:style w:type="paragraph" w:styleId="Noeeu1">
    <w:name w:val="Noeeu1"/>
    <w:basedOn w:val="Normal"/>
    <w:qFormat/>
    <w:pPr>
      <w:ind w:right="5387" w:hanging="0"/>
      <w:jc w:val="both"/>
    </w:pPr>
    <w:rPr>
      <w:rFonts w:ascii="Times New Roman" w:hAnsi="Times New Roman" w:cs="Times New Roman"/>
      <w:b w:val="false"/>
      <w:sz w:val="28"/>
    </w:rPr>
  </w:style>
  <w:style w:type="paragraph" w:styleId="Noeeu2">
    <w:name w:val="Noeeu2"/>
    <w:basedOn w:val="Normal"/>
    <w:qFormat/>
    <w:pPr>
      <w:ind w:firstLine="567"/>
      <w:jc w:val="both"/>
    </w:pPr>
    <w:rPr>
      <w:rFonts w:ascii="Times New Roman" w:hAnsi="Times New Roman" w:cs="Times New Roman"/>
      <w:b w:val="false"/>
      <w:sz w:val="28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5">
    <w:name w:val=" 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1">
    <w:name w:val="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13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14">
    <w:name w:val="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5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rFonts w:ascii="Times New Roman" w:hAnsi="Times New Roman" w:cs="Times New Roman"/>
      <w:b w:val="false"/>
      <w:sz w:val="24"/>
      <w:szCs w:val="28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4:24:00Z</dcterms:created>
  <dc:creator>dep411</dc:creator>
  <dc:description/>
  <cp:keywords/>
  <dc:language>en-US</dc:language>
  <cp:lastModifiedBy>mash_buro</cp:lastModifiedBy>
  <cp:lastPrinted>2011-10-19T11:45:00Z</cp:lastPrinted>
  <dcterms:modified xsi:type="dcterms:W3CDTF">2011-11-02T05:09:00Z</dcterms:modified>
  <cp:revision>241</cp:revision>
  <dc:subject/>
  <dc:title>                                                                                                                                                                           </dc:title>
</cp:coreProperties>
</file>