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0335</wp:posOffset>
            </wp:positionH>
            <wp:positionV relativeFrom="paragraph">
              <wp:posOffset>-47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4.11.2011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86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4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spacing w:val="-20"/>
        </w:rPr>
      </w:pPr>
      <w:r>
        <w:rPr>
          <w:spacing w:val="-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15875</wp:posOffset>
                </wp:positionV>
                <wp:extent cx="6120765" cy="9340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 подготовке проекта планировки и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проекта межевания территории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микрорайона 9а города  Нефтеюганска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1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3.55pt;mso-wrap-distance-left:9pt;mso-wrap-distance-right:9pt;mso-wrap-distance-top:0pt;mso-wrap-distance-bottom:0pt;margin-top:1.2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О подготовке проекта планировки и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проекта межевания территории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микрорайона 9а города  Нефтеюганска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-1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Российской Федерации                   от 06.10.2003 № 131-ФЗ «Об общих принципах организации местного самоуправления в Российской Федерации», статьями 8, 45, 46 Градо-строительного кодекса Российской Федерации, решением градостроительной комиссии от 27.10.2011 № 36, </w:t>
      </w:r>
      <w:r>
        <w:rPr>
          <w:color w:val="000000"/>
          <w:sz w:val="28"/>
          <w:szCs w:val="28"/>
        </w:rPr>
        <w:t>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я устойчивого развития территории города постановляю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одготовить проект планировки и проект межевания территории       микрорайона 9а города Нефтеюганска (далее – Проект)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(Власов Ю.А.) выступить в качестве муниципального заказчика, обеспечив, в установленном порядке, размещение муниципального заказа на выполнение работ по подготовке Про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Установить, что физические и юридические лица представляют свои предложения о порядке, сроках подготовки и содержании документации по Проекту в департамент градостроительства администрации города по адресу: г.Нефтеюганск, микрорайон № 12, дом № 26, помещение № 1 до дня общест-венного обсуждения жителями города настоящего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 xml:space="preserve">Глава администрации города                                                   </w:t>
        <w:tab/>
        <w:t xml:space="preserve">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.А.Паклинов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427470" cy="9079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907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Pragmatica;Times New Roman" w:hAnsi="Pragmatica;Times New Roman" w:cs="Pragmatica;Times New Roman"/>
      <w:b/>
    </w:rPr>
  </w:style>
  <w:style w:type="character" w:styleId="3">
    <w:name w:val=" Знак Знак3"/>
    <w:basedOn w:val="Style12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basedOn w:val="Style12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28:00Z</dcterms:created>
  <dc:creator>Птицын</dc:creator>
  <dc:description/>
  <cp:keywords/>
  <dc:language>en-US</dc:language>
  <cp:lastModifiedBy>Пресс служба</cp:lastModifiedBy>
  <cp:lastPrinted>2011-11-10T09:02:00Z</cp:lastPrinted>
  <dcterms:modified xsi:type="dcterms:W3CDTF">2011-11-18T05:39:00Z</dcterms:modified>
  <cp:revision>11</cp:revision>
  <dc:subject/>
  <dc:title/>
</cp:coreProperties>
</file>