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6695</wp:posOffset>
            </wp:positionH>
            <wp:positionV relativeFrom="paragraph">
              <wp:posOffset>-52578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7.11.2011 </w:t>
        <w:tab/>
        <w:tab/>
        <w:tab/>
        <w:tab/>
        <w:tab/>
        <w:tab/>
        <w:tab/>
        <w:tab/>
        <w:tab/>
        <w:tab/>
        <w:tab/>
        <w:t xml:space="preserve"> № 323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О внесении изменений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в постановление администрации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город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02.11.2011 № 3064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2"/>
        <w:ind w:firstLine="709"/>
        <w:jc w:val="both"/>
        <w:rPr/>
      </w:pPr>
      <w:r>
        <w:rPr/>
        <w:t>На основании Регламента размещения муниципального заказа в городе Нефтеюганске, утверждённого постановлением администрации города           от 24.06.2011 № 1570 (с изм. на 30.09.2011 № 2765) «О размещении муниципального заказа», 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постановление администрации города от 02.11.2011 № 3064 «Об утверждении плана опережающих торгов», изложив приложение к постановлению в новой редакции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Контроль за выполнением плана опережающих торгов возложить на начальника управления муниципального заказа администрации города С.А.Григорьев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Заместителю главы администрации города С.В.Мочалову направить постановление в Думу города Нефтеюганска для размещения на официальном сайте администрации города в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О.А.Перемити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ind w:firstLine="6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2"/>
        <w:jc w:val="both"/>
        <w:rPr/>
      </w:pPr>
      <w:r>
        <w:rPr/>
        <w:t>Глава администрации города                                                              В.А.Арчиков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Е.А.Клепак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560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BodyText2"/>
        <w:jc w:val="both"/>
        <w:rPr>
          <w:szCs w:val="28"/>
        </w:rPr>
      </w:pPr>
      <w:r>
        <w:rPr>
          <w:szCs w:val="28"/>
        </w:rPr>
        <w:t>23 77 64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tabs>
          <w:tab w:val="clear" w:pos="708"/>
          <w:tab w:val="left" w:pos="11624" w:leader="none"/>
        </w:tabs>
        <w:ind w:left="117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</w:rPr>
        <w:t xml:space="preserve">17.11.2011 </w:t>
        <w:tab/>
        <w:t>№ 3232</w:t>
      </w:r>
    </w:p>
    <w:p>
      <w:pPr>
        <w:pStyle w:val="Normal"/>
        <w:tabs>
          <w:tab w:val="clear" w:pos="708"/>
          <w:tab w:val="left" w:pos="11520" w:leader="none"/>
        </w:tabs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едомственный план опережающих торгов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1328" w:hanging="11148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8281670" cy="7560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16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"/>
                              <w:gridCol w:w="1347"/>
                              <w:gridCol w:w="3419"/>
                              <w:gridCol w:w="2125"/>
                              <w:gridCol w:w="1894"/>
                              <w:gridCol w:w="1881"/>
                              <w:gridCol w:w="1744"/>
                            </w:tblGrid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д ОКДП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товаров, работ, услуг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именование муниципального заказчик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иентировочная сумма закуп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сточник финансирования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имущества при размещении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7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611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страхованию жизни, здоровья и от несчастных случаев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Дума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ефтеюганск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0 4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611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страхованию, кроме страхования жизн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Дума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ефтеюганск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7 5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611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страхованию жизни, здоровья и от несчастных случаев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Дума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ефтеюганск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4 2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611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страхованию, кроме страхования жизн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Дума город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ефтеюганск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 2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2001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организации пит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(совместные торг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БО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Детский сад №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 734 4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             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2001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организации питания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У «СОШ № 6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282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              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Транспортные услуги по перевозке дете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БО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СОШ № 14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918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51204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дицинский осмотр, освидетельствование работников, состоящих в штате учреждения (9 учреждений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БО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Детский сад №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29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охранных услуг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БО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«ООШ № 12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12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охранных услуг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ОУ «Прогимназия «Сообщество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04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ставка молочной продукци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 013 012, 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0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11010-1511023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ставка мясной продукци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 936 135,2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ставка хлеба и хлебобулочных издели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830 542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42000-1543000-1544000-1549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ставка прочих продуктов питания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156 869,44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31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ставка продукции мукомольной промышленност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32 795,72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12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оставка рыбы и рыб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одуктов переработанных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консервированных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870 016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54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оставка соков фруктов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 овощных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173 411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0112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ставка овоще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136 463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0113000-151311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ставка фруктов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рганизатор МБДОУ «Детский сад № 18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 421 997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небюджетные средства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У ДОД «СДЮСШОР по биатлону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00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Техническое обслужи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электрических сетей и фасадного освещения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У ДОД «СДЮСШОР по биатлону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30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Техническое обслужи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хранно-пожарной сигнализаци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У ДОД «СДЮСШОР по биатлону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0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Техническое обслуживание и аварийно-восстановительные работы санитарно-технических приборов, внутренних и наружны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инженерных сете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У ДОД «СДЮСШОР по биатлону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0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Техническое обслуживание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текущий ремонт установок охранной, пожарной сигнализации и системы оповещения людей о пожар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УК ТО «Культур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4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Услуги в области охран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бщественного порядка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езопасност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Г МБОУ ДОД «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20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иносящая 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еятельность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служивание, ремонт и промывка внутренних инженерных сете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Г МБОУ ДОД «Детская школа искусств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90 6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иносящая дох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деятельность 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У ДОД «СДЮСШОР «Спартак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66 6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раз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аказа 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ъектов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02002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бслуживание инженерных сетей (систем канализации, вентиляции, тепло-водоснабжения) 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Электрооборуд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У ДОД «СДЮСШОР «Спартак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87 6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9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ДЮСШОР по дзюдо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26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служивание электрических сете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ДЮСШОР по дзюдо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79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служивание ремонт и промывка внутренних инженерных сете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ДЮСШОР по дзюдо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26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борка и вывоз мусора, твердых бытовых отходов. Услуги по утилизации ТБО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УФКиС «Юганск-Мастер име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Жилина С.А.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1 5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раз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аказа 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ъектов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141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жидкого топлива (бензин, дизельное топливо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УФКиС «Юганск-Мастер име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Жилина С.А.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3 5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141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автомобильного масл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УФКиС «Юганск-Мастер име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Жилина С.А.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0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естны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служивание электрических сете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УК «Городская библиоте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45 1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служивание вентиляционных систем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УК «Городская библиоте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99 2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бслуживание ремонт и промывка внутренних и наружных инженерных сетей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УК «Городская библиоте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47 1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охран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УК «Городская библиоте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70 8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охране прочи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епартамент имущественных и земельных отношений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23 472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3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жилищно-коммуналь-ного хозяйства (оказание услуг по обслуживанию зданий, помещений и территорий МУЗ НГБ, выполнение погрузо-разгрузочных работ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292 8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3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жилищно-коммуналь-ного хозяйства (зимняя уборка и содержание территории и объектов МУЗ НГБ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284 04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техническому обслуживанию машин и оборудования (техническое обслуживание и ремонт электрооборудования, воздушных и кабельных линий, наружного освещения, дизельных электроустановок на объектах МУЗ НГБ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300 2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техническому обслуживанию машин и оборудования (техническое обслуживание  лиф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62 8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техническому обслуживанию машин и оборудования (оказание услуг по техническому обслуживанию оборудования систем коммуникаций и водоподготовка бассейнов детских поликлинник МУЗ НГБ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77 7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в сфере обеспечения безопасности (оказание услуг по охране объектов МУЗ НГБ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838 8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0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техническому обслуживанию машин и оборудования (оказание услуг по выполнению ППР,АВР на внутренних и наружных трубопроводах и водоводах, сантехприборах, тех. обслуживанию средств измерения узлов учета тепловой энергии и узлов учета холодной воды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300 1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24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втоматизированные информационные системы, системы для научных исследований, системы проектирования и  управления на основе компьютерных баз данных (оказание услуг по абонентскому обслуживанию программного продукта «Консультант+сетевой вариант»1 полугодие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83 7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раз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аказа 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ъектов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24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втоматизированные информационные системы, системы для научных исследований, системы проектирования и  управления на основе компьютерных баз данных (оказание услуг по абонентскому обслуживанию программного продукта Медицинская информационная система) 1 полугоди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 447 16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6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техническому обслуживанию машин и оборудования (оказание услуг по техническому обслуживанию и ремонту кислородопровода азотно-кислородной станции и преобразование жидкого  медицинского кислорода в газообразный посредством ГХК-8/1,6-100 для нужд МУЗ НГБ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700 52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техническому обслуживанию машин и оборудованию (техническое обслуживание и ремонт компьютерного тамограф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81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0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техническому обслуживанию машин и оборудования (оказание услуг по техническому обслуживанию и ремонту холодильного оборудования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53 46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6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техническому обслуживанию машин и оборудования (оказание услуг по    техническому обслуживанию рентгеновского аппарата AXIOM Iconos R 200 (Рег.№ 1469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08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услуг перевозки врачей поликлиник МУЗ НГБ для обслуживания пациен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 543 8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.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услуг перевозки врачей  детских поликлиник Муниципального учреждения здравоохранения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 622 2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услуг перевозки сотрудников структурных подразделений МУЗ НГБ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404 2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услуг перевозки для выполнения хозяйственной  деятельности на объектах МУЗ НГБ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 941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41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хлеба и хлебобулочных изделий (поставка хлебобулочных изделий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878 89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49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одукты питания, не входящие в другие группировки (поставка продуктов питания для пациен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 985 2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Д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1101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ясо (включая птицу) (поставка мясной продукции для питания пациен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 020 83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олоко и молочные продукты (поставка молочной продукции для питания пациен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 582 14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од.серт.р/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49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пищевых продуктов прочих, не включенных в другие группировки-детских молочных и безмолочных продуктов (поставка специальных продуктов питания для детей раннего возраста через розничные точки торговли лекарственными средствами в различных частях города Нефтеюганск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6 548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в сфере обеспечения безопасности (техническое обслуживание  электронных систем ОПС, систем оповещения людей о пожаре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101 3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0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Услуги по удалению отходов (оказание услуг по сбору, обезвреживанию, транспортировке, размещению опасных отходов 4 класса опасности согласно Федерального классификационного каталога отходов (медицинские отходы класса «А») с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ГБ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479 52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дезинфицирующих средст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68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препаратов и средств медицинских прочих (поставка жидкого и газообразного медицинского кислорода, сжатого воздух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 4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0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расходные материалы для роддом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одовые сертификаты р/д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31115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31136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31141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3111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; зонды; трубки прочие; катетеры; наборы медицинские (поставка расходных материалов однократного применения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3111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31117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Наборы медицинские; изделия травматологические (поставка расходных материалов для травматологи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епараты и средства медицинские и ветеринарные прочие (поставка расходных материалов для острых диализных и фильтракорпоральных процедур и коррек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гомеостаз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расходных материалов для стерилизаци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5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вспомогательных материалов для проведения гематологических исследований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 5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вспомогательных материалов для проведения биохимических исследований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вспомогательных материалов для проведения иммунохимических исследований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вспомогательных материалов для забора физиологических жидкостей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шовных материалов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вспомогательных материалов для рентгенологи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11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, влияющие на нервную систему, включая барбитураты, средства снотворные и наркотические (поставка наркотических и психотропных вещест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экстемпоральных лекарственных препара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 2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спирта и спиртосодержащих раствор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8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антимикробных препаратов: антибиотиков, противовирусных, противогрибковых, противопротозойных, противопаразитных препара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5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Витамины (поставка витаминов, поливитаминов, микроэлемен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анальгетиков, противовоспалительных препаратов, гормон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инфузионных и инъекционных раствор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препаратов для энтерального и парентерального питания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рентгеноконтрастных препарато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5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лекарственных препаратов применяемых в гематологии и влияющих на гемостаз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лекарственных препаратов используемых в анестезиологии и реанимации: миорелаксанты, анастетики, средства для наркоз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лекарственных препаратов, используемых в пульмонологи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лекарственных препаратов, используемых в офтальмологии и отоларингологи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препаратов, используемых в гастроэнтерологии, эндокринологии, гепатологии, урологи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сильнодействующих лекарственных средств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препаратов, используемых в психиатрии и неврологи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лекарств, используемых в кардиологии и ангеологии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3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епараты и средства медицинские и ветеринарные прочие (поставка лекарственных средств для лечения мочеполовой системы)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од.серт.р/д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02002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по управлению эксплуатацией нежилого фонда, предоставляемые за вознаграждение или договорной основе (услуги по техническому обслуживанию и текущему ремонту инженерных сетей (систем канализации, вентиляции, водоснабжения, теплоснабжения) и внутреннего электрооборудования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«Стоматологическая поликлиника № 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21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фармацевтических препаратов, медицинских и лекарственных препаратов (готовые внутренние лекарственные средств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«Стоматологическая поликлиника № 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3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атериалы хирургические, средства перевязочные специальные (перевязочные средств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«Стоматологическая поликлиника № 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09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атериалы и средства медицинские прочие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«Стоматологическая поликлиника № 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фармацевтических препаратов, медицинских и лекарственных препаратов (наружные готовые лекарственные средств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«Стоматологическая поликлиника № 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8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фармацевтических препаратов, медицинских и лекарственных препаратов (экстемпоральные лекарственные средств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«Стоматологическая поликлиника № 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55102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иобретение этилового спирт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«Стоматологическая поликлиника № 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5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в области охраны общественного порядка и безопасност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«Стоматологическая поликлиника № 3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52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 транспортных услуг в 2012 г.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ССМ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853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услуг по управлению транспортными средствами заказчика и их обслуживанию в 2012 г.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ССМ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711 6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 транспортных услуг в 2012 г.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ССМ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62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 транспортных услуг в 2012 г.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ССМ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699 1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раз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аказа 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ъектов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автомобильного транспорта (оказание услуг по управлению транспортными средствами заказчика и их обслуживанию в 2012 г.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ССМ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 663 4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Фармацевтические препараты,     медицинские     химические вещества и лекарственные растительные продукты (приобретение медикаментов и средств медицинских прочих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ССМП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205 2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2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Услуги информационных агентств и других организаций по распространению информатизации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дминистрация город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 000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2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Услуги информационно-графическому сопровождению и модернизац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  <w:lang w:val="en-US"/>
                                    </w:rPr>
                                    <w:t>WE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-ресурсов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Администрация город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500 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050101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оставка ГСМ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4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0202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предрейсовому осмотру транспортных средств (услуги механика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27 518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49909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фонтан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005 981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0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Оказание услуг по техническому обслуживанию и ремонту автотранспорта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023 3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земель общего пользования, расположенных во 2а микрорайоне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891 22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9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земель общего пользования, расположенных в 5, 9, 9а, 10 10а микрорайонах, ВПЧ-1,2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514 548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земель общего пользования, расположенных в 1, 2, 3, 4, 6 микрорайонах, ул.Набережная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0 301 134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земель общего пользования, расположенных в 7, 8, 8а микрорайонах, Аэропорт 1, 2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815 54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5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земель общего пользования, расположенных в 11, 11а, 11б микрорайонах, СУ-62, ПНМК, АТБ-6, СУ-905, ЦБПО, ул.Киевская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332 32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земель общего пользования, расположенных в 13, 16а микрорайонах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827 601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земель общего пользования, расположенных в 12, 15, 16 микрорайонах, МО-15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740 586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содержанию земель общего пользования, расположенных в 14 микрорайоне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576 228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механизированной уборе снега во 2а микрорайоне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425 406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механизированной уборе снега в 9, 9а, 10, 10а микрорайонах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861 661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механизированной уборе снега в 1, 2, 3, 4, 5, 6 микрорайонах города Нефтеюганс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 978 55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механизированной уборе снега в 7, 8, 8а микрорайонах, Аэропорт 1, 2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244 135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механизированной уборе снега в 11, 11а, 11б микрорайонах, СУ-62, ПНМК, АТБ-6, СУ-905, ЦБПО, ул.Киевская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 991 622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механизированной уборе снега в 13, 14, 16а микрорайонах, территория пляжа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 632 972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2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механизированной уборе снега в 12, 15, 16 микрорайонах города Нефтеюганска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 539 654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казание услуг по отлову безнадзорных животных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 «Служба единого заказчика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698 177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3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Услуги в области информационных технологий:-приобретение и обновление справочно-информационных баз данных(оказание услуг по абонентскому обслуживанию программного продукта»1С»на 1 полугодие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раз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аказа 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субъектов малого предпринимательст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32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Услуги в области информационных технологий:-приобретение и обновление справочно-информационных баз данных(оказание услуг по абонентскому обслуживанию программного продукта»1С»на 1 полугодие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пецсчё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раз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аказа 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субъектов малого предпринимательств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901000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Услуги по удалению отходов (оказание услуг по сбору, обезвреживанию, транспортировке, размещению опасных отходов 4 класса опасности согласно Федерального классификационного каталога отходов (медицинские отходы класса «А») с объек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МУЗ НГБ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 479 52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латны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епараты и средства медицинские и ветеринарные прочие (поставка белья однократного применения)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3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6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епараты и средства медицинские и ветеринарные прочие (поставка расходных материалов для эндоскопии)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0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епараты и средства медицинские и ветеринарные прочие (поставка вспомогательных материалов для проведения исследований по определению газово-электролитного статуса)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5 5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4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Препараты и средства медицинские и ветеринарные прочие (поставка лекарственных стерств для женщин в период беременности) 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6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родовые сертификаты ж/к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размещ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заказа у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субъектов малого предприниматель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8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242396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параты и средства медицинские и ветеринарные прочие (поставка иммунобиологических препаратов: сыворотки, анатоксины...)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УЗ Нефтеюганская городская больница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 500 0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ОМС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51204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дицинский осмотр, освидетельствование работников, состоящих в штате учреждения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ОУ «СОШ №1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72 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9" w:hRule="atLeast"/>
                              </w:trPr>
                              <w:tc>
                                <w:tcPr>
                                  <w:tcW w:w="6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8512040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дицинский осмотр, освидетельствование работников, состоящих в штате учреждения</w:t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БОУ «СОШ №2»</w:t>
                                  </w:r>
                                </w:p>
                              </w:tc>
                              <w:tc>
                                <w:tcPr>
                                  <w:tcW w:w="1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180 00,00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н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  <w:szCs w:val="24"/>
                                    </w:rPr>
                                    <w:t>предусмотрен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1pt;height:595.3pt;mso-wrap-distance-left:0pt;mso-wrap-distance-right:9pt;mso-wrap-distance-top:0pt;mso-wrap-distance-bottom:0pt;margin-top:0.05pt;mso-position-vertical-relative:text;margin-left:18pt;mso-position-horizontal-relative:text">
                <v:fill opacity="0f"/>
                <v:textbox inset="0in,0in,0in,0in">
                  <w:txbxContent>
                    <w:tbl>
                      <w:tblPr>
                        <w:tblW w:w="130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2"/>
                        <w:gridCol w:w="1347"/>
                        <w:gridCol w:w="3419"/>
                        <w:gridCol w:w="2125"/>
                        <w:gridCol w:w="1894"/>
                        <w:gridCol w:w="1881"/>
                        <w:gridCol w:w="1744"/>
                      </w:tblGrid>
                      <w:tr>
                        <w:trPr>
                          <w:trHeight w:val="85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д ОКДП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товаров, работ, услуг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именование муниципального заказчик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иентировочная сумма закуп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сточник финансирования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имущества при размещении заказа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37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611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страхованию жизни, здоровья и от несчастных случаев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Дума гор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ефтеюганск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0 4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14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611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страхованию, кроме страхования жизн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Дума гор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ефтеюганск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7 5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14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611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страхованию жизни, здоровья и от несчастных случаев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Дума гор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ефтеюганск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4 2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14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611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страхованию, кроме страхования жизн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Дума гор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ефтеюганск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 2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4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2001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организации пи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(совместные торг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Б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«Детский сад №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 734 4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             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2001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организации питания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У «СОШ № 6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282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              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Транспортные услуги по перевозке дете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Б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«СОШ № 14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918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5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51204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дицинский осмотр, освидетельствование работников, состоящих в штате учреждения (9 учреждений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Б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«Детский сад №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29000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4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охранных услуг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БО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«ООШ № 12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12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охранных услуг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ОУ «Прогимназия «Сообщество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04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39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ставка молочной продукци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 013 012, 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250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11010-1511023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ставка мясной продукци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 936 135,2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40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ставка хлеба и хлебобулочных издели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830 542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6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42000-1543000-1544000-1549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ставка прочих продуктов питания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156 869,44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14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31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ставка продукции мукомольной промышленност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32 795,72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0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12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оставка рыбы и рыб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одуктов переработанных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консервированных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870 016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4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54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оставка соков фруктов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 овощных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173 411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25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0112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ставка овоще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136 463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6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0113000-151311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ставка фруктов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рганизатор МБДОУ «Детский сад № 18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 421 997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небюджетные средства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У ДОД «СДЮСШОР по биатлону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00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14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Техническое обслужи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электрических сетей и фасадного освещения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У ДОД «СДЮСШОР по биатлону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30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14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Техническое обслужи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хранно-пожарной сигнализаци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У ДОД «СДЮСШОР по биатлону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0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Техническое обслуживание и аварийно-восстановительные работы санитарно-технических приборов, внутренних и наружны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инженерных се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У ДОД «СДЮСШОР по биатлону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0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7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Техническое обслуживани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текущий ремонт установок охранной, пожарной сигнализации и системы оповещения людей о пожар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УК ТО «Культур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4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Услуги в области охра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бщественного порядка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езопасност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Г МБОУ ДОД «Детская школа искусств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20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иносящая дох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еятельность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73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служивание, ремонт и промывка внутренних инженерных сете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Г МБОУ ДОД «Детская школа искусств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90 6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иносящая дох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деятельность 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95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У ДОД «СДЮСШОР «Спартак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66 6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разм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каза 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ъектов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02002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бслуживание инженерных сетей (систем канализации, вентиляции, тепло-водоснабжения)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Электрооборуд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У ДОД «СДЮСШОР «Спартак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87 6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9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ДЮСШОР по дзюдо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26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0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служивание электрических сете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ДЮСШОР по дзюдо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79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служивание ремонт и промывка внутренних инженерных сете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ДЮСШОР по дзюдо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26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79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борка и вывоз мусора, твердых бытовых отходов. Услуги по утилизации ТБО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УФКиС «Юганск-Мастер им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Жилина С.А.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1 5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разм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каза 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ъектов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141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жидкого топлива (бензин, дизельное топливо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УФКиС «Юганск-Мастер им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Жилина С.А.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3 5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0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141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автомобильного масл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УФКиС «Юганск-Мастер имен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Жилина С.А.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0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ест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служивание электрических сете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УК «Городская библиоте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45 1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служивание вентиляционных систем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УК «Городская библиоте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99 2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3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бслуживание ремонт и промывка внутренних и наружных инженерных сетей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УК «Городская библиоте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47 1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охран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УК «Городская библиоте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70 8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охране прочи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епартамент имущественных и земельных отношений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23 472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93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3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жилищно-коммуналь-ного хозяйства (оказание услуг по обслуживанию зданий, помещений и территорий МУЗ НГБ, выполнение погрузо-разгрузочных работ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292 8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36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3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жилищно-коммуналь-ного хозяйства (зимняя уборка и содержание территории и объектов МУЗ НГБ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284 04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45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5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техническому обслуживанию машин и оборудования (техническое обслуживание и ремонт электрооборудования, воздушных и кабельных линий, наружного освещения, дизельных электроустановок на объектах МУЗ НГБ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300 2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32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техническому обслуживанию машин и оборудования (техническое обслуживание  лиф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62 8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78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техническому обслуживанию машин и оборудования (оказание услуг по техническому обслуживанию оборудования систем коммуникаций и водоподготовка бассейнов детских поликлинник МУЗ НГБ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77 7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66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в сфере обеспечения безопасности (оказание услуг по охране объектов МУЗ НГБ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838 8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840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техническому обслуживанию машин и оборудования (оказание услуг по выполнению ППР,АВР на внутренних и наружных трубопроводах и водоводах, сантехприборах, тех. обслуживанию средств измерения узлов учета тепловой энергии и узлов учета холодной воды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300 1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81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24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втоматизированные информационные системы, системы для научных исследований, системы проектирования и  управления на основе компьютерных баз данных (оказание услуг по абонентскому обслуживанию программного продукта «Консультант+сетевой вариант»1 полугодие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83 7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разм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каза 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ъектов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323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24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втоматизированные информационные системы, системы для научных исследований, системы проектирования и  управления на основе компьютерных баз данных (оказание услуг по абонентскому обслуживанию программного продукта Медицинская информационная система) 1 полугоди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 447 16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6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техническому обслуживанию машин и оборудования (оказание услуг по техническому обслуживанию и ремонту кислородопровода азотно-кислородной станции и преобразование жидкого  медицинского кислорода в газообразный посредством ГХК-8/1,6-100 для нужд МУЗ НГБ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700 52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70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техническому обслуживанию машин и оборудованию (техническое обслуживание и ремонт компьютерного тамограф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81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90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техническому обслуживанию машин и оборудования (оказание услуг по техническому обслуживанию и ремонту холодильного оборудования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53 46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20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6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техническому обслуживанию машин и оборудования (оказание услуг по    техническому обслуживанию рентгеновского аппарата AXIOM Iconos R 200 (Рег.№ 1469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08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53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услуг перевозки врачей поликлиник МУЗ НГБ для обслуживания пациен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 543 8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.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услуг перевозки врачей  детских поликлиник Муниципального учреждения здравоохранения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 622 2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4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услуг перевозки сотрудников структурных подразделений МУЗ НГБ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404 2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услуг перевозки для выполнения хозяйственной  деятельности на объектах МУЗ НГБ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 941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41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хлеба и хлебобулочных изделий (поставка хлебобулочных изделий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878 89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60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49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одукты питания, не входящие в другие группировки (поставка продуктов питания для пациен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 985 2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Д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61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1101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ясо (включая птицу) (поставка мясной продукции для питания пациен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 020 83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78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олоко и молочные продукты (поставка молочной продукции для питания пациен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 582 14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од.серт.р/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346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49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пищевых продуктов прочих, не включенных в другие группировки-детских молочных и безмолочных продуктов (поставка специальных продуктов питания для детей раннего возраста через розничные точки торговли лекарственными средствами в различных частях города Нефтеюганск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6 548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97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в сфере обеспечения безопасности (техническое обслуживание  электронных систем ОПС, систем оповещения людей о пожаре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101 3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230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Услуги по удалению отходов (оказание услуг по сбору, обезвреживанию, транспортировке, размещению опасных отходов 4 класса опасности согласно Федерального классификационного каталога отходов (медицинские отходы класса «А») с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ГБ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479 52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79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дезинфицирующих средст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97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68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препаратов и средств медицинских прочих (поставка жидкого и газообразного медицинского кислорода, сжатого воздух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 4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90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расходные материалы для роддом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одовые сертификаты р/д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3111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3113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3114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3111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; зонды; трубки прочие; катетеры; наборы медицинские (поставка расходных материалов однократного применения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4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3111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31117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Наборы медицинские; изделия травматологические (поставка расходных материалов для травматологи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15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епараты и средства медицинские и ветеринарные прочие (поставка расходных материалов для острых диализных и фильтракорпоральных процедур и коррек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гомеостаз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3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расходных материалов для стерилизаци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5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96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вспомогательных материалов для проведения гематологических исследований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 5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96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вспомогательных материалов для проведения биохимических исследований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вспомогательных материалов для проведения иммунохимических исследований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вспомогательных материалов для забора физиологических жидкостей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шовных материал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1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вспомогательных материалов для рентгенологи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11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, влияющие на нервную систему, включая барбитураты, средства снотворные и наркотические (поставка наркотических и психотропных вещест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экстемпоральных лекарственных препара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 2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спирта и спиртосодержащих раствор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8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антимикробных препаратов: антибиотиков, противовирусных, противогрибковых, противопротозойных, противопаразитных препара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93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5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Витамины (поставка витаминов, поливитаминов, микроэлемен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2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анальгетиков, противовоспалительных препаратов, гормон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4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инфузионных и инъекционных раствор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4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препаратов для энтерального и парентерального питания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8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рентгеноконтрастных препарато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5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00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лекарственных препаратов применяемых в гематологии и влияющих на гемостаз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16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лекарственных препаратов используемых в анестезиологии и реанимации: миорелаксанты, анастетики, средства для наркоз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53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лекарственных препаратов, используемых в пульмонологи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8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лекарственных препаратов, используемых в офтальмологии и отоларингологи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04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препаратов, используемых в гастроэнтерологии, эндокринологии, гепатологии, урологи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4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сильнодействующих лекарственных средств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63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препаратов, используемых в психиатрии и неврологи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9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лекарств, используемых в кардиологии и ангеологии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3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67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епараты и средства медицинские и ветеринарные прочие (поставка лекарственных средств для лечения мочеполовой системы)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од.серт.р/д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334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02002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по управлению эксплуатацией нежилого фонда, предоставляемые за вознаграждение или договорной основе (услуги по техническому обслуживанию и текущему ремонту инженерных сетей (систем канализации, вентиляции, водоснабжения, теплоснабжения) и внутреннего электрооборудования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«Стоматологическая поликлиника № 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21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78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фармацевтических препаратов, медицинских и лекарственных препаратов (готовые внутренние лекарственные средств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«Стоматологическая поликлиника № 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43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3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атериалы хирургические, средства перевязочные специальные (перевязочные средств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«Стоматологическая поликлиника № 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07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09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атериалы и средства медицинские прочие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«Стоматологическая поликлиника № 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79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фармацевтических препаратов, медицинских и лекарственных препаратов (наружные готовые лекарственные средств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«Стоматологическая поликлиника № 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8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3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фармацевтических препаратов, медицинских и лекарственных препаратов (экстемпоральные лекарственные средств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«Стоматологическая поликлиника № 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55102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иобретение этилового спирт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«Стоматологическая поликлиника № 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04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5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в области охраны общественного порядка и безопасност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«Стоматологическая поликлиника № 3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52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0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 транспортных услуг в 2012 г.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ССМ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853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6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услуг по управлению транспортными средствами заказчика и их обслуживанию в 2012 г.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ССМ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711 6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00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 транспортных услуг в 2012 г.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ССМ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62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 транспортных услуг в 2012 г.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ССМ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699 1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разм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каза 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ъектов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автомобильного транспорта (оказание услуг по управлению транспортными средствами заказчика и их обслуживанию в 2012 г.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ССМ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 663 4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88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Фармацевтические препараты,     медицинские     химические вещества и лекарственные растительные продукты (приобретение медикаментов и средств медицинских прочих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ССМП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205 2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венции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34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2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Услуги информационных агентств и других организаций по распространению информатизации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дминистрация город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 000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2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Услуги информационно-графическому сопровождению и модернизации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  <w:t>WEB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-ресурсов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Администрация город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500 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050101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оставка ГСМ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4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0202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предрейсовому осмотру транспортных средств (услуги механика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27 518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49909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фонтан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005 981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0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Оказание услуг по техническому обслуживанию и ремонту автотранспорта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023 3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земель общего пользования, расположенных во 2а микрорайоне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891 22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79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земель общего пользования, расположенных в 5, 9, 9а, 10 10а микрорайонах, ВПЧ-1,2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514 548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67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земель общего пользования, расположенных в 1, 2, 3, 4, 6 микрорайонах, ул.Набережная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0 301 134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земель общего пользования, расположенных в 7, 8, 8а микрорайонах, Аэропорт 1, 2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815 54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075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земель общего пользования, расположенных в 11, 11а, 11б микрорайонах, СУ-62, ПНМК, АТБ-6, СУ-905, ЦБПО, ул.Киевская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332 32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57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земель общего пользования, расположенных в 13, 16а микрорайонах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827 601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земель общего пользования, расположенных в 12, 15, 16 микрорайонах, МО-15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740 586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содержанию земель общего пользования, расположенных в 14 микрорайоне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576 228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6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механизированной уборе снега во 2а микрорайоне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425 406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механизированной уборе снега в 9, 9а, 10, 10а микрорайонах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861 661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механизированной уборе снега в 1, 2, 3, 4, 5, 6 микрорайонах города Нефтеюга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 978 55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механизированной уборе снега в 7, 8, 8а микрорайонах, Аэропорт 1, 2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244 135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97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механизированной уборе снега в 11, 11а, 11б микрорайонах, СУ-62, ПНМК, АТБ-6, СУ-905, ЦБПО, ул.Киевская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 991 622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2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механизированной уборе снега в 13, 14, 16а микрорайонах, территория пляжа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 632 972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602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механизированной уборе снега в 12, 15, 16 микрорайонах города Нефтеюганска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 539 654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казание услуг по отлову безнадзорных животных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 «Служба единого заказчика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698 177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235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3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Услуги в области информационных технологий:-приобретение и обновление справочно-информационных баз данных(оказание услуг по абонентскому обслуживанию программного продукта»1С»на 1 полугодие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разм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каза 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субъектов малого предпринимательства </w:t>
                            </w:r>
                          </w:p>
                        </w:tc>
                      </w:tr>
                      <w:tr>
                        <w:trPr>
                          <w:trHeight w:val="52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691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32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Услуги в области информационных технологий:-приобретение и обновление справочно-информационных баз данных(оказание услуг по абонентскому обслуживанию программного продукта»1С»на 1 полугодие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пецс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разм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каза 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субъектов малого предпринимательства </w:t>
                            </w:r>
                          </w:p>
                        </w:tc>
                      </w:tr>
                      <w:tr>
                        <w:trPr>
                          <w:trHeight w:val="32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901000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Услуги по удалению отходов (оказание услуг по сбору, обезвреживанию, транспортировке, размещению опасных отходов 4 класса опасности согласно Федерального классификационного каталога отходов (медицинские отходы класса «А») с объек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МУЗ НГБ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 479 52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лат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2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епараты и средства медицинские и ветеринарные прочие (поставка белья однократного применения)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3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426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епараты и средства медицинские и ветеринарные прочие (поставка расходных материалов для эндоскопии)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0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527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12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епараты и средства медицинские и ветеринарные прочие (поставка вспомогательных материалов для проведения исследований по определению газово-электролитного статуса)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5 5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644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Препараты и средства медицинские и ветеринарные прочие (поставка лекарственных стерств для женщин в период беременности) 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6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родовые сертификаты ж/к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разме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заказа 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субъектов малого предпринимательства</w:t>
                            </w:r>
                          </w:p>
                        </w:tc>
                      </w:tr>
                      <w:tr>
                        <w:trPr>
                          <w:trHeight w:val="1598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242396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параты и средства медицинские и ветеринарные прочие (поставка иммунобиологических препаратов: сыворотки, анатоксины...)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УЗ Нефтеюганская городская больница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 500 0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ОМС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51204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дицинский осмотр, освидетельствование работников, состоящих в штате учреждения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ОУ «СОШ №1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72 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  <w:tr>
                        <w:trPr>
                          <w:trHeight w:val="1229" w:hRule="atLeast"/>
                        </w:trPr>
                        <w:tc>
                          <w:tcPr>
                            <w:tcW w:w="6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8512040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дицинский осмотр, освидетельствование работников, состоящих в штате учреждения</w:t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БОУ «СОШ №2»</w:t>
                            </w:r>
                          </w:p>
                        </w:tc>
                        <w:tc>
                          <w:tcPr>
                            <w:tcW w:w="1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180 00,00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 xml:space="preserve">н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  <w:t>предусмотрен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  <w:fldChar w:fldCharType="begin"/>
    </w:r>
    <w:r>
      <w:rPr>
        <w:sz w:val="28"/>
        <w:b w:val="false"/>
        <w:szCs w:val="28"/>
        <w:rFonts w:cs="Times New Roman" w:ascii="Times New Roman" w:hAnsi="Times New Roman"/>
      </w:rPr>
      <w:instrText xml:space="preserve"> PAGE </w:instrText>
    </w:r>
    <w:r>
      <w:rPr>
        <w:sz w:val="28"/>
        <w:b w:val="false"/>
        <w:szCs w:val="28"/>
        <w:rFonts w:cs="Times New Roman" w:ascii="Times New Roman" w:hAnsi="Times New Roman"/>
      </w:rPr>
      <w:fldChar w:fldCharType="separate"/>
    </w:r>
    <w:r>
      <w:rPr>
        <w:sz w:val="28"/>
        <w:b w:val="false"/>
        <w:szCs w:val="28"/>
        <w:rFonts w:cs="Times New Roman" w:ascii="Times New Roman" w:hAnsi="Times New Roman"/>
      </w:rPr>
      <w:t>4</w:t>
    </w:r>
    <w:r>
      <w:rPr>
        <w:sz w:val="28"/>
        <w:b w:val="false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sz w:val="28"/>
        <w:szCs w:val="28"/>
      </w:rPr>
    </w:pPr>
    <w:r>
      <w:rPr>
        <w:rFonts w:cs="Times New Roman" w:ascii="Times New Roman" w:hAnsi="Times New Roman"/>
        <w:b w:val="false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 w:val="false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663" w:hanging="0"/>
      <w:outlineLvl w:val="6"/>
    </w:pPr>
    <w:rPr>
      <w:rFonts w:ascii="Times New Roman" w:hAnsi="Times New Roman" w:cs="Times New Roman"/>
      <w:b w:val="fals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4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basedOn w:val="Style5"/>
    <w:qFormat/>
    <w:rPr>
      <w:rFonts w:ascii="Arial" w:hAnsi="Arial" w:cs="Arial"/>
      <w:b/>
      <w:i/>
      <w:sz w:val="24"/>
    </w:rPr>
  </w:style>
  <w:style w:type="character" w:styleId="3">
    <w:name w:val="Заголовок 3 Знак"/>
    <w:basedOn w:val="Style5"/>
    <w:qFormat/>
    <w:rPr>
      <w:b/>
      <w:sz w:val="28"/>
    </w:rPr>
  </w:style>
  <w:style w:type="character" w:styleId="4">
    <w:name w:val="Заголовок 4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b/>
      <w:bCs/>
      <w:sz w:val="40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b/>
      <w:sz w:val="36"/>
    </w:rPr>
  </w:style>
  <w:style w:type="character" w:styleId="9">
    <w:name w:val="Заголовок 9 Знак"/>
    <w:basedOn w:val="Style5"/>
    <w:qFormat/>
    <w:rPr>
      <w:b/>
      <w:sz w:val="48"/>
    </w:rPr>
  </w:style>
  <w:style w:type="character" w:styleId="Style6">
    <w:name w:val="Верх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Style7">
    <w:name w:val="Нижний колонтитул Знак"/>
    <w:basedOn w:val="Style5"/>
    <w:qFormat/>
    <w:rPr>
      <w:rFonts w:ascii="Pragmatica;Times New Roman" w:hAnsi="Pragmatica;Times New Roman" w:cs="Pragmatica;Times New Roman"/>
      <w:b/>
    </w:rPr>
  </w:style>
  <w:style w:type="character" w:styleId="21">
    <w:name w:val="Основной текст с отступом 2 Знак"/>
    <w:basedOn w:val="Style5"/>
    <w:qFormat/>
    <w:rPr>
      <w:b/>
      <w:sz w:val="28"/>
    </w:rPr>
  </w:style>
  <w:style w:type="character" w:styleId="Style8">
    <w:name w:val="номер строки"/>
    <w:basedOn w:val="Style5"/>
    <w:qFormat/>
    <w:rPr/>
  </w:style>
  <w:style w:type="character" w:styleId="Style9">
    <w:name w:val="номер страницы"/>
    <w:basedOn w:val="Style5"/>
    <w:qFormat/>
    <w:rPr/>
  </w:style>
  <w:style w:type="character" w:styleId="Style10">
    <w:name w:val="Основной текст с отступом Знак"/>
    <w:basedOn w:val="Style5"/>
    <w:qFormat/>
    <w:rPr>
      <w:sz w:val="28"/>
    </w:rPr>
  </w:style>
  <w:style w:type="character" w:styleId="Style11">
    <w:name w:val="Основной текст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Style12">
    <w:name w:val="Схема документа Знак"/>
    <w:basedOn w:val="Style5"/>
    <w:qFormat/>
    <w:rPr>
      <w:rFonts w:ascii="Tahoma" w:hAnsi="Tahoma" w:cs="Tahoma"/>
      <w:b/>
      <w:shd w:fill="000080" w:val="clear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3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22">
    <w:name w:val="Основной текст 2 Знак"/>
    <w:basedOn w:val="Style5"/>
    <w:qFormat/>
    <w:rPr>
      <w:b/>
      <w:sz w:val="28"/>
    </w:rPr>
  </w:style>
  <w:style w:type="character" w:styleId="32">
    <w:name w:val="Основной текст 3 Знак"/>
    <w:basedOn w:val="Style5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567"/>
      <w:jc w:val="center"/>
    </w:pPr>
    <w:rPr>
      <w:rFonts w:ascii="Times New Roman" w:hAnsi="Times New Roman" w:cs="Times New Roman"/>
      <w:sz w:val="28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">
    <w:name w:val="Ниж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b w:val="false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b w:val="false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b w:val="false"/>
      <w:sz w:val="18"/>
    </w:rPr>
  </w:style>
  <w:style w:type="paragraph" w:styleId="41">
    <w:name w:val="Указатель 4"/>
    <w:basedOn w:val="Normal"/>
    <w:next w:val="Normal"/>
    <w:qFormat/>
    <w:pPr>
      <w:ind w:left="800" w:hanging="200"/>
    </w:pPr>
    <w:rPr>
      <w:rFonts w:ascii="Times New Roman" w:hAnsi="Times New Roman" w:cs="Times New Roman"/>
      <w:b w:val="false"/>
      <w:sz w:val="18"/>
    </w:rPr>
  </w:style>
  <w:style w:type="paragraph" w:styleId="51">
    <w:name w:val="Указатель 5"/>
    <w:basedOn w:val="Normal"/>
    <w:next w:val="Normal"/>
    <w:qFormat/>
    <w:pPr>
      <w:ind w:left="1000" w:hanging="200"/>
    </w:pPr>
    <w:rPr>
      <w:rFonts w:ascii="Times New Roman" w:hAnsi="Times New Roman" w:cs="Times New Roman"/>
      <w:b w:val="false"/>
      <w:sz w:val="18"/>
    </w:rPr>
  </w:style>
  <w:style w:type="paragraph" w:styleId="61">
    <w:name w:val="Указатель 6"/>
    <w:basedOn w:val="Normal"/>
    <w:next w:val="Normal"/>
    <w:qFormat/>
    <w:pPr>
      <w:ind w:left="1200" w:hanging="200"/>
    </w:pPr>
    <w:rPr>
      <w:rFonts w:ascii="Times New Roman" w:hAnsi="Times New Roman" w:cs="Times New Roman"/>
      <w:b w:val="false"/>
      <w:sz w:val="18"/>
    </w:rPr>
  </w:style>
  <w:style w:type="paragraph" w:styleId="71">
    <w:name w:val="Указатель 7"/>
    <w:basedOn w:val="Normal"/>
    <w:next w:val="Normal"/>
    <w:qFormat/>
    <w:pPr>
      <w:ind w:left="1400" w:hanging="200"/>
    </w:pPr>
    <w:rPr>
      <w:rFonts w:ascii="Times New Roman" w:hAnsi="Times New Roman" w:cs="Times New Roman"/>
      <w:b w:val="false"/>
      <w:sz w:val="18"/>
    </w:rPr>
  </w:style>
  <w:style w:type="paragraph" w:styleId="81">
    <w:name w:val="Указатель 8"/>
    <w:basedOn w:val="Normal"/>
    <w:next w:val="Normal"/>
    <w:qFormat/>
    <w:pPr>
      <w:ind w:left="1600" w:hanging="200"/>
    </w:pPr>
    <w:rPr>
      <w:rFonts w:ascii="Times New Roman" w:hAnsi="Times New Roman" w:cs="Times New Roman"/>
      <w:b w:val="false"/>
      <w:sz w:val="18"/>
    </w:rPr>
  </w:style>
  <w:style w:type="paragraph" w:styleId="91">
    <w:name w:val="Указатель 9"/>
    <w:basedOn w:val="Normal"/>
    <w:next w:val="Normal"/>
    <w:qFormat/>
    <w:pPr>
      <w:ind w:left="1800" w:hanging="200"/>
    </w:pPr>
    <w:rPr>
      <w:rFonts w:ascii="Times New Roman" w:hAnsi="Times New Roman" w:cs="Times New Roman"/>
      <w:b w:val="false"/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rFonts w:ascii="Times New Roman" w:hAnsi="Times New Roman" w:cs="Times New Roman"/>
      <w:i/>
      <w:sz w:val="2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none"/>
      </w:tabs>
    </w:pPr>
    <w:rPr>
      <w:rFonts w:ascii="Times New Roman" w:hAnsi="Times New Roman" w:cs="Times New Roman"/>
      <w:b w:val="false"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200" w:hanging="0"/>
    </w:pPr>
    <w:rPr>
      <w:rFonts w:ascii="Times New Roman" w:hAnsi="Times New Roman" w:cs="Times New Roman"/>
      <w:b w:val="false"/>
    </w:rPr>
  </w:style>
  <w:style w:type="paragraph" w:styleId="Contents4">
    <w:name w:val="TOC 4"/>
    <w:basedOn w:val="Normal"/>
    <w:next w:val="Normal"/>
    <w:pPr>
      <w:ind w:left="400" w:hanging="0"/>
    </w:pPr>
    <w:rPr>
      <w:rFonts w:ascii="Times New Roman" w:hAnsi="Times New Roman" w:cs="Times New Roman"/>
      <w:b w:val="false"/>
    </w:rPr>
  </w:style>
  <w:style w:type="paragraph" w:styleId="Contents5">
    <w:name w:val="TOC 5"/>
    <w:basedOn w:val="Normal"/>
    <w:next w:val="Normal"/>
    <w:pPr>
      <w:ind w:left="600" w:hanging="0"/>
    </w:pPr>
    <w:rPr>
      <w:rFonts w:ascii="Times New Roman" w:hAnsi="Times New Roman" w:cs="Times New Roman"/>
      <w:b w:val="false"/>
    </w:rPr>
  </w:style>
  <w:style w:type="paragraph" w:styleId="Contents6">
    <w:name w:val="TOC 6"/>
    <w:basedOn w:val="Normal"/>
    <w:next w:val="Normal"/>
    <w:pPr>
      <w:ind w:left="800" w:hanging="0"/>
    </w:pPr>
    <w:rPr>
      <w:rFonts w:ascii="Times New Roman" w:hAnsi="Times New Roman" w:cs="Times New Roman"/>
      <w:b w:val="false"/>
    </w:rPr>
  </w:style>
  <w:style w:type="paragraph" w:styleId="Contents7">
    <w:name w:val="TOC 7"/>
    <w:basedOn w:val="Normal"/>
    <w:next w:val="Normal"/>
    <w:pPr>
      <w:ind w:left="1000" w:hanging="0"/>
    </w:pPr>
    <w:rPr>
      <w:rFonts w:ascii="Times New Roman" w:hAnsi="Times New Roman" w:cs="Times New Roman"/>
      <w:b w:val="false"/>
    </w:rPr>
  </w:style>
  <w:style w:type="paragraph" w:styleId="Contents8">
    <w:name w:val="TOC 8"/>
    <w:basedOn w:val="Normal"/>
    <w:next w:val="Normal"/>
    <w:pPr>
      <w:ind w:left="1200" w:hanging="0"/>
    </w:pPr>
    <w:rPr>
      <w:rFonts w:ascii="Times New Roman" w:hAnsi="Times New Roman" w:cs="Times New Roman"/>
      <w:b w:val="false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b w:val="false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Стиль1"/>
    <w:basedOn w:val="Normal"/>
    <w:qFormat/>
    <w:pPr>
      <w:jc w:val="center"/>
    </w:pPr>
    <w:rPr>
      <w:rFonts w:ascii="Times New Roman" w:hAnsi="Times New Roman" w:cs="Times New Roman"/>
      <w:b w:val="false"/>
      <w:sz w:val="28"/>
      <w:lang w:val="en-US"/>
    </w:rPr>
  </w:style>
  <w:style w:type="paragraph" w:styleId="33">
    <w:name w:val="Основной текст с отступом 3"/>
    <w:basedOn w:val="Normal"/>
    <w:qFormat/>
    <w:pPr>
      <w:ind w:firstLine="852"/>
      <w:jc w:val="both"/>
    </w:pPr>
    <w:rPr>
      <w:rFonts w:ascii="Times New Roman" w:hAnsi="Times New Roman" w:cs="Times New Roman"/>
      <w:b w:val="false"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40" w:after="40"/>
    </w:pPr>
    <w:rPr>
      <w:rFonts w:ascii="Arial" w:hAnsi="Arial" w:eastAsia="Arial Unicode MS" w:cs="Arial"/>
      <w:b w:val="false"/>
      <w:color w:val="332E2D"/>
      <w:spacing w:val="2"/>
      <w:sz w:val="24"/>
      <w:szCs w:val="24"/>
    </w:rPr>
  </w:style>
  <w:style w:type="paragraph" w:styleId="Noeeu1">
    <w:name w:val="Noeeu1"/>
    <w:basedOn w:val="Normal"/>
    <w:qFormat/>
    <w:pPr>
      <w:ind w:right="5387" w:hanging="0"/>
      <w:jc w:val="both"/>
    </w:pPr>
    <w:rPr>
      <w:rFonts w:ascii="Times New Roman" w:hAnsi="Times New Roman" w:cs="Times New Roman"/>
      <w:b w:val="false"/>
      <w:sz w:val="28"/>
    </w:rPr>
  </w:style>
  <w:style w:type="paragraph" w:styleId="Noeeu2">
    <w:name w:val="Noeeu2"/>
    <w:basedOn w:val="Normal"/>
    <w:qFormat/>
    <w:pPr>
      <w:ind w:firstLine="567"/>
      <w:jc w:val="both"/>
    </w:pPr>
    <w:rPr>
      <w:rFonts w:ascii="Times New Roman" w:hAnsi="Times New Roman" w:cs="Times New Roman"/>
      <w:b w:val="false"/>
      <w:sz w:val="28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25">
    <w:name w:val="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1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3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4">
    <w:name w:val="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2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30:00Z</dcterms:created>
  <dc:creator>dep411</dc:creator>
  <dc:description/>
  <cp:keywords/>
  <dc:language>en-US</dc:language>
  <cp:lastModifiedBy>mash_buro</cp:lastModifiedBy>
  <cp:lastPrinted>2011-11-18T12:51:00Z</cp:lastPrinted>
  <dcterms:modified xsi:type="dcterms:W3CDTF">2011-11-24T03:55:00Z</dcterms:modified>
  <cp:revision>38</cp:revision>
  <dc:subject/>
  <dc:title>                                                                                                                                                                           </dc:title>
</cp:coreProperties>
</file>