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7.11.2011 </w:t>
        <w:tab/>
        <w:tab/>
        <w:tab/>
        <w:tab/>
        <w:tab/>
        <w:tab/>
        <w:tab/>
        <w:tab/>
        <w:tab/>
        <w:tab/>
        <w:tab/>
        <w:t xml:space="preserve"> № 323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дополнений 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-график размещения заказо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BodyText2"/>
        <w:ind w:firstLine="709"/>
        <w:jc w:val="both"/>
        <w:rPr/>
      </w:pPr>
      <w:r>
        <w:rPr/>
        <w:t>В соответствии с Регламентом размещения муниципального заказа в городе Нефтеюганске, утверждённым постановлением администрации города от 24.06.2011 № 1570 (с изм. на 30.09.2011 № 2765), в целях исполнения плана муниципального заказа на</w:t>
      </w:r>
      <w:r>
        <w:rPr>
          <w:szCs w:val="28"/>
        </w:rPr>
        <w:t xml:space="preserve"> 2011 год</w:t>
      </w:r>
      <w:r>
        <w:rPr/>
        <w:t xml:space="preserve"> 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дополнения в план-график размещения заказов 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 согласно приложению к постановл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Контроль за выполнением плана-графика размещения заказов на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 возложить на начальника управления муниципального заказа администрации города С.А.Григорье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О.А.Перемитину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BodyText2"/>
        <w:spacing w:lineRule="exact" w:line="312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Е.А. Клепа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3 77 64</w:t>
            </w:r>
          </w:p>
        </w:tc>
        <w:tc>
          <w:tcPr>
            <w:tcW w:w="4786" w:type="dxa"/>
            <w:tcBorders/>
          </w:tcPr>
          <w:p>
            <w:pPr>
              <w:pStyle w:val="23"/>
              <w:tabs>
                <w:tab w:val="clear" w:pos="708"/>
                <w:tab w:val="left" w:pos="2565" w:leader="none"/>
              </w:tabs>
              <w:snapToGrid w:val="false"/>
              <w:ind w:left="2303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624" w:leader="none"/>
        </w:tabs>
        <w:ind w:left="117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7.11.2011 </w:t>
      </w: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 № 3233</w:t>
      </w:r>
    </w:p>
    <w:p>
      <w:pPr>
        <w:pStyle w:val="Normal"/>
        <w:tabs>
          <w:tab w:val="clear" w:pos="708"/>
          <w:tab w:val="left" w:pos="11520" w:leader="none"/>
        </w:tabs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полнения в план-график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заказов 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4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402"/>
        <w:gridCol w:w="2357"/>
        <w:gridCol w:w="1895"/>
        <w:gridCol w:w="1985"/>
        <w:gridCol w:w="1328"/>
        <w:gridCol w:w="1843"/>
      </w:tblGrid>
      <w:tr>
        <w:trPr>
          <w:trHeight w:val="10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ОКД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товаров, работ, услу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иентировоч-ная сумма закуп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 проведения торгов (меся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имущества при размещении заказа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14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выставки товаров и услуг бизнеса города Нефтеюганска среди субъектов малого и среднего предпринимательства в рамках реализации долгосрочной целевой программы «Развитие малого и среднего предпринимательства в городе Нефтеюганске на 2011-2015 годы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 4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округ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6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услуг по поставке и установке программного обеспечения для ЭВМ системы: «Кодекс: Документооборот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ебели для организации рабочих мест комитета опеки и попечительст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услуг по проведению экспертизы системы управления муниципальными финансами. Разработка долгосрочной целевой программы повышения эффективности расходов бюджета города Нефтеюганска на период до 2014 года. Методическое сопровождение и мониторинг ее реализаци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финанс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6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роительство уличного освещения между детскими садами № 12 и № 13 до центральной площади </w:t>
              <w:br/>
              <w:t>во 2 мкр. (ПИР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 4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таж системы видеонаблюдения нежилого помещения 1 дома 26 в микрорайоне 12, Реестровый № 28648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 92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4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оконных блоков в здании администрации ГИБД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 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2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здания терапевтического корпу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1 этаж) под кардиологическое отделение на 36 койко-мест. Г.Нефтеюганск, 7мкр., строение № 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реестр. № 57526)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 934 8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4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пертиза проектной документации и инженерных изысканий по объекту: МОУ  «СОШ № 9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портивного оборудов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ДОД «ДЮСШ № 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финансирование наказов избирателей депутатов Думы ХМ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2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школьных парт «Осанка плю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Начальная школа - детский сад № 24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финансирование   наказов избирателей депутатов Думы ХМ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8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кущий ремо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электромонтажных работ (замена светильников искусственного освеще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Начальная школа - детский сад № 24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финансирование   наказов избирателей депутатов Думы ХМ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0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технологического оборудования для пищебло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6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финансирование   наказов избирателей депутатов Думы ХМ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оборудования для  спортивной площад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НОШ № 5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финансирование   наказов избирателей депутатов Думы ХМ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8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ущий ремонт  (установка кабинок в туалетных комнатах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НОШ № 5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финансирование   наказов избирателей депутатов Думы ХМ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45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водоочистного устройства (фильтров) для пищебло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7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средства  наказов избирателей депутатов Думы ХМ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8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ущий  ремонт (установка кабинок в туалетных комнатах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7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средства  наказов избирателей депутатов Думы ХМ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занавеса для актового зал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7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 (резервный фонд правительст-ва Тюмен-ской област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ебе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1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финансирование   наказов избирателей депутатов Думы ХМ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ебели для учебных кабинет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 (резервный фонд правительства Тюменской област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интерактивных досо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Начальная школа – детский сад № 24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30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одарочной и сувенирной продук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ческое обслуживание и текущий ремонт установок охранной, пожарной сигнализации и системы оповещения людей о пожар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ТО «Культур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2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ебели специальной проч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ДОД ДМШ им.В.В.Андрее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ткан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сервер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-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автомашины «Тойота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 8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-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автомашины «Лексу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 6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-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30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установке счётчик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 3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-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замене газовых пли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 1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замене электрических пли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 1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капитальному ремонту квартир муниципального жилищного фонд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321 0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капитальному ремонту мест общего пользов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449 5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продукты питания, не входящие в другие группировки (Поставка продуктов питания для пациентов МУЗ НГБ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Нефтеюганская городская больниц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вспомогательных материалов для лабораторных исследований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Нефтеюганская городская больниц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 модернизац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96 1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инвентаризации и паспортизации зданий, сооружений и других основных средст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 3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хране проч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ручных досмотровых металлодетекто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5 7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ручных досмотровых металлодетекто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 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оснащения службы дорожного надзора ОГИБДД ОМВД России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Нефтеюганску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оснащения дорожно-патрульной службы ОГИБДД ОМВД России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Нефтеюганску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9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ручных видеофиксирующих приборов для измерения скор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10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автомобил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Театр кукол «Волшебная флейт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9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2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основных средств: оборудования (микшерный пульт, световое оборудовани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Театр кукол «Волшебная флейт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Д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ттестация рабочих мест (защита персональных данных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 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8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ущий ремонт – замена оконных блок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Начальная школа-детский сад № 15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8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ущий ремонт – замена оконных блок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«СОШ </w:t>
              <w:br/>
              <w:t>№ 1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информационных агентств и других организаций по распространению информатиз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8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транспортных услуг по перевозке дет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 8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слительная техника (Поставка компьютерной и офисной техник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 целев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6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разработке проектной документации (Оказание услуг по проведению обязательного энергетического обследования и паспортизации объектов МУЗ НГБ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263 2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6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ные и прикладные программные средства (Поставка неисключительных (пользовательских), лицензионных прав не программное обеспечени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 3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ппаратура медицинская, средства измерения (приобретение медицинской аппаратуры)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анция скорой медицинской помощи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спортивных това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ДОД «СДЮСШОР по дзюдо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спортивных това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ДОД «СДЮСШОР Спартак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спортивных това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ДОД «СДЮСШОР Сибиряк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спортивных това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ДОД «СДЮСШОР Сибиряк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спортивных това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ДОД «СДЮСШОР по биатлону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ущий ремонт жилого фонда, зданий, сооруж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ГМАУК «ИХМК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9 9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ущий ремонт жилого фонда, зданий, сооруж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ГМАУК «ИХМК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8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2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услуг по организации (построению виртуальной сети на основе технолог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PN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ежду администрацией и структурными подразделениям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ценической обув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Центр национальных культур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3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текстильных изделий (ткани, фурнитура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Центр национальных культур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8 0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портивного инвентар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ДОД «ДЮСШ № 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финансирование наказов избирателей депутатов Думы ХМ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портивного оборудов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ДОД «ДЮСШ № 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финансирование наказов избирателей депутатов Думы ХМ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sz w:val="28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40"/>
      <w:lang w:val="ru-RU" w:bidi="ar-SA"/>
    </w:rPr>
  </w:style>
  <w:style w:type="character" w:styleId="7">
    <w:name w:val="Заголовок 7 Знак"/>
    <w:basedOn w:val="Style5"/>
    <w:qFormat/>
    <w:rPr>
      <w:sz w:val="28"/>
      <w:lang w:val="ru-RU" w:bidi="ar-SA"/>
    </w:rPr>
  </w:style>
  <w:style w:type="character" w:styleId="8">
    <w:name w:val="Заголовок 8 Знак"/>
    <w:basedOn w:val="Style5"/>
    <w:qFormat/>
    <w:rPr>
      <w:b/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48"/>
      <w:lang w:val="ru-RU" w:bidi="ar-SA"/>
    </w:rPr>
  </w:style>
  <w:style w:type="character" w:styleId="Style6">
    <w:name w:val="Верхний колонтитул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7">
    <w:name w:val="Нижний колонтитул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21">
    <w:name w:val="Основной текст с отступом 2 Знак"/>
    <w:basedOn w:val="Style5"/>
    <w:qFormat/>
    <w:rPr>
      <w:b/>
      <w:sz w:val="28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Style9">
    <w:name w:val="Основной текст Знак"/>
    <w:basedOn w:val="Style5"/>
    <w:qFormat/>
    <w:rPr>
      <w:sz w:val="28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b/>
      <w:lang w:val="ru-RU" w:bidi="ar-SA"/>
    </w:rPr>
  </w:style>
  <w:style w:type="character" w:styleId="Style11">
    <w:name w:val="Название Знак"/>
    <w:basedOn w:val="Style5"/>
    <w:qFormat/>
    <w:rPr>
      <w:b/>
      <w:sz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22">
    <w:name w:val="Основной текст 2 Знак"/>
    <w:basedOn w:val="Style5"/>
    <w:qFormat/>
    <w:rPr>
      <w:b/>
      <w:sz w:val="28"/>
      <w:lang w:val="ru-RU" w:bidi="ar-SA"/>
    </w:rPr>
  </w:style>
  <w:style w:type="character" w:styleId="32">
    <w:name w:val="Основной текст 3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24:00Z</dcterms:created>
  <dc:creator>dep411</dc:creator>
  <dc:description/>
  <cp:keywords/>
  <dc:language>en-US</dc:language>
  <cp:lastModifiedBy>mash_buro</cp:lastModifiedBy>
  <cp:lastPrinted>2011-11-24T08:56:00Z</cp:lastPrinted>
  <dcterms:modified xsi:type="dcterms:W3CDTF">2011-11-24T03:57:00Z</dcterms:modified>
  <cp:revision>1222</cp:revision>
  <dc:subject/>
  <dc:title>                                                                                                                                                                           </dc:title>
</cp:coreProperties>
</file>