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00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38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11.2011 </w:t>
        <w:tab/>
        <w:tab/>
        <w:tab/>
        <w:tab/>
        <w:tab/>
        <w:tab/>
        <w:tab/>
        <w:tab/>
        <w:tab/>
        <w:tab/>
        <w:tab/>
        <w:t xml:space="preserve">  № 3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Модернизация муниципального здравоохранения города Нефтеюганска» на 2011-2012 годы» (с изм. на 06.04.2012 № 925; на 26.06.2012 № 1729; на 28.08.2012 №247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города от 09.12.2009 № 2681 «Об утверждении порядка разработки, утверждения и реализации долгосрочных целевых программ города Нефтеюганска» (с изменениями               на 04.08.2011 № 2118), в рамках реализации программы «Модернизация здравоохранения Ханты-Мансийского автономного округа – Югры на 2011-2012 годы», утверждённой постановлением Правительства Ханты-Мансийского автономного округа – Югры от 02.04.2011 № 88-п, в целях </w:t>
      </w:r>
      <w:r>
        <w:rPr>
          <w:bCs/>
          <w:sz w:val="28"/>
          <w:szCs w:val="28"/>
        </w:rPr>
        <w:t xml:space="preserve">улучшения качества и обеспечения доступности медицинской помощи населению города Нефтеюганска, укрепления материально-технической базы медицинских учреждений, внедрения современных информационных систем в систему муниципального здравоохранени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грамму «Модернизация муниципального здравоохра-нения города Нефтеюганска» на 2011-2012 годы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В.Кифо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 79 50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 21.11.2011 № 3237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  <w:br/>
        <w:t xml:space="preserve">«Модернизация муниципального здравоохранения города Нефтеюганска» 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2 годы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" w:name="sub_1000"/>
      <w:bookmarkStart w:id="2" w:name="sub_1001"/>
      <w:bookmarkEnd w:id="1"/>
      <w:r>
        <w:rPr>
          <w:rFonts w:cs="Times New Roman" w:ascii="Times New Roman" w:hAnsi="Times New Roman"/>
          <w:b w:val="false"/>
          <w:i w:val="false"/>
        </w:rPr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и муниципального здравоохранения города Нефтеюганска на 2011-2012 годы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шения о разработке долгосрочной целевой программы</w:t>
            </w:r>
          </w:p>
          <w:p>
            <w:pPr>
              <w:pStyle w:val="TextBody"/>
              <w:tabs>
                <w:tab w:val="clear" w:pos="708"/>
                <w:tab w:val="left" w:pos="981" w:leader="none"/>
              </w:tabs>
              <w:suppressAutoHyphens w:val="true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от 03.11.2010     № 621-р «О разработке долгосрочной целевой программы «Модернизация муниципального здравоохранения города Нефтеюганска на 2011-                2012 годы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от ______№____ «Об утверждении долгосрочной целевой программы «Модернизация муниципального здравоохранения города Нефтеюганска» на 2011- 2012 годы»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 администрации города Нефтеюган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долгосроч-ной целевой про-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 администрации города Нефтеюга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администрации города Нефтеюганска</w:t>
            </w:r>
          </w:p>
        </w:tc>
      </w:tr>
      <w:tr>
        <w:trPr>
          <w:trHeight w:val="9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 долгосрочной целев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ль: улучшение качества и обеспечение доступности медицинской помощи населению города Нефтеюганска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Укрепление материально-технической базы муниципальных учреждений здравоохранения.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недрение современных информационных систем в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истему муниципального здравоохран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3.Внедрение стандартов оказания медицинской помощи.</w:t>
            </w:r>
          </w:p>
        </w:tc>
      </w:tr>
      <w:tr>
        <w:trPr>
          <w:trHeight w:val="144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Младенческая смертнос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3,4 случаев на 1000 родившихся живы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4,2 случаев на 1000 родившихся живы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мертность населения в трудоспособном возраст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37,5 случаев на 10 тысяч на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37,0 случаев на 10 тысяч насел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мертность населения в трудоспособном возрасте от болезней системы кровообращ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164,4 случаев на 100 тысяч на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157,0 случаев на 100 тысяч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.Смертность населения в трудоспособном возрасте от злокачественных новообразований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0: 42,7 случаев на 100 тысяч на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47,0 случаев на 100 тысяч насел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мертность населения в трудоспособном возрасте от травм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0: 76,6 случаев на 100 тысяч на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85,0 случаев на 100 тысяч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6.Пятилетняя выживаемость больных со злокачественными новообразованиями с момента установления диагноз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46,0 % от общего числа боль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45,7 % от общего числа больны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.Пятилетняя выживаемость лиц, перенесших острый инфаркт миокарда с момента установления диагноз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85,0 % от общего числа перенесших инфарк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89,0 % от общего числа перенесших инфарк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Доля детей 1 и 2 групп здоровья, обучающихся в общеобразовательных учреждениях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0: 82,7 % от общего числа детей, обучающихся в обще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84 % от общего числа детей, обучающихся в обще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9.Среднегодовая занятость койки в муниципальных учреждениях здравоохран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 - 342 дн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 - 334 дн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.Среднемесячная номинальная заработная плата медицинских работник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 - 24767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 - 26280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1.Фондовооружённость муниципальных учреждений здравоохран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2,7 млн. рублей (стоимость основных фондов учреждения на 1 врач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3,1 млн. рублей (стоимость основных фондов учреждения на 1 врача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2.Фондооснащённость муниципальных учреждений здравоохран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0: 22,5 рублей (стоимость основных фондов учреждения на 1 кв.метр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30,0 рублей (стоимость основных фондов учреждения на 1 кв.метр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Размер дефицита обеспеченности врачебными кадрами – всег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246/41,0 (разница между потребностью фактической численностью врачей и удельный вес в процентах от потребности во врачебных кадрах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на 01.01.2013: 220/24,0 (разница между потребностью фактической численностью врачей и удельный вес в процентах от потребности во врачебных кадрах)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оказывающих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о-поликлиническую помощ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134/34,0 (разница между потребностью фактической численностью врачей и удельный вес в процентах от потребности во врачебных кадрах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01.01.2013: 130/25,0 (разница между потребностью фактической численностью врачей и удельный вес в процентах от потребности во врачебных кадрах)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ционарную медицинскую помощ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101/48,0 (разница между потребностью фактической численностью врачей и удельный вес в процентах от потребности во врачебных кадрах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на 01.01.2013: 87/35,0 (разница между потребностью фактической численностью врачей и удельный вес в процентах от потребности во врачебных кадрах)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Количество пациентов, у которых ведутся электронные медицинские кар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0,0 % от общего числа пациент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180,0 % от общего числа паци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5.Количество муниципальных учреждений здраво-охранения, осуществляющих автоматизированную запись на приём к врачу с использованием сети Интернет и информационно-справочных сенсорных терминалов (информатов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0,0 % от общего количества муниципальных учреждений здравоохран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80,0 % от общего количества муниципальных учреждений здравоохран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6.Количество муниципальных учреждений здравоохранения, использующих электронный документооборот при обмене медицинской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0,0 % от общего количества муниципальных учреждений здравоохран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80,0 % от общего количества муниципальных учреждений здравоохран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7.Количество врачей-специалистов, оказывающих амбулаторную медицинскую помощь, которым были осуществлены денежные выплаты стимулирующего характе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0,0 % от общего числа врачей, оказывающих амбулаторную медицинскую помощ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01.01.2013: 38,0 % от общего числа врачей, оказывающих амбулаторную медицинскую помощ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.Количество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0: 0,0 % от общего числа среднего медицинского персонала, работающего с врачами-специалистами, либо оказывающего амбулаторную медицинскую помощь самостоятельн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 01.01.2013: 13,2 % от общего числа среднего медицинского персонала, работающего с врачами-специалистами, либо оказывающего амбулаторную медицинскую помощь самостоятельно).</w:t>
            </w:r>
          </w:p>
        </w:tc>
      </w:tr>
      <w:tr>
        <w:trPr>
          <w:trHeight w:val="101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долгосрочной це-лев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-201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</w:t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57240,86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57240,861 тысяч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0 рублей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3" w:hanging="0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города Нефтеюганска – 31934,861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1 год – 31934,861 тысяч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0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5306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яч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0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  <w:p>
            <w:pPr>
              <w:pStyle w:val="TextBody"/>
              <w:suppressAutoHyphens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.Укрепление материально-технической базы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учреждений здравоохран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ind w:left="-57" w:right="-5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ормирование инфраструктуры здравоохранения и приведение её в соответствие с численностью и составом населения, а также со структурой заболеваемости и смертности на территории Нефтеюганска, сети и структуры учреждений здравоохранения с выходом на количество учреждений здравоохранения в соответствии с утверждённой Министерством здравоохранения и социального развития Российской Федерации номенклатурой, включая медицинские организации иных форм собственности и ведомственной принадлежности (в сравнении с действующей сетью). Приведение материально-технической базы учреждений (включая завершение строительства ранее начатых объектов, оснащение оборудованием, проведение ремонтов) в соответствии с требованиями порядков оказания медицинской помощ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Внедрение современных информационных систем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в муниципальное здравоохранение</w:t>
            </w:r>
          </w:p>
          <w:p>
            <w:pPr>
              <w:pStyle w:val="Normal"/>
              <w:tabs>
                <w:tab w:val="clear" w:pos="708"/>
                <w:tab w:val="left" w:pos="663" w:leader="none"/>
                <w:tab w:val="left" w:pos="884" w:leader="none"/>
              </w:tabs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сонифицированный учёт оказанных медицинских услуг, ведение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. </w:t>
            </w: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едение единого регистра медицинских работников, электронного паспорта медицинского учреждения и паспорта муниципальной системы здравоохранения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Внедрение стандартов оказания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ской помощи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884" w:leader="none"/>
              </w:tabs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этапный переход к оказанию медицинской помощи в соответствии со стандартами медицинской помощи, устанавливаемыми Минздравсоцразвития России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этапный переход к 2013 году к включению в тарифы на оплату медицинской помощи за счёт средств обязательного медицинского страхования </w:t>
            </w:r>
            <w:r>
              <w:rPr>
                <w:sz w:val="28"/>
                <w:szCs w:val="28"/>
              </w:rPr>
              <w:t>расходов на оплату услуг связи, транспортных услуг, коммунальных услуг, 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 стоимостью до 100 тысяч рублей за единицу.</w:t>
            </w:r>
          </w:p>
          <w:p>
            <w:pPr>
              <w:pStyle w:val="Normal"/>
              <w:tabs>
                <w:tab w:val="left" w:pos="708" w:leader="none"/>
                <w:tab w:val="left" w:pos="884" w:leader="none"/>
              </w:tabs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сбалансированности объёмов медицинской помощи по видам и условиям её оказания в рамках программы государственных гарантий оказания гражданам Российской Федерации бесплатной медицинской помощи в Ханты-Мансийском автономном округе – Югре на 2011 год, утверждённой постановлением Правительства Ханты-Мансийского автономного округа – Югры от 10.12.2010 № 335-п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требности во врачах по основным специальностям с учётом объёмов медицинской помощи по Программе государственных гарантий. Повышение уровня заработной платы врачей и среднего медицинского персонала.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884" w:leader="none"/>
              </w:tabs>
              <w:ind w:left="-57" w:right="-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доступности и качества медицинской помощи неработающим пенсионерам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задач, поставленных Председателем Правительства Российской Федерации В.В.Путиным 20.04.2010 в Государственной Думе Федерального Собрания Российской Федерации в ходе отчёта Правительства Российской Федерации о результатах его деятельности за 2009 год, комитетом по здравоохранению администрации города Нефтеюганска разработан проект долгосрочной целевой программы «Модернизация муниципального здравоохранения города Нефтеюганска» на 2011-2012 годы» (далее – Программа)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Содержание проблемы и обоснование необходимости её решения программными метод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основных показателей здоровья населения города, повышения доступности и качества медицинской помощи, эффективного использования ресурсов муниципального здравоохранения, проводится работа в рамках реформирования окружной системы здравоохранения в части внедрения более совершенных форм финансирования, организации и управления, в том числе новой формы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эффективное функционирование муниципального здравоохранения должно строиться на системе мер по модернизации здравоохранения, включающих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вышение качества и доступности как первичной медико-санитарной помощи, так и специализированной медицинской помощи населению на основе применения современных технологий организации и оказания диагностических, лечебных, реабилитационных и профилактических услуг в соответствии с порядками и стандартами оказания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енствование оплаты за оказание медицинских услуг населению в системе обязательного медицинского страхования, ориентированной на развитие наиболее эффективных и необходимых медицинских технологий, направленных на снижение смертности и инвалид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альнейшее развитие информационных и теле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анализ состояния системы муниципального здравоохранения, основные цели, задачи и методы её совершенствования на основе применения системного под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ефтеюганске сохраняется позитивный характер демографического процесса, обеспечена положительная динамика основных медико-демографических показателей, регистрируется устойчивое снижение убыли населения, рост рождаемости и снижение уровня общей смерт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енность населения в 2010 году увеличилась на 7,1% в сравнении с 2005 годом и составляет 123705 человек. </w:t>
      </w:r>
      <w:r>
        <w:rPr>
          <w:bCs/>
          <w:iCs/>
          <w:sz w:val="28"/>
          <w:szCs w:val="28"/>
        </w:rPr>
        <w:t>Рост численности населения в городе происходит как за счёт естественного прироста, так и за счёт миг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населения характеризуется большей долей трудоспособного населения (65%). Доля граждан старше трудоспособного возраста составляет 25%, дети в общей популяции составляют 10%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 w:val="28"/>
          <w:szCs w:val="28"/>
        </w:rPr>
        <w:t>1.2.Анализ медико-демографической ситу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дернизации муниципального здравоохранения направлена на дальнейшее улучшение демографической ситуации, увеличение продолжительности жизни населения города, рост рождаемости, сокращение уровня смертности, сохранение и укрепление здоровь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ритериев общественного здоровья, принятых Всемирной организацией здравоохранения, наиболее информативными и достоверными являются медико-демографические показатели. Это, прежде всего, рождаемость, смертность, естественный прирост населения и ожидаемая средняя продолжительность предстоящей жизни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Общие демографические показатели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городе Нефтеюганске на протяжении последних лет сохраняются позитивные тенденции демографического развития.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регистрируется стабильное повышение рождаемости с 12,0 на 1000 </w:t>
      </w:r>
      <w:r>
        <w:rPr>
          <w:bCs/>
          <w:sz w:val="28"/>
          <w:szCs w:val="28"/>
        </w:rPr>
        <w:t>среднегодового</w:t>
      </w:r>
      <w:r>
        <w:rPr>
          <w:sz w:val="28"/>
          <w:szCs w:val="28"/>
        </w:rPr>
        <w:t xml:space="preserve"> населения до </w:t>
      </w:r>
      <w:r>
        <w:rPr>
          <w:bCs/>
          <w:sz w:val="28"/>
          <w:szCs w:val="28"/>
        </w:rPr>
        <w:t>15,1</w:t>
      </w:r>
      <w:r>
        <w:rPr>
          <w:sz w:val="28"/>
          <w:szCs w:val="28"/>
        </w:rPr>
        <w:t xml:space="preserve"> – по итогам 2010 года. Благодаря вхождению в 2000-2010 годах в детородный возраст девушек многочисленного поколения 1980-1990 годов, а также увеличению пособий по рождению ребёнка и уходу за ним, внедрению системы «материнского капитала» к</w:t>
      </w:r>
      <w:r>
        <w:rPr>
          <w:bCs/>
          <w:sz w:val="28"/>
          <w:szCs w:val="28"/>
        </w:rPr>
        <w:t xml:space="preserve">оэффициент рождаемости вырос за последние годы на 2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отмечается стабилизация уровня общей смертности населения (6,6 на 100 тыс. населения в 2005 году и 6,6 по итогам 2010 года с некоторыми промежуточными колебаниями: 6,1 в 2007 году, 5,7 – в 2009 году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ило положительный естественный прирост населения, который регистрируется на протяжении последних 15 лет и составил по итогам 2010 года «+8,5» (2005 год – 5,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щей смертности, как в городе, так и в автономном округе отличается от таковой в Российской Федерации. На первом месте среди причин смерти – болезни сердечно-сосудистой системы. На втором месте смертность от новообразований, рост смертности по этой причине обусловлен постепенным старением населения, увеличением доли лиц пожилого возраста. Третьей по частоте причиной смерти являются травмы и отравления. Следует отметить, что в Нефтеюганске смертность от внешних причин – травм и отравлений значительно ниже, чем в среднем по округу (более чем в 1,5 раза). Подобная структура смертности сохраняется и среди трудоспособного населения.</w:t>
      </w:r>
      <w:r>
        <w:rPr>
          <w:sz w:val="28"/>
          <w:szCs w:val="28"/>
          <w:lang w:val="en-US" w:eastAsia="en-US"/>
        </w:rPr>
        <w:t xml:space="preserve"> На четвёртом месте – традиционно причиной смерти являются болезни органов пищеварения (панкреонекрозы, алкогольные циррозы, токсические поражения печени). Нужно отметить, что </w:t>
      </w:r>
      <w:r>
        <w:rPr>
          <w:sz w:val="28"/>
          <w:szCs w:val="28"/>
        </w:rPr>
        <w:t>увеличение смертности по классам болезней связаны, в основном, с алкоголизацией населения, результатом чего являются алкогольные кардиомиодистрофии, циррозы, суицид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лагодаря активной и слаженной работе акушерской, терапевтической и педиатрической служб в последние годы удалось добиться стабильного снижения (на 53% с 2005 года) младенческой смертности: с 6,1 в 2006 году до 3,3 в 2010 году на 1000 родившихся живы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и детская смертность – одни из важнейших показателей, которые в полной мере отражает уровень развития системы муниципального здравоохранения. С 2005 года резко снизился показатель материнской смертности: с 147,8 на 100 000 родившихся живыми в 2005 году до 0,0 в 20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го с 2005 года зарегистрировано 3 случая материнской смертности:                   2005 год – 2 случая, 2008 год – 1 случа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труктуре младенческой смертности в 2010 году на первом месте - состояния, возникающие в перинатальном периоде (50,0%), на втором - врождённые пороки развития и хромосомная патология, болезни органов кровообращения и по неустановленной причине (по 1 случаю - 16,7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етье место занимают другие болезни (33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тсутствие выраженного роста общей смертности населения города на фоне роста заболеваемости доказывает эффективность проводимых мероприятий, тем не менее, требуется дальнейшее развитие и совершенствование мер профилактики, ранней диагностики, внедрение современных методов лечения и реабили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заболеваемости в городе находится на достаточно высоком уровне и связан с проведением массовой диспансеризации различных групп населения, более эффективной выявляемостью заболеваний с помощью новых методов диагностики, ростом доли населения старше трудоспособного возраста (за пять лет более чем на 20%), внедрением скрининговых программ по выявлению онкопатологии, а также улучшением работы первичного зв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олеваемость населения города постепенно растёт и приближается к среднеокружным показателям. На первом месте в структуре заболеваемости болезни органов дыхания, представленные преимущественно острыми респираторными заболеваниями. Случаи гриппа единичны, что является следствием интенсивных прививочных компаний 2005-2010 годов, когда прививалось от 30 до 45% населения города. Постепенно растёт заболеваемость сердечно-сосудистыми и онкологическими заболеваниями, что обусловлено увеличением в городе доли лиц пожило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чено увеличение показателей общей заболеваемости населения с 1179,5 в 2005 году до 1345,4 в 2010 году на 1000 населения (ХМАО - Югра                  2009 год - 1528,1). Уровень общей заболеваемости населения города в                2010 году вырос на 14% по сравнению с 2005 год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и на 40% среди взросл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олезням органов дыхания регистрируется более высокий уровень заболеваемости, что обусловлено природно-климатическими факторами региона. Данный класс заболеваний, как и в целом по округу, занимает первое место в структуре общей заболеваем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учшением выявляемости в ходе ежегодной диспансеризации работающих, проводимой последние пять лет в рамках национального проекта «Здоровье»,  обусловлены значительные темпы роста общей заболеваемости по таким классам, как болезни эндокринной системы, расстройства питания и нарушения обмена веществ - на 40,9 %, болезни системы кровообращения – на 29,5 %, болезни органов дыхания – на 50,7 %, болезни мочеполовой системы – на 9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ространённость по злокачественным новообразованиям, как и в целом по округу, имеет тенденцию к росту (2005 год – 197,0, 2010 год – 206 на 100 000 насе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распространённости злокачественными новообразованиями у мужчин первое место занимают опухоли трахеи, бронхов, лёгкого (21%), на втором и третьем месте – опухоли предстательной железы и опухоли желудка по (9%), на четвёртом – опухоли кожи (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ое внедрение скринингового исследования у мужчин крови на ПСА привело к увеличению в 2 ра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являемости патологии предстательной железы и увеличению удельного веса злокачественных новообразований прост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по распространённости в женской популяции занимают опухоли молочной железы (23%), второе – опухоли шейки матки (9%), третье – опухоли кожи (7,5%), четвёртое – ободочной кишки (7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олеваемость злокачественными новообразованиями у детей в возрасте 0-17 лет – 10,2 на 100 тыс. соответствующего населения (в среднем по Российской Федерации - не менее 15,0). В 2010 году впервые установлен диагноз онкологического заболевания 2 детям (8,5 на 100 000 на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заболеваемости населения лидируют болезни органов дыхания, второе место приходится на травмы и отравления, на третьем месте – заболевания мочеполовой системы, на четвёртом - болезни кожи и подкожной клетчатки, на пятом – инфекционные и паразитарные заболе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ётся напряжённой эпидемическая ситуация по социально значимой патоло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2010 года зарегистрировано снижение заболеваемости активным туберкулёзом на 21% по сравнению с 2005 годом. Численность контингента больных активным туберкулёзом составила 102,5 на 100 тыс.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0 год отмечено снижение заболеваемости наркологическими расстройствами на 15% (126,0 на 100 тыс. населения), тем не менее данный показатель превышает среднероссийский более чем на 20% (141,6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хроническим алкоголизмом вместе с алкогольными психозами снизилась на 25%: со 123,5 в 2007 году до 92,5 на 100 тысяч населения по итогам 2010 года, однако превышает показатель Российской Федерации на 17% (122,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наркоманией также снизилась на 52% с 69,5 в 2007 году до 33,3 на 100 тыс. населения по итогам 2010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 на 41% превышает аналогичный среднероссийский показатель (17,8). Высокий уровень заболеваемости наркоманией влечёт за собой и ухудшение эпидемической ситуации с ВИЧ-инф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0 года на 30% увеличилась заболеваемость населения ВИЧ-инфекцией в сравнении 2005 годом (80,2 на 100 тысяч населения), данный показатель превышает аналогичный окружной на 94% (59,2). В настоящее время в городе проживает более двух человек с установленным ВИЧ-статусом (из них на Д-учёте более 1,5 тысяч), поражённость населения составляет 1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ых мер по совершенствованию оказания медицинской помощи населению города позволила снизить за пятилетний период заболеваемость с временной утратой трудоспособности по всем нозологиям на 2,0% в случаях и на 2,8% в днях нетрудоспособности, средняя продолжительность одного случая нетрудоспособности не изменилась и составляет 8,0 дней на одного работающего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ценка динамики демографических процессов в Нефтеюганске и детальное изучение причин, определяющих показатели смертности населения и заболеваемости по отдельным классам болезней, определяют выбор следующих приоритетных направлений оказания медицинской помощи, нуждающихся в модернизаци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оказания первичной медико-санитарной помощ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оказания скорой медицинской помощ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действующей системы оказания медицинской помощи при сердечно-сосудистых заболевания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системы оказания медицинской помощи при онкологических заболевания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действующей системы оказания медицинской помощи при последствиях воздействия внешних причин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стабилизация эпидемической ситуации с инфекционной заболеваемостью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оказания медицинской помощи и реабилитации больным социально-значимыми заболеваниям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совершенствование акушерско-гинекологической помощи и медицинской помощи детя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эффективное и своевременное использование возможности оказания гражданам высокотехнологичной медицинской помощ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ступности квалифицированной медицинской помощи на основе развития информационных и телекоммуникационных технологий, внедрение новых методов дистанционного обслуживания пациентов.</w:t>
      </w:r>
    </w:p>
    <w:p>
      <w:pPr>
        <w:pStyle w:val="Heading3"/>
        <w:spacing w:before="0" w:after="0"/>
        <w:ind w:firstLine="708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Характеристика системы муниципального здравоохра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ятельность муниципальной системы здравоохранения, в том числе в части реализации федеральных программ развития отрасли, регламентирована следующими основными окружными нормативно-правовыми документам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кон Ханты-Мансийского автономного округа – Югры от 11.11.2005 </w:t>
        <w:br/>
        <w:t>№ 102-оз «Об охране здоровья граждан в Ханты-Мансийском автономном округе – Югре»;</w:t>
      </w:r>
    </w:p>
    <w:p>
      <w:pPr>
        <w:pStyle w:val="Normal"/>
        <w:spacing w:before="280" w:after="202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кон Ханты-Мансийского автономного округа – Югры от 19.12.2009 </w:t>
        <w:br/>
        <w:t>№ 235-оз «О территориальной программе государственных гарантий оказания гражданам Российской Федерации бесплатной медицинской помощи в Ханты-Мансийском автономном округе – Югре на 2010 год»;</w:t>
      </w:r>
    </w:p>
    <w:p>
      <w:pPr>
        <w:pStyle w:val="Normal"/>
        <w:spacing w:before="280" w:after="202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кон Ханты-Мансийского автономного округа – Югры от 08.05.2009 </w:t>
        <w:br/>
        <w:t>№ 68-оз «О денежных выплатах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»;</w:t>
      </w:r>
    </w:p>
    <w:p>
      <w:pPr>
        <w:pStyle w:val="Normal"/>
        <w:spacing w:before="280" w:after="202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новление Правительства округа от 16.10.2010 № 254-п «О переводе бюджетных учреждений здравоохранения Ханты-Мансийского автономного округа – Югры на новую систему оплаты труда»;</w:t>
      </w:r>
    </w:p>
    <w:p>
      <w:pPr>
        <w:pStyle w:val="Normal"/>
        <w:spacing w:before="280" w:after="202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новление Правительства округа от 09.10.2010 № 242-п «О целевой программе Ханты-Мансийского автономного округа – Югры «Современное здравоохранение Югры» на 2011 - 2013 годы».</w:t>
      </w:r>
    </w:p>
    <w:p>
      <w:pPr>
        <w:pStyle w:val="Normal"/>
        <w:widowControl w:val="false"/>
        <w:shd w:fill="FFFFFF" w:val="clear"/>
        <w:autoSpaceDE w:val="false"/>
        <w:spacing w:lineRule="exact" w:line="294"/>
        <w:ind w:firstLine="720"/>
        <w:jc w:val="both"/>
        <w:rPr/>
      </w:pPr>
      <w:r>
        <w:rPr>
          <w:sz w:val="28"/>
          <w:szCs w:val="28"/>
        </w:rPr>
        <w:t>Приоритетными направлениями реформирования здравоохранения определены: совершенствование системы управления муниципальным здравоохранение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ереориентация оказания медицинской помощи на амбулаторно-поликлиническое звено с сокращением случаев необоснованных госпитал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муниципальная система здравоохранения,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</w:rPr>
        <w:t>1.МУЗ Нефтеюганская городская больница, включающая в том числе: две городских детских поликлиники; две городские поликлиники; родильный дом; женскую консультацию, стационарные отд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МУЗ «Стоматологическая поликлиника № 3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МУЗ «Центр медицинской профилактик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МУЗ «Станция скорой медицинской помощ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МУЗ «Врачебно-физкультурный диспансер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ОАО «Фармация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НГ МУП «Аптека № 242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ОАО «Оптик-центр».</w:t>
      </w:r>
    </w:p>
    <w:p>
      <w:pPr>
        <w:pStyle w:val="Normal"/>
        <w:widowControl w:val="false"/>
        <w:shd w:fill="FFFFFF" w:val="clear"/>
        <w:autoSpaceDE w:val="false"/>
        <w:spacing w:lineRule="exact" w:line="29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роде ведётся постоянная работа по повышению структурной эффективности функционирования системы муниципального здравоохранения, направленной на переориентацию части объёмов медицинской помощи на амбулаторно-поликлинический этап с более широким развитием ресурсосберегающих и стационарзамещающих технологий (развитие дневного стационара, стационара на до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бранных приоритетов в рамках настоящей Программы предусмотрено дальнейшее совершенствование их материально-технического и кадрового потенциала системы муниципального здравоохранения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Цели и 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сновной целью Программы</w:t>
      </w:r>
      <w:r>
        <w:rPr>
          <w:bCs/>
          <w:sz w:val="28"/>
          <w:szCs w:val="28"/>
        </w:rPr>
        <w:t xml:space="preserve"> является улучшение качества и обеспечение доступности медицинской помощи населению города Нефтеюганска путём реализации </w:t>
      </w:r>
      <w:r>
        <w:rPr>
          <w:sz w:val="28"/>
          <w:szCs w:val="28"/>
        </w:rPr>
        <w:t>комплекса социально-экономических, организационных и других мероприятий, увязанных по ресурсам, срокам реализации и направленных на модернизацию муниципального здравоохра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Укрепление материально-технической базы муниципальных учреждений здравоохранения в течение 2011-2012 годов:</w:t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bCs/>
          <w:sz w:val="28"/>
          <w:szCs w:val="28"/>
        </w:rPr>
        <w:tab/>
        <w:t>-реформирование инфраструктуры здравоохранения и приведение её в соответствие с численностью и составом населения города, а также со структурой заболеваемости и смертности на территории Нефтеюганска, сети и структуры учреждений здравоохранения с выходом на количество учреждений здравоохранения в соответствии с утверждённой номенклатурой, включая медицинские организации иных форм собственности и ведомственной принадлежности (в сравнении с действующей сетью);</w:t>
      </w:r>
    </w:p>
    <w:p>
      <w:pPr>
        <w:pStyle w:val="Normal"/>
        <w:tabs>
          <w:tab w:val="clear" w:pos="708"/>
          <w:tab w:val="left" w:pos="709" w:leader="none"/>
        </w:tabs>
        <w:ind w:left="-57" w:right="-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приведение материально-технической базы </w:t>
      </w:r>
      <w:r>
        <w:rPr>
          <w:sz w:val="28"/>
          <w:szCs w:val="28"/>
        </w:rPr>
        <w:t xml:space="preserve">муниципальных учреждений здравоохранения </w:t>
      </w:r>
      <w:r>
        <w:rPr>
          <w:bCs/>
          <w:sz w:val="28"/>
          <w:szCs w:val="28"/>
        </w:rPr>
        <w:t>(включая завершение строительства ранее начатых объектов, оснащение оборудованием, проведение текущего и капитального ремонта) в соответствие с требованиями порядков оказания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Внедрение современных информационных систем в муниципальное здравоохранение: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/>
      </w:pPr>
      <w:r>
        <w:rPr>
          <w:bCs/>
          <w:sz w:val="28"/>
          <w:szCs w:val="28"/>
        </w:rPr>
        <w:tab/>
        <w:t>-персонифицированный учёт оказанных медицинских услуг, ведение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;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/>
      </w:pPr>
      <w:r>
        <w:rPr>
          <w:sz w:val="28"/>
          <w:szCs w:val="28"/>
        </w:rPr>
        <w:tab/>
        <w:t>-в</w:t>
      </w:r>
      <w:r>
        <w:rPr>
          <w:bCs/>
          <w:sz w:val="28"/>
          <w:szCs w:val="28"/>
        </w:rPr>
        <w:t>едение единого регистра медицинских работников, электронного паспорта медицинского учреждения и паспорта муниципальной системы здравоохранения.</w:t>
      </w:r>
    </w:p>
    <w:p>
      <w:pPr>
        <w:pStyle w:val="Normal"/>
        <w:tabs>
          <w:tab w:val="clear" w:pos="708"/>
          <w:tab w:val="left" w:pos="709" w:leader="none"/>
          <w:tab w:val="left" w:pos="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Внедрение стандартов оказания медицинской помощи: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/>
      </w:pPr>
      <w:r>
        <w:rPr>
          <w:bCs/>
          <w:sz w:val="28"/>
          <w:szCs w:val="28"/>
        </w:rPr>
        <w:tab/>
        <w:t>-поэтапный переход к оказанию медицинской помощи в соответствии со стандартами медицинской помощи, устанавливаемыми Минздравсоцразвития России;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поэтапный переход к 2013 году к включению в тарифы на оплату медицинской помощи за счёт средств обязательного медицинского страхования </w:t>
      </w:r>
      <w:r>
        <w:rPr>
          <w:sz w:val="28"/>
          <w:szCs w:val="28"/>
        </w:rPr>
        <w:t>расходов на оплату услуг связи, транспортных услуг, коммунальных услуг, работ и услуг по содержанию имущества, расходов на арендную плату за пользование имуществом, оплату программного обеспечения и прочих услуг, приобретение оборудования стоимостью до 100 тысяч рублей за единицу;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/>
      </w:pPr>
      <w:r>
        <w:rPr>
          <w:bCs/>
          <w:sz w:val="28"/>
          <w:szCs w:val="28"/>
        </w:rPr>
        <w:tab/>
        <w:t>-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оссийской Федерации бесплатной медицинской помощи;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обеспечение потребности во врачах по основным специальностям с учётом объёмов медицинской помощи по Программе государственных гарантий оказания гражданам Российской Федерации бесплатной медицинской помощи; </w:t>
        <w:tab/>
        <w:t>-повышение уровня заработной платы врачей и среднего медицинского персонала;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повышение доступности и качества медицинской помощи всем категориям граждан, включая неработающих пенсионеров.</w:t>
      </w:r>
    </w:p>
    <w:p>
      <w:pPr>
        <w:pStyle w:val="Normal"/>
        <w:tabs>
          <w:tab w:val="clear" w:pos="708"/>
          <w:tab w:val="left" w:pos="709" w:leader="none"/>
        </w:tabs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7" w:right="-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Программные мероприят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Укрепление материально-технической базы медицинских учрежден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едущей проблемой здравоохранения города является слабая материальная база – средний процент износа зданий и сооружений муниципальных учреждений здравоохранения составляет 34%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 xml:space="preserve">Материально-техническая база муниципальных учреждений здравоохранения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города Нефтеюганск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Балансовая стоимость основных средств МУЗ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 xml:space="preserve">2 788 917 273,91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Остаточная стоимость основных фондов свыше 20 тыс. рублей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1 340 200 675,4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Общая площадь зданий и помещений МУЗ (кв.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center"/>
              <w:rPr/>
            </w:pPr>
            <w:r>
              <w:rPr/>
              <w:t>59 604,55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если в поликлиническом звене ситуация относительно благополучная: городская поликлиника № 2 введена в строй 2004 году, городская детская поликлиника № 2 – в 2007, капитальный ремонт женской консультации произведён в 2001 году, в городской поликлинике № 1 – в 2007, то в стационарных подразделениях городской больницы до сих пор без капитального ремонта эксплуатируются здания постройки 60-7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госпитальной базы невысока и продолжает снижаться по мере роста населения: обеспеченность Нефтеюганска койками круглосуточного пребывания составляет всего 72,8 койки на 10 тысяч населения, что заметно ниже среднего окружного показателя – 88,4. Дефицит коек в стационаре городской больницы Нефтеюганска приводит к интенсивной эксплуатации существующих. Показатель среднего числа дней работы (занятости) койки в году вырос в 2009 году до 345 против 330 в 2008 (в 2010 году – 334,5). По округу интенсивность работы койки намного ниже: средний окружной показатель – 320. Высокая загрузка койки приводит к сокращению пребывания в стационаре: в 2010 году по городской больнице среднее пребывание на койке составило всего 10,1 дней, тогда как по округу средний показатель выше на 20% (12 дней)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ой 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– городе Нефтеюганске. Городская больница Нефтеюганска является лидером региона по уровню и широте спектра оказываемой медицинской помощи. На конец 2010 года в Нефтеюганской городской больнице было развёрнуто 876 коек – 60% от всего коечного фонда региона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ряд видов медицинской помощи в регионе оказывается только в Нефтеюганской городской больнице: отсутствуют наркологические койки, койки для беременных и рожениц в Нефтеюганском районе, нет инфекционных коек как в городской больнице Пыть-Яха, так и посёлках Нефтеюганского района. В связи с этим более 15% пациентов городской больницы не являются жителями города.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Оптимизация оказания первичной медико-санитарной помощ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зультативность работы первичного звена муниципального здравоохранения напрямую зависит от эффективности работы амбулаторно-поликлинической службы, скорой медицинской помощи, а также профилактической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мбулаторно-поликлиническая помощь населению оказывается силами двух взрослых городских поликлиник, двух детских городских поликлиник и стоматологической поликлин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ём медицинской помощи, оказываемой на уровне амбулаторно-поликлинического звена, превышает федеральные нормативы (2011 год – 9,7) и составил в 2010 году 9,9 посещений в расчёте на одного жителя. В ходе реализации программы планируется увеличение посещаемости более                     10 посещений на 1 жителя. Увеличение объёмов произойдет за счёт роста числа посещений учреждений здравоохранения с профилактической целью (до 40%); для преодоления существующего дефицита площадей </w:t>
      </w:r>
      <w:r>
        <w:rPr>
          <w:sz w:val="28"/>
          <w:szCs w:val="28"/>
        </w:rPr>
        <w:t xml:space="preserve">ведётся работа по развитию сети дневных стационаров, стационаров одного дня, что позволит активно использовать стационарзамещающие технологии – в первую очередь, для лиц пожилого и старческого возраста. Так в 2010 году в дневных стационарах пролечено 6782 пациента (19,1% от всех лиц, пролеченных во всех стационарах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инамике число мест в дневных стационарах увеличилось на треть (с 161 в 2005 году до 206 в 2010 году), соответственно на треть выросла обеспеченность местами в дневных стационарах (с 14 в 2005 году до 18,3 – в 2010 году). В результате удельный вес пролеченных в дневных стационарах от общего числа пролеченных  больных  вырос с 16% в 2005 году до 21,2%                   в 2010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еспеченность населения города участковыми врачами составляет 7,5 на 10000 населения, в том числе взрослого – 5,4. Коэффициент совместительства среди врачей первичного звена в 2010 году составил 1,4. Укомплектованность врачами общей практики составила 83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преодоления кадрового дефици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дготовка специалистов в окружных медицинских ВУЗах и СУЗах за счёт средств бюджета автономного округа, в ВУЗах Минздравсоцразвития России за счёт средств федерального бюджета по квотам, предусмотренным Минздравсоцразвития России для автономного округа, а также в рамках окружной целевой программы «Новая школа Югры на 2010-2013годы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фессиональная переподготовка врачей новым специальностям в рамках программы по стабилизации ситуации на рынке труда в Ханты-Мансийском автономном округе – Югре в 2011 году и за счёт текущего финансирования лечебно-профилактических учреждений гор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амках настоящей Программы продолжится формирование оптимальной структуры оказания медицинской помощи с акцентом на профилактику заболеваний и лечение основной их части на амбулаторном уровне. В ряду основных мероприяти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крепление материально-технической базы амбулаторно-поликлинических учреждений горо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техническое переоснащение, укрепление кадрового состава, переобучение врач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улучшение кадрового обеспечения амбулаторно-поликлинического звена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увеличение количества узких специалистов амбулаторного звена: офтальмолог, невролог, онколог, уролог, эндокринолог, инфекционист, паразитолог, кардиолог, пульмонолог, врачи дневных стационар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расширение профилактической деятельности (профилактические осмотры, целевые осмотры, периодические осмотры учащихся и студентов старше 18 лет, диспансерное наблюдение за декретированными категориями населения, проведение профилактических прививок, диспансеризация работающего населения и лиц пожилого возраста и пр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улучшение работы участковой службы с учётом ведения «Паспорта врачебного участка», утверждённого приказом Минздравсоцразвития Российской Федерации от 22.11.2004 № 255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рост патронажных посещений до 10%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рост активных посещений до 35% у детского населения, до 30% у взрослого на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хват диспансерным наблюдением не менее 85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витие стационарозамещающих технологий с соответствующим штатом: стационар одного дня, дневной стационар, стационар на дом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дальнейшее развитие, усовершенствование и кадровое обеспечение школ здоровь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недрение новых видов медицинского ухода (сестринский процесс) на дому за онкобольными, пациентами, перенесшими инсульт, и другими маломобильными больны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ведение «диспансерных» дней для лиц пожилого возраста с целью комплексного осмотра узкими специалистами, проведения лабораторных и инструментальных методов обследования в кратчайшие сроки, по листу ожидания не более 7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офилактики развития угрожающих жизни и здоровью состояний (в том числе при аномальных погодных условиях) запланированы мероприятия по организации активного диспансерного наблюдения за хроническими больными, и расширение уже работающей программы в отделении врачей общей практики: «Раннее выявление и профилактика социально значимых заболеваний на участке», получившей Грант Губернатора ХМАО – Югры в 2007 году. Ожидаемый результат в данном случае – снижение общей заболеваемости на 8%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с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ю пациентов с хроническими заболеваниями, а также запланировано обучение пациентов навыкам самопомощи и взаимопомощ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казанные мероприятия позволят улучшить выявляемость заболеваний на ранних стадиях, в том числе социально-значимых, что повлечёт за собой рост общей заболеваемо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е выявление заболеваний на ранних стадиях в свою очередь приведёт к дальнейшему снижению инвалидизации населения и снижению общей смертности населения, в том числе в трудоспособном возрасте (таблица «Показатели реализации программы модернизации»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нижения напряжения медико-социальной ситуации в амбулаторно-поликлинических учреждениях планируется дальнейшее развитие кабинетов кризисных состояний, кабинетов социально-психологической помощи и отделений «Телефон доверия» и их взаимодействие со специализированными учреждениями здравоохранения и социальной защит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циональное распределение медицинских ресурсов и медицинских кадров позволит существенно активизировать профилактическую работу и деятельность Центров здоровья; в полном объёме использовать дорогостоящее оборудование, компенсировать дефицит узких специалистов, снизить сроки ожидания на диагностические исследования и на приём к врачам, что в свою очередь повысит доступность и качество медицинской помощи населению Нефтеюганск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итогам реализации мероприят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ных на совершенствование первичной медико-санитарной помощи ожидаетс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бъёмов медицинской помощи в дневных стационар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развитие стационарозамещающих технолог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охват вакцинацией в рамках национального календаря прививок не менее 95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удельный вес посещений с профилактической целью не менее 40%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нижение заболеваемости на 20% и снижение уровня общей смертности на 10%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боснованных жалоб от граждан, в том числе деонтологического характер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Совершенствование медицинского обслуживания граждан пожилого возрас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руктуры населения города является неуклонный рост доли граждан старше трудоспособного возраста. В этой связи совершенствование медицинского обслуживания и лекарственного обеспечения граждан пожилого возраста является одной из важнейших задач системы здравоохранения как автономного округа, так и города Нефтеюганск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заболеваемости у пожилых (60-74 года) почти в 2 раза выше, а у лиц старческого возраста (75 лет и старше) - в 6 раз выше, чем у лиц молодого возрас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отребность в амбулаторно-поликлинической помощи у пожилых в 2-4 раза выше, чем у лиц трудоспособного возраст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требность в госпитализации по отдельным видам специализированной медицинской помощи (кардиология, эндокринология, пульмонология, урология, офтальмология, неврология, психиатрия и другим) для лиц старших возрастов в 1,5-3 раза превышает аналогичные показатели для трудоспособного насел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тационарном лечении лиц пожилого и престарелого возрастов длительность пребывания на больничной койке выше, чем у других категорий на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ях оптимизации медицинской помощи лицам старше трудоспособного возраста в городе внедрены и будут внедряться следующие медицинские технологи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бщеврачебной практик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тационарозамещающих технолог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развитие сети дневных стационаров, в том числе дневной стационар одного дня – для проведения комплексного обследования (диспансеризации) пожилых людей и подготовки их на бюро медико-социальной экспертизы, стационар на дому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использование выездных форм работы врачебных бригад для маломобильных пациен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деление диспансерных дней в участковой сети и среди узких специалистов по нозологическим форма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ая диспансеризация ветеранов Великой Отечественной войн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подготовка врачей-гериатро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е внимание при обслуживании лиц пожилого возраста уделяется ветеранам Великой Отечественной войны (ВОВ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учреждениях здравоохранения ежегодно проводится углублённое диспансерное обследование ветеранов ВОВ. </w:t>
        <w:tab/>
        <w:t xml:space="preserve">В Нефтеюганской городской больнице организованы палаты повышенной комфортности и дополнительное питание для ветеранов. Плановая госпитализация осуществляется вне очереди. В 2010 году 100% ветеранов ВОВ (29 человек) прошли в полном объёме углублённое диспансерное обследование.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Профилактическ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направленность деятельности первичного звена здравоохранения играет важную роль в сохранении и укреплении здоровья населения. Доля профилактических посещений врачей в общем числе посещений в амбулаторно-поликлинических учреждениях постоянно возрастает и по итогам 2010 года составила 28%, в том числе взрослыми – 18%, детьми – 29%. Программой предусмотрено увеличение данного показателя к 2013 году до 40%, в том числе у взрослых – до 30%, у детей – до 4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9 года внедрены обучающие программы для населения - «Школы здоровья». В настоящее время функционируют на постоянной основе следующие школы: «Сахарный диабет», «Артериальная гипертония», «Астма», «Коронарный клуб», «Здоровый образ жизни», «Остеопороз». Планируется довести до 90% охват обучающими программами впервые выявленных па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базе отделения профилактики проводятся целевые осмотры для раннего выявления онкологических заболеваний, глаукомы, артериальной гипертонии. Ежеквартально в амбулаторно-поликлиническом звене проводятся массовые профилактические акции, также направленные на раннее выявление социально значимых заболеваний. Планируется усовершенствование и расширение спектра данных акций, так как они доказали свою эффективность, процент впервые выявленной патологии составляет 8-12% от общего количества осмотр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6 года в городе для сохранения и укрепления здоровья работающих граждан путём раннего выявления заболеваний, своевременного лечения, последующего наблюдения и реабилитации проводится, дополнительная диспансеризация работающих граждан. За этот период более 80% от всего работающего населения города прошли диспансер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программ дополнительной диспансеризации в прошедшем году отмечено увеличение доли населения, относящегося                        к I группе здоровья (практически здоровые граждане) на 13%, что является следствием более эффективной работы первичного звена, проведения диспансерных мероприятий и своевременно предоставленной пациентам лечебно-диагностической помощи. Все пациенты с I-II группой здоровья направляются в Центр здоровья для определения у них факторов риска, назначения индивидуальной программы сохранения здоровья и увеличения функциональных резервов организма. За 2010 год в отделении «Центр здоровья» обследовано с 1-2 группой здоровья 534 человека, всем им составлены индивидуальные программы по здоровому образу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ратившихся за 2010 год (5638 человек) проведено поликлинических обследований – 2539. Назначено индивидуальных планов по здоровому образу жизни 197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ённые углублённые медицинские осмотры стали основой поэтапного перехода к обеспечению безопасных условий труда, формированию системы охраны и медицины труда в Нефтеюганске, что в дальнейшем позволит снизить экономические потери за счёт увеличения здорового работающе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ациенты с выявленными заболеваниями в плановом порядке проходят дообследование, по показаниям направляются на консультацию и лечение в окружные специализированные учреждения, в том числе на получение высокотехнологич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мотивации населения к здоровому образу жизни, по результатам диспансерных осмотров работающим гражданам, прошедшим дополнительную диспансеризацию, на руки выдаются «Паспорта здоровья» на бумажном или электронном носителях, с результатами обследований. «Паспорт здоровья» рассчитан на несколько лет и может предъявляться пациентом при обращении в любое учреждение здравоохранения, что позволит медицинским работникам повысить качество оказания помощи на этапе диагностики, а самому гражданину проконтролировать динамику основных показателей, характеризующих состояние его здоров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альнейшем планируется активизация направления пациентов с выявленными факторами риска в ходе дополнительной диспансеризации в Центр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Центров здоровья города направлена на </w:t>
      </w:r>
      <w:r>
        <w:rPr>
          <w:bCs/>
          <w:sz w:val="28"/>
          <w:szCs w:val="28"/>
        </w:rPr>
        <w:t xml:space="preserve">формирование здорового образа жизни у граждан, включая сокращение потребления алкоголя и табака, и контролируют их исполнение. </w:t>
      </w:r>
      <w:r>
        <w:rPr>
          <w:sz w:val="28"/>
          <w:szCs w:val="28"/>
        </w:rPr>
        <w:t>Центр здоровья при городской поликлинике № 2 активно участвует и разрабатывает акции по консультативно-агитационной работе с населением с учётом разработанных территориальных профилактических программ. Проведена акция «Куришь - проверь свои лёгкие». С апреля 2011 года в Центре здоровья активно работает сертифицированный специалист, оказывающий помощь пациентам желающим бросить курить. Ведёт «Школу борьбы с курением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Центры здоровья осуществляют индивидуальную консультативно-агитационную работу с населением с учётом разработанных территориальных профилактических программ. </w:t>
      </w:r>
      <w:r>
        <w:rPr>
          <w:sz w:val="28"/>
          <w:szCs w:val="28"/>
        </w:rPr>
        <w:t>Центр здоровья активно проводит школы по правильному питанию, по профилактике сахарного диабета, профилактике артериальной гипертензии, по профилактике бронхиальной астмы с демонстрацией видеороликов, показа слайдов и коллективных бесед. Всего за 2010 год в школах здоровья присутствовало 23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такие формы привлечения населения, как отправление письменных приглашений на предприятия, с последующим контролированием пото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приближения профилактической медицины к населению в течение 2011-2012 годах планируется максимально активизировать работу Центр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 учётом планируемых новых направлений деятельности Центров здоровья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зентации по вопросам здорового образа жизни с выездом на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деление в центрах помещений для организации офтальмологических кабинетов с целью проведения массового измерения внутриглазного давления, а также проведения профилактических мероприятий, направленных на пропаганду здорового образа жизни и сохранение зрения («Школа глаукомы», «Школа возрастной макулодистрофии», «Школа катаракты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в</w:t>
      </w:r>
      <w:r>
        <w:rPr>
          <w:sz w:val="28"/>
          <w:szCs w:val="28"/>
        </w:rPr>
        <w:t xml:space="preserve"> связи с планируемым открытием офтальмологического кабинета в Центре здоровья ведётся подготовка санитарно-просветительских материалов видеороликов и слайдов по сохранению зр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организация психологического и лабораторного тестирования подростков и молодёжи на предмет выявления фактов употребления психоактивных веществ, а также признаков наркотической зависимости с последующим направлением их в наркологические кабинеты или специализированные учреждения округа наркологического профил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части создания информационно-агитационного поля, направленного на мотивацию жителей к ведению </w:t>
      </w:r>
      <w:r>
        <w:rPr>
          <w:bCs/>
          <w:sz w:val="28"/>
          <w:szCs w:val="28"/>
        </w:rPr>
        <w:t>здорового образа жизни, включая сокращение потребления алкоголя и табака, планируе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размещение на территории города агитационных баннеров по пропаганде здорового образа жизн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наглядной агитации по соблюдению правил здорового образа жизни, включая отказ от табакокурения и злоупотребления алкоголем на электронных щит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проведение массовых мероприятий (акций, месячников) агитационно-пропагандистского характе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трансляция видеороликов профилактической направленности на местных телеканал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разработка и трансляция социальной реклам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регулярное проведение социологических опросов по повышению приверженности населения к ведению здорового образа жизни, мониторинг результативности профилактически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одимых системных мероприятий по профилактике ожид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-рост числа </w:t>
      </w:r>
      <w:r>
        <w:rPr>
          <w:sz w:val="28"/>
          <w:szCs w:val="28"/>
        </w:rPr>
        <w:t>участников массовых профилактических мероприятий (проведение месячников по борьбе с курением, против употребления наркотиков, за здоровый образ жизни и т.д.) до 35 человек на 100 жите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рост количества лиц, обученных основам здорового образа жизни в Центрах здоровья до 3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увеличение охвата подростков и молодёжи в возрасте с 11 до 30 лет, профилактическими мероприятиями в сфере незаконного оборота наркоти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повышение уровня информированности населения о факторах риска развития хронических неинфекционных заболеваний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Совершенствование службы скорой медицинской 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корой медицинской помощи в Нефтеюганске осуществляется станцией скор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казания медицинской помощи населению станция располагает оперативным отделом, бригадой интенсивной терапии (организована с 2010 года), врачебно-фельдшерскими и фельдшерскими брига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функционала службы предусмотрено 29 ставок врачей и 103 ставки среднего медицинского персонала. Укомплектованность штатных должностей составляет соответственно - 100% и 9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ое обслуживание вызовов осуществляется 8 выездными бригадами. Радиус обслуживания составляет до 40 км федеральной трассы Сургут - Ханты-Мансий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0 года в службе скорой медицинской помощи имеется               14 автомобилей, оснащенных современным оборудованием, эффективной сотовой и радио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0 год выполнено 288,3 вызова на 1 тысячу населения (2009 – 312,2). Большая обращаемость жителей города в 2009 году связана с резким ростом вызовов по ОРЗ и гриппу (среднее количество подобных вызовов в сутки составляло 200). В 2010 году максимальное количество вызовов в сутки составило 1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танции скорой медицинской помощи эффективно функционирует автоматизированная система по приёму и обработке вызо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выездные бригады оснащены необходимым медицинским оборудованием согласно приказу Минздравсоцразвития Российской Федерации  от 01.12.2005 № 752 «Об оснащении санитарного автотранспорта». Дооснащение оборудованием и его замена проводится по мере износа. Все выездные бригады скорой медицинской помощи обеспечены лекарственными средствами в соответствии с приказом Минздравсоцразвития России от 11.06.2010 № 445-н «Об утверждении требований к комплектации лекарственными средствами и изделиями медицинского назначения укладки выездной бригады скорой медицинской помощи». Оказание скорой медицинской помощи осуществляется с использованием Стандартов скорой медицин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оказания скорой медицинской помощи включена в городскую службу медицины катастроф. В случае возникновения чрезвычайных ситуаций и при дорожно-транспортных происшествиях с большим числом пострадавших за пределами муниципальных образований служба скорой медицинской помощи взаимодействует со службой медицины катастроф. В 2010 году число выездов на ДТП за пределы города (число пострадавших 2 и более) состави-            ло 27. Сроки прибытия на место происшествия – до 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совершенствованию службы в целом позволила улучшить показатели оперативности (время доезда на место вызова бригад СМП в среднем по городу составляет 1-3 минуты 30 минут за пределами городов) и качества оказания экстренной медицинской помощи (увеличилось число успешных реанимаций с 1 в 2008 году до 12 в 2010). Соблюдение «золотого часа» при оказании экстренной медицинской помощи также способствовало снижению смерт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обращаемость населения за скорой медицинской помощью оставалась практически на уровне 2008-2009 годов - 0,308 вызова на одного жителя (с учётом коэффициента расселения населения, норматив допускает для автономного округа 0,360 вызова на одного ж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ызовов в течение 2009–201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меньшилось количество вызовов к детям с 7584 до 640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лось число амбулаторных вызовов с 192 до 18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илось количество перевозок: экстренных с 1368 до 1403, в том числе в ОКБ с 87 до 15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илось количество вызовов по назначению участкового врача с 4036 до 4762 (это связано с проведением инъекций онкологическим больны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илось количество вызовов для обслуживания спортивных и культурно-массовых мероприятий на 66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чительно уменьшилось расхождение диагнозов – на 14%, что свидетельствует о качестве лечебно-технологическ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укомплектованности штатных должностей физическими лицами и показателя квалификационного уровня (врачебным персоналом до 70%, среднего персонала до 8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частоты вызовов скорой медицинской помощи менее 300,0 на 1000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уровня госпитализации в стационарные отделе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безрезультатных вызовов до 4%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удельного веса своевременных выездов до 95%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удельного веса выездов с опозданием до 5%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улучшение качества диагностики: снижение расхождений диагнозов             до 5%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снижение суточной летальности на догоспитальном этапе до 0,18%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Развитие стационарной медицинской помощ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стационарной медицинской помощи в Нефтеюганске обеспечивает Нефтеюганская городская больница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5 лет проводилась целенаправленная работа по оптимизации круглосуточного коечного фонда за счет внедрения стационарозамещающих технологий. Достигнутая в ходе реструктуризации обеспеченность круглосуточными койками, которая на 01.01.2011 составила 72,8 на 10 тысяч населения, отвечает потребностям населения города в стационарной помощ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ода в стационаре развернуто 876 круглосуточных коек в 19 лечебных отделениях. Кроме того, в больнице функционирует 24 койки дневного стационара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10 году средняя занятость койки составила 342 дня в году, средняя длительность пребывания на койке – 10,1 дня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На 2012 год планируется средняя занятость койки 334 дня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работы обеспеченность больничными койками уменьшились по терапевтическому, гастроэнтерологическому и эндокринологическому профилям. При этом благодаря внедрению современных технологий лечения, доступность и качество медицинской помощи не ухудшилась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тем, что на стационарную медицинскую помощь расходуется более 50% средств, предусмотренных для отрасли здравоохранения, возникает необходимость  дальнейшего сокращения доли расходов на стационарную помощь путём внедрения стационарозамещающих технологий, оптимизации работы первичного звена здравоохранения с акцентом на развитие профилактической медицины, раннее выявление заболеваний, совершенствование амбулаторной помощи, включая амбулаторную хирургию, обеспечение необходимыми лекарствами в амбулаторных условиях, а также эффективную диспансеризацию и медицинскую реабилитацию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0 года среднегодовая занятость койки составила 334,5 дней, в том числе по профилям: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рапевтический (20,6% от общего коечного фонда) -332 дня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ирургический (21,7%) – 333дня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диатрический (9%) – 279 дней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беременных и рожениц (8,2%) – 264 дня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ализированные койки (17%) – от 338 до 361 дня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овышения эффективности функционирования стационарной инфраструктуры здравоохранения Программой предусмотрен ряд мероприятий по её оптимизации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С 01.01.2012 запланировано уменьшение круглосуточного коечного фонда по педиатрическому, гинекологическому и ожоговому профилям путём перепрофилизации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мощность педиатрических отделений № 1 и 2  составит                50 коек в каждом вместо 55; ожидаемая работа койки  составит в 2012 году              310 дней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гинекологического отделения сократится с 75 до 65 коек (гинекологических – 60, для производства абортов – 5). Ожидаемый показатель средней занятости койки 348. 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ные из состава гинекологического, педиатрических и отделения гнойной хирургии (ожоговые) 28 круглосуточные койки перепрофилированы следующим образом: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руглосуточных терапевтических коек с 20 до 40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увеличение дневных гинекологических коек с 12 до 15 коек; 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ек патологии беременности с 35 до 40 коек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7.Структура оптимизированного круглосуточного </w:t>
      </w:r>
      <w:r>
        <w:rPr/>
        <w:t>коечного фонда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94"/>
        <w:gridCol w:w="1296"/>
        <w:gridCol w:w="1296"/>
        <w:gridCol w:w="1296"/>
        <w:gridCol w:w="126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и 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и на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йки на 01.0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йки на 20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7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урологические взросл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7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урологические дет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7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ирур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хирургические  взросл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хирургические дет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нк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.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омат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опрокт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7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ирургические гнойной хиру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вматологические кой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йрохирур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0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ьные для беременных и роже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атология беременны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.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атология новорожденны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инек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произв. абор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рмат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2,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ркологическое отде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сихиатрическое отде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оларинг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.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фтальм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6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ди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диологические БИТ (ПИТ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рапевт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6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  <w:r>
              <w:rPr>
                <w:lang w:val="en-US"/>
              </w:rPr>
              <w:t>.00</w:t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льмон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докрин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строэнтер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рологическое отде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1,6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диатрические кой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0.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екционные кой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инфекционное детско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5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инфекционное взросло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4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тделение анестезиологии-реани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10</w:t>
            </w:r>
          </w:p>
        </w:tc>
      </w:tr>
    </w:tbl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оптимизированного дневного коечного фонда на 201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82"/>
        <w:gridCol w:w="1296"/>
        <w:gridCol w:w="699"/>
        <w:gridCol w:w="1296"/>
        <w:gridCol w:w="1296"/>
        <w:gridCol w:w="1270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и на 01.01.20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и на 01.01.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йки на 01.01.20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койки на 20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и дневного пребывания гастроэнтер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и дневного пребывания эндокринологические (гастр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и дневного пребывания ПО-1 среднегодовые -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йки дневного пребывания ПО-2 среднегодовые -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ое отдел дневного пребы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ойной хиру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монологиче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вные койки при АПУ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ой стационар поликлиники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ой стационар Женской консульт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невной стационар Детской поликлиник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приведенных выше таблиц видно, что планируется увеличение коек дневного стационара за счёт вывода 4 круглосуточных коек пульмонологического отделения в разряд дневных коек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выполнения приказа Министерства здравоохранения и социального развития Российской</w:t>
        <w:tab/>
        <w:t xml:space="preserve"> Федерации от 19.08.2009 № 599-н «Об ут-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 планируется организация кардиологического отделения на 36 коек, включая блок интенсивной терапии на 6 коек, путём выделения имеющихся кардиологических коек из состава терапевтического отделения. Это позволит обеспечить: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оквалифицированную медицинскую помощь пациентам с острым инфарктом миокарда с круглосуточным мониторированием жизненноважных функций и наблюдением кардиоревматолога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зить летальность от инфаркта миокарда до 7,0%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зить среднее пребывание больных с инфарктом миокарда до 14 дней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билизировать число дней нетрудоспособности по ИБС до 20 дней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билизировать показатель первичного выхода на инвалидность не выше 13,9 на 10 тысяч населения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ыполнение стандартов медицинской помощи при острых и обострениях хронических заболеваниях сердечно-сосудистой системы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комфортные условия пребывания пациентов и повысить удовлетворенность медицинской помощью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С 2012 года планируется организация терапевтического отделения на            50 коек, из них 40 - круглосуточных и 10 - дневных за счёт перепрофилизации 10 гинекологических и 10 педиатрических круглосуточных коек в терапевтические. Ожидаемая занятость койки - 335 дней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На 01.01.2011 года обеспеченность населения терапевтическими койками на 10 000 населения 1,6 (по ХМАО - Югре – 8,9), при этом обеспеченность населения койками терапевтического профиля в целом составила 11,7                     (по ХМАО - Югре – 17,0)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апевтическом отделении планируется оказание помощи пациентам с ревматическими заболеваниями, болезнями крови и почек, с декомпенсацией хронических заболеваний органов кровообращения, беременным с экстрагенитальной патологией, пациентам токсикологического профиля.</w:t>
      </w:r>
    </w:p>
    <w:p>
      <w:pPr>
        <w:pStyle w:val="Heading3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8.Кадровое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доступность стационарной медицинской помощи напрямую зависят от её кадровой составляющей.</w:t>
      </w:r>
    </w:p>
    <w:p>
      <w:pPr>
        <w:pStyle w:val="Normal"/>
        <w:widowControl w:val="false"/>
        <w:shd w:fill="FFFFFF" w:val="clear"/>
        <w:autoSpaceDE w:val="false"/>
        <w:spacing w:lineRule="exact" w:line="294"/>
        <w:ind w:firstLine="720"/>
        <w:jc w:val="both"/>
        <w:rPr/>
      </w:pPr>
      <w:r>
        <w:rPr>
          <w:sz w:val="28"/>
          <w:szCs w:val="28"/>
        </w:rPr>
        <w:t>Всего в муниципальной системе здравоохранения на 01.01.2010 работает 3363 человека, в том числе 483 врача, 1527 средних медицинских работника.</w:t>
      </w:r>
    </w:p>
    <w:p>
      <w:pPr>
        <w:pStyle w:val="Normal"/>
        <w:widowControl w:val="false"/>
        <w:shd w:fill="FFFFFF" w:val="clear"/>
        <w:autoSpaceDE w:val="false"/>
        <w:spacing w:lineRule="exact" w:line="29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обеспеченность врачами на 10 тысяч населения увеличилась на 4,15% по сравнению с 2005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низкая обеспеченность врачами специальностей «Онкология» и «Кардиология». В этой связи предусмотрена профессиональная переподготовка врачей других специальностей и подготовка выпускников медицинских ВУЗов в ординатуре, интернатуре, что позволит увеличить показатель обеспеченности данными специали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показатель соотношения численности врачей и среднего медицинского персонала составил 1:2,67 (по физическим лицам). Показатель соотношения врачебных должностей к должностям средних медицинских работников составил 1:2,27. Планируется оптимизация данного показателя до 1:3,28 за счёт сокращения врачебных долж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нность врачебных должностей физическими лицами в            2010 году увеличилась в сравнении с 2005 годом на 13,9% и составила 70,7%, при этом коэффициент совместительства уменьшился на 0,25% и составля-           ет 1,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физическими лицами должностей средних медицинских работников в 2010 году увеличилась на 12,3% по сравнению с 2005 годом и составила 89,7%, при этом коэффициент совместительства среди средних медицинских работников остался на уровне 2005 года – 1,21.</w:t>
      </w:r>
    </w:p>
    <w:p>
      <w:pPr>
        <w:pStyle w:val="Style17"/>
        <w:spacing w:lineRule="auto" w:line="240" w:before="0" w:after="0"/>
        <w:ind w:left="30" w:firstLine="6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омплектованность врачами общей практики составляет 83%, обеспеченность 1,3. В 2011 году трём выпускникам медицинских ВУЗов предоставлены гарантийные письма о трудоустройстве по окончанию соответствующей последипломной подготовки.</w:t>
      </w:r>
    </w:p>
    <w:p>
      <w:pPr>
        <w:pStyle w:val="Style17"/>
        <w:spacing w:lineRule="auto" w:line="240" w:before="0" w:after="0"/>
        <w:ind w:left="30" w:firstLine="67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муниципальных учреждениях здравоохранения составляются планы повышения квалификации и переподготовки врачей по необходимым специальностям. На базе больницы практикуется проведение выездных циклов преподавателями ВУЗов. Периодичность повышения квалификации – не реже  1 раза в 5 лет. В настоящее время процент укомплектованности врачами в муниципальной системе здравоохранения составляет – 70%, в том числе в городской больнице - 72%, амбулаторно-поликлинического звена – 78%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комплектования специалистами проводится собеседование с абитуриентами, которые направляются в медицинские ВУЗы по целевому набору. На протяжении всего времени обучения с ними поддерживается связь, предоставляются рабочие места для прохождения практики. На старших курсах студентам предоставляются гарантийные письма о трудоустройстве. Ежегодно по окончанию ВУЗов в Нефтеюганскую городскую больницу прибывает в среднем по 15-18 молодых специалистов (врачей)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10 года интерны готовились на базе муниципальных учреждений здравоохранения, в частности городской больницы, что имело положительные моменты: за время интернатуры врачи полностью адаптировались на рабочих местах, получали необходимые практические навыки, а администрация имела возможность определить уровень подготовки и решить вопрос о последующем трудоустройстве и «узкой» специализации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бучение в интернатуре организовано на базе вузов автономного округа в рамках объёма и структуры приёма на обучение в государственных образовательных учреждениях профессионального образования Ханты-Мансийского автономного округа - Югры за счет средств бюджета автономного округа на 2011-2012 (2012-2013) учебный год, на базе федеральных вузов за счёт программы Ханты-Мансийского автономного окру-га – Югры «Новая школа Югры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е специалисты приглашаются также из других регионов. Однако по приглашениям приезжают далеко не все, кто готов был работать в Нефтеюганске. Первоочередной проблемой становится отсутствие жилья и детских садов.</w:t>
      </w:r>
    </w:p>
    <w:p>
      <w:pPr>
        <w:pStyle w:val="Style17"/>
        <w:spacing w:lineRule="auto" w:line="240" w:before="0" w:after="0"/>
        <w:ind w:left="30" w:firstLine="6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укомплектование «узкими» специалистами амбулаторно-поликлинического звена, профессиональная подготовка и переподготовка123 врачей-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ётом естественного оттока кадров укомплектованность штатных должностей врачей вырастет практически до 100%, а коэффициент совместительства снизится в стационарах с 1,7 до 1,2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9.Совершенствование системы оказания медицинской помощи при сердечнососудистых заболеваниях</w:t>
      </w:r>
    </w:p>
    <w:p>
      <w:pPr>
        <w:pStyle w:val="Heading6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болеваемость болезнями системы кровообра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первичной заболеваемости увеличился на 19,8% в 2010 году и составил – 15,7 на 1000 населения (2009 год – 13,1), но остаётся в 1,5 раза ниже, чем в округе (2009 год – 25,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тмечается рост болезненности болезнями системы кровообращения (БСК) на 1,7%. Показатель на 1000 населения составил –              93,2 (в 2009 году – 91,5 на 1000 населения), но ниже, чем в округе (2009 год – 117,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олезненности преоблада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болезни, характеризующиеся повышенным артериальным давлением –              59,8 на 1000 населения – 64,1% (2009 год – 59,6%), по округу в 2009 году –              60,6 на 1000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шемическая болезнь сердца 11,7 на 1000 населения – 12,7% (2009 год – 11,6-12,7%), ХМАО - Югры – 16,6 на 1000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реброваскулярные болезни 5,3 на 1000 населения – 5,7% (2009 год–     5,2 -5,7%), по округу – 5,3 на 1000 на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ост болезненности произошёл в основном за счёт цереброваскулярных болезней на 1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показатель первичного выхода на инвалидность взрослого населения снизился на 6,3% и составил – 38,6 на 10 000 взрослого населения. По классу БСК данный показатель вырос на 20% (с 13,9 на 10 000 взрослого населения в 2009 году до 16,7 на 10 000 взрослого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в классе БСК в 2010 году выросла на 17% и составила             310,7 на 10 000 населения, в 2009 – 265,3, что превышает средние показатели по округу на 9,5% (в 2009 году – 283,5 на 100 000 насел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при сердечно-сосудистых заболеваниях в городе организована в соответствии с порядками, утверждёнными приказами Минздравсоцразвития России от 19.08.2009 № 599-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 и от 30.12. 2009 № 1044-н «Об утверждении порядка оказания медицинской помощи больным с сердечно – сосудистыми заболеваниями, требующими диагностики или лечения с применением хирургических и/или рентген-эндоваскулярных методов». </w:t>
      </w:r>
    </w:p>
    <w:p>
      <w:pPr>
        <w:pStyle w:val="Heading6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0.Организация кардиологической службы</w:t>
      </w:r>
    </w:p>
    <w:p>
      <w:pPr>
        <w:pStyle w:val="Normal"/>
        <w:spacing w:before="0" w:after="0"/>
        <w:ind w:right="-1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логическая служба представлена оказанием амбулаторно-поликлинической и стационарной помощи; направлением на оказание специализированной высокотехнологичной помощи. Определена маршрутизация пациентов. Соблюдена этапность оказания медицинской </w:t>
      </w:r>
    </w:p>
    <w:p>
      <w:pPr>
        <w:pStyle w:val="Normal"/>
        <w:spacing w:before="0" w:after="0"/>
        <w:ind w:right="-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и. Имеющееся современное медицинское оборудование позволяет оказывать медицинскую помощь при заболеваниях системы кровообращения согласно Стандартам медицинской помощи. </w:t>
      </w:r>
    </w:p>
    <w:p>
      <w:pPr>
        <w:pStyle w:val="Normal"/>
        <w:spacing w:before="0" w:after="0"/>
        <w:ind w:right="-1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0" w:firstLine="708"/>
        <w:contextualSpacing/>
        <w:jc w:val="both"/>
        <w:rPr>
          <w:sz w:val="32"/>
          <w:szCs w:val="28"/>
        </w:rPr>
      </w:pPr>
      <w:r>
        <w:rPr>
          <w:sz w:val="28"/>
          <w:szCs w:val="28"/>
        </w:rPr>
        <w:t xml:space="preserve">Функционируют: 1 кабинет кардиолога, 1 отделение функциональной диагностики. Развёрнуто 35 </w:t>
      </w:r>
      <w:r>
        <w:rPr>
          <w:sz w:val="28"/>
        </w:rPr>
        <w:t>кардиологических</w:t>
      </w:r>
      <w:r>
        <w:rPr>
          <w:sz w:val="28"/>
          <w:szCs w:val="28"/>
        </w:rPr>
        <w:t xml:space="preserve"> коек</w:t>
      </w:r>
      <w:r>
        <w:rPr>
          <w:sz w:val="28"/>
        </w:rPr>
        <w:t xml:space="preserve"> в составе терапевтического отделения городской больницы. Палаты, не соответствуют требованиям санитарного законодательства по площадям (менее 7 кв.метров на 1 койку в палате). В нарушение строительных и санитарных норм в палатах размещено более 4 коек. Палат для размещения по 1 пациенту в отделении нет.</w:t>
      </w:r>
    </w:p>
    <w:p>
      <w:pPr>
        <w:pStyle w:val="Normal"/>
        <w:spacing w:before="0" w:after="0"/>
        <w:ind w:right="-10" w:firstLine="708"/>
        <w:contextualSpacing/>
        <w:jc w:val="both"/>
        <w:rPr>
          <w:sz w:val="32"/>
          <w:szCs w:val="28"/>
        </w:rPr>
      </w:pPr>
      <w:r>
        <w:rPr>
          <w:sz w:val="28"/>
          <w:szCs w:val="28"/>
        </w:rPr>
        <w:t>В связи с этим и во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приказа</w:t>
      </w:r>
      <w:r>
        <w:rPr>
          <w:i/>
          <w:sz w:val="28"/>
        </w:rPr>
        <w:t xml:space="preserve"> </w:t>
      </w:r>
      <w:r>
        <w:rPr>
          <w:sz w:val="28"/>
        </w:rPr>
        <w:t xml:space="preserve">Министерства здравоохранения и социального развития Российской Федерации от 19.09.2009 № 599-н                    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 возникла потребность в организации на базе больницы кардиологического отделения на 30 коек и                    6 коек блока интенсивной терапии в составе отделения. </w:t>
      </w:r>
    </w:p>
    <w:p>
      <w:pPr>
        <w:pStyle w:val="Normal"/>
        <w:spacing w:before="0" w:after="0"/>
        <w:ind w:right="-1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оказания медицинской помощи больным с сердечнососудистыми заболеваниями, широкого внедрения высокотехнологичных инвазивных методов лечения, дальнейшего повышения качества и эффективности оказания медицинской помощи больным с острым инфарктом миокарда с 2008 года реализуется инновационный проект «Югра – Кор».</w:t>
      </w:r>
    </w:p>
    <w:p>
      <w:pPr>
        <w:pStyle w:val="TextBody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приказом Департамента здравоохранения Ханты-Мансийского автономного округа – Югры от 22.07.2008 № 473 «Об утверждении инновационного проекта «Югра-Кор» и в том числе оказания неотложной кардиологической помощи при остром коронарном синдроме (ОКС) город Нефтеюганск территориально закреплён за ЦИК № 1 (Окружной кардиологический диспансер «Центр диагностики и сердечнососудистой хирургии» г.Сургут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а, отработана и эффективно действует сх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этап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ания медицинской помощ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госпитальный этап – адекватная и своевременная помощь с последующей экстренной госпитализацией в сосудистые центры округа, как с этапа скорой помощи, так и с госпитального этап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лечение на госпитальных базах, включая оперативное;</w:t>
      </w:r>
      <w:r>
        <w:br w:type="page"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билитация в отделениях дневного стационара, восстановительного лечения на специализированных санаторно-курортных база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снижение смертности от сердечнососудистых заболеваний на 20% и снижение инвалидизации на 1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еброваскулярные заболевания занимают второе место среди причин смертности трудоспособного населения от заболеваний системы кровообращения и являются одной из основных причин инвалидизации населения. В структуре распространённости болезней системы кровообращения цереброваскулярные заболевания составляют 20,8%. За 2010 год зарегистрировано 214 больных с мозговыми инсультами. Показатель смертности населения трудоспособного возраста от цереброваскулярных болезней в 2010 году болезни составил 31,3 на 100 000 на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азание медицинской помощи данной категории больных осуществляется в соответствии с приказом Министерства здравоохранения и социального развития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 xml:space="preserve"> от 06.07.2009 № 389-н                    «Об утверждении порядка оказания медицинской помощи больным с острыми нарушениями мозгового кровообращ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оказания медицинской помощи больным с нарушениями мозгового кровообращения представлен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е пациенты с подозрением на острое нарушение мозгового кровообращения бригадой скорой медицинской помощи доставляются для 100% госпитализации в неврологическое отделение городской больн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наличии показаний для проведения тромболизиса пациенты переводятся в сосудистые отделения окружных клинических больниц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ональным пациентам Нефтеюганска оказание высокотехнологичной медицинской помощи больным с инсультами организовано в окружной больнице «Травматологический центр» города Сургута. Пациенты из групп высокого риска по инсульту или перенесшие инсульт консультируются специалистами центра окружной больницы «Травматологический центр» города Сургута, проходят полное обследование с определением тактики лечения и последующую реабилит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дицинская и социальная реабилитация пациентов после мозговых инсультов про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городском уровне - в дневном стационаре амбулаторно-поликлинической службы, в отделении восстановительного лечения городской поликлиники № 1 с участием всех необходимых специалистов, включая психолога и логопеда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региональном уровне - в окружной больнице восстановительного лечения города Ханты-Мансийска, учреждении автономного округа «Профилакторий «Юган» Нефтеюганского района, в отделении нейрореабилитации инсультного центра окружной больницы «Травматологический центр» города Сургута, а также в условиях амбулаторно-поликлинического зв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тся внедрение школ здоровья по профилактике мозгового инсульта для здоровых пациентов, но имеющих факторы риска, с целью снижения заболеваемости по ОНМК; так и для перенесших нарушения мозгового кровообращения для профилактики рецидивов, с целью снижения повторных ОНМК на 2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илось число лиц, госпитализированных с острыми цереброваскулярными болезнями на 8,6% по сравнению с 2008 годом                  (210 случаев, 4113 к/дней в 2008 году; 229 случаев, 4389 к/дней в 2010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мечено снижение больничной летальности от цереброваскулярных заболеваний до 4,4 на 100 пролече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исполнения запланированных мероприятий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нижение смертности населения в трудоспособном возрасте от болезней системы кровообращения до 157,0 на 100 тыс. населения к 201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величение пятилетней выживаемости лиц, перенесших острый инфаркт миокарда с момента установления диагноза до 89,0% к 201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довлетворенности потребности населения в высокотехнологичной медицинской помощи до 90% к 2013 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нижение первичного выхода на инвалидность 8-10%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снижение заболеваемости по ОНМК на 10-1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нижение повторных ОНМК на 20%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1.Совершенствование действующей системы оказания медицинской помощи при онкологических заболева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ицинская помощь при онкологических заболеваниях организована в соответствии с порядком, утверждённым приказом Минздравсоцразвития России от 03.12.2009 № 994-н «О порядке оказания онкологической помощ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уктуре причин смертности населения города, в том числе преждевременной, злокачественные новообразования занимают третье место после сердечнососудистых заболеваний и травматизма, являясь также одной из основных причин инвалидизации. Смертность от онкопатологии в сравнении с 2006 годом возросла на 20% (с 89,7 до 107,8 на 100 тысяч насел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логом успешного лечения онкозаболеваний является их раннее выявление. С этой целью с 2006 года реализуются скрининговые программы (маммологический скрининг женщин старше 40 лет, обследование мужского населения старше 40 лет на простатспецифический антиге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женского                на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12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Нефтеюганской городской больнице имеется 2 маммо-графических установки, в том числе 1 цифр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оказания онкологической помощ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нкологический кабинет при городской поликлинике № 2, 8 онкологических коек в хирургическом стациона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родскую больницу возложена организация ранней диагностики злокачественных новообразований (ЗНО), диспансеризация лиц групп повышенного риска, оказание медицинской помощи больным ЗНО по рекомендациям онкологических диспансеров и Межрайонных онкологических центров, восстановительное лечение и реабилитация, стационарная помощь больным с IV стадией заболевания. Именно поэтому необходим кабинет для проведения химиотерапевтического лечения в дневном стационаре или стационаре круглосуточного пребывания, что в значительной степени сократит переезды пациентов для получения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аправлению онколога городской больницы пациенты с выявленным онкологическим заболеванием направляются в Межрайонный онкологический центр, онкологический диспанс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города онкологическими койками на 10 тысяч человек в 2010 году составила 0,6. Обеспеченность врачами-онкологами составляет 0,16 на 100 тыс.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циентов, прошедших лечение в региональных и окружных онкологических диспансерах, возросло на 11,9%, что свидетельствует как о повышении информированности граждан о необходимости своевременного выявления болезни, так и о повышении «онконастороженности» врачей первичного звена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мероприятий направления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смертности населения в трудоспособном возрасте от злокачественных</w:t>
        <w:tab/>
        <w:t>новообразований до 75,1 на 100 тыс. населения к 201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нижение показателя одногодичной летальности онкобольных до 50,8 на 100 тысяч населения к 201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ли больных, выявленных на I-II стадии, от общего числа выявленных онкологических заболеваний с 50% до 55% к 2013 году, в том числе визуальные формы рака у женщин, включая молочную железу, повышение доли выявленных на ранних этапах на 20%; у мужчин – отмечен в  2 раза рост заболеваний предстательной железы с внедрением метода ПСА, ожидаемый результат – рост раннего выявления рака предстательной железы на 3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оказателя пятилетней выживаемости онкобольных с момента установления диагноза до 45,7% к 201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довлетворенности потребности населения в высокотехнологичной медицинской помощи до 90% к 2013 году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2.Совершенствование действующей системы оказания медицинской помощи при последствиях воздействия внешних причин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едицинская помощь при последствиях воздействия внешних причин в городе организована в соответствии с порядками, утверждёнными приказами Минздравсоцразвития России от 15.12.2009 № 991-н «Порядок оказания медицинской помощи пострадавшим с сочетанной множественной и изолированной травмой сопровождающейся шоком» и от 31.03. 2010 № 201-н «Об утверждении порядка оказания медицинской помощи населению при травмах и заболеваниях костно-мышечной систе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девременная смертность населения от внешних причин (травмы, отравления) в структуре общей смертности населения занимает традиционно второе место после смертности от болезней системы кровообращения (в отличие от ситуации в РФ). Несмотря на улучшение данного показателя за последние 5 лет на 0,9% (в 2006 году – 104,7, в 2010 году – 100,8), сохраняется необходимость реализации мер, направленных на снижение смертности от внешних причин. </w:t>
      </w:r>
    </w:p>
    <w:p>
      <w:pPr>
        <w:pStyle w:val="Western"/>
        <w:spacing w:before="0" w:after="0"/>
        <w:ind w:firstLine="70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но-транспортный травматизм среди причин гибели пострадавших в чрезвычайных ситуациях техногенного характера в городе занимает 1 место. </w:t>
      </w:r>
    </w:p>
    <w:p>
      <w:pPr>
        <w:pStyle w:val="Western"/>
        <w:spacing w:before="280" w:after="280"/>
        <w:ind w:firstLine="706"/>
        <w:contextualSpacing/>
        <w:jc w:val="both"/>
        <w:rPr/>
      </w:pPr>
      <w:r>
        <w:rPr>
          <w:color w:val="000000"/>
          <w:sz w:val="28"/>
          <w:szCs w:val="28"/>
        </w:rPr>
        <w:tab/>
        <w:t>Показатели аварийности на автодорогах Югры (на 01.01.2010):</w:t>
      </w:r>
    </w:p>
    <w:p>
      <w:pPr>
        <w:pStyle w:val="Western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Количество ДТП – </w:t>
      </w:r>
      <w:r>
        <w:rPr>
          <w:bCs/>
          <w:color w:val="000000"/>
          <w:sz w:val="28"/>
          <w:szCs w:val="28"/>
        </w:rPr>
        <w:t>186;</w:t>
      </w:r>
    </w:p>
    <w:p>
      <w:pPr>
        <w:pStyle w:val="Western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Количество пострадавших – </w:t>
      </w:r>
      <w:r>
        <w:rPr>
          <w:bCs/>
          <w:color w:val="000000"/>
          <w:sz w:val="28"/>
          <w:szCs w:val="28"/>
        </w:rPr>
        <w:t>283 чел., в том числе погибших – 8;</w:t>
      </w:r>
    </w:p>
    <w:p>
      <w:pPr>
        <w:pStyle w:val="Western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Транспортный риск (число погибших на 10000 транспортных средств) – </w:t>
      </w:r>
      <w:r>
        <w:rPr>
          <w:bCs/>
          <w:color w:val="000000"/>
          <w:sz w:val="28"/>
          <w:szCs w:val="28"/>
        </w:rPr>
        <w:t>1,6;</w:t>
      </w:r>
    </w:p>
    <w:p>
      <w:pPr>
        <w:pStyle w:val="Western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Социальный риск (число погибших на 100000 населения) – </w:t>
      </w:r>
      <w:r>
        <w:rPr>
          <w:bCs/>
          <w:color w:val="000000"/>
          <w:sz w:val="28"/>
          <w:szCs w:val="28"/>
        </w:rPr>
        <w:t>0,8;</w:t>
      </w:r>
    </w:p>
    <w:p>
      <w:pPr>
        <w:pStyle w:val="Western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Тяжесть медицинских последствий (число погибших на 100 пострадавших) – </w:t>
      </w:r>
      <w:r>
        <w:rPr>
          <w:bCs/>
          <w:color w:val="000000"/>
          <w:sz w:val="28"/>
          <w:szCs w:val="28"/>
        </w:rPr>
        <w:t>2,8.</w:t>
      </w:r>
    </w:p>
    <w:p>
      <w:pPr>
        <w:pStyle w:val="Western"/>
        <w:spacing w:before="280" w:after="280"/>
        <w:ind w:firstLine="70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5,5% случаях, ДТП происходят в пределах административных границ муниципального образования и 14,5% за пределами города.</w:t>
      </w:r>
    </w:p>
    <w:p>
      <w:pPr>
        <w:pStyle w:val="Western"/>
        <w:spacing w:before="280" w:after="280"/>
        <w:ind w:firstLine="706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оказания травматологической помощи населению представлена следующим образом:</w:t>
      </w:r>
    </w:p>
    <w:p>
      <w:pPr>
        <w:pStyle w:val="Western"/>
        <w:spacing w:before="280" w:after="280"/>
        <w:ind w:firstLine="706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stern"/>
        <w:spacing w:lineRule="atLeast" w:line="240"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спитальный этап</w:t>
      </w:r>
    </w:p>
    <w:p>
      <w:pPr>
        <w:pStyle w:val="Heading6"/>
        <w:spacing w:lineRule="atLeast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корая медицинская помощь с личным составом 123 человека (врачи – 18, средний персонал – 75, младший персонал – 20, прочий - 10), имеется                 14 единиц санитарного транспорта.</w:t>
      </w:r>
    </w:p>
    <w:p>
      <w:pPr>
        <w:pStyle w:val="Western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оянной готовности к выезду на ДТП, находятся 10 бригад скорой медицинской помощи.</w:t>
      </w:r>
    </w:p>
    <w:p>
      <w:pPr>
        <w:pStyle w:val="Heading6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питальный этап</w:t>
      </w:r>
    </w:p>
    <w:p>
      <w:pPr>
        <w:pStyle w:val="Heading6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фтеюганская городская больница с </w:t>
      </w:r>
      <w:r>
        <w:rPr>
          <w:rFonts w:cs="Times New Roman" w:ascii="Times New Roman" w:hAnsi="Times New Roman"/>
          <w:b w:val="false"/>
          <w:sz w:val="28"/>
          <w:szCs w:val="28"/>
        </w:rPr>
        <w:t>числом травматологических коек – 60, хирургических коек – 134, реанимационных коек – 15, операционных сто-лов – 15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билитационный этап представлен отделением  восстановительного лечения городской поликлиники № 1. В структуре штатов: врач-реабилитолог, травматолог, физиотерапевт, методист ЛФК, используются современные методики физиотерапевтического лечения, водо- и теплолечения, механотерапия.</w:t>
      </w:r>
    </w:p>
    <w:p>
      <w:pPr>
        <w:pStyle w:val="Western"/>
        <w:spacing w:before="0" w:after="0"/>
        <w:ind w:firstLine="706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труктуре смертности населения от внешних причин в городе также как и в округе, наряду с транспортными травмами лидирует смертность от самоубийств. В этой связи в регионе реализуется «Комплексный план мероприятий по снижению уровня преждевременной смертности в Ханты- Мансийском автономном округе – Югре на 2009-2011 годы», утверждённый распоряжением Правительства автономного округа от 18.02.2009 № 41-рп.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-1"/>
          <w:sz w:val="28"/>
          <w:szCs w:val="28"/>
        </w:rPr>
        <w:t>Для детского населения в городе разработан «Межведомственный</w:t>
      </w:r>
      <w:r>
        <w:rPr/>
        <w:t xml:space="preserve"> </w:t>
      </w:r>
      <w:r>
        <w:rPr>
          <w:sz w:val="28"/>
        </w:rPr>
        <w:t>план по предупреждению суицидальных попыток несовершеннолетних в городе Нефтеюганске на 2010-201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труктуре данных планов, наряду с прочими, предусмотрен к</w:t>
      </w:r>
      <w:r>
        <w:rPr>
          <w:sz w:val="28"/>
          <w:szCs w:val="28"/>
        </w:rPr>
        <w:t>омплекс мероприятий по снижению количества суицидов у различных групп населения посредством профилактики депрессивных состояний и патологических зависимостей. В рамках указанного постановления на территории города проводится следующая работа: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размещение информации по предупреждению суицидов на интернет – сайтах городской больницы и администрации города;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еженедельный мониторинг суицидов (основная причина семейная); ежеквартальный мониторинг суицидов среди несовершеннолетних;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активное взаимодействие социальных служб города, УВД и медицинских учреждений по предупреждению суицидов среди несовершеннолетних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агитационно-пропагандистские мероприятия: о</w:t>
      </w:r>
      <w:r>
        <w:rPr>
          <w:sz w:val="28"/>
        </w:rPr>
        <w:t>рганизация выступлений психологов, врачей наркологов, гинекологов и других узких специалистов в образовательных учреждениях города (совместно с департаментом образования организованы выступления врача нарколога в образовательных учреждениях города с целью профилактики алкоголизма, табакокурения);</w:t>
      </w:r>
    </w:p>
    <w:p>
      <w:pPr>
        <w:pStyle w:val="Normal"/>
        <w:ind w:firstLine="708"/>
        <w:jc w:val="both"/>
        <w:rPr>
          <w:sz w:val="44"/>
          <w:szCs w:val="28"/>
        </w:rPr>
      </w:pPr>
      <w:r>
        <w:rPr>
          <w:sz w:val="28"/>
        </w:rPr>
        <w:t>-проведение бесед по профилактике суицидальных явлений у несовершеннолетних (при патронажах на дому проводятся беседы по предупреждению рецидива суицид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оведение мониторинга обращаемости подростков на консультативный приём к психологу;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-реабилитация</w:t>
      </w:r>
      <w:r>
        <w:rPr>
          <w:sz w:val="28"/>
        </w:rPr>
        <w:t xml:space="preserve"> несовершеннолетних, совершивших попытку суицида (за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1 года из 4 несовершеннолетних, предпринявших попытку суицида, 2 прошли стационарное лечение (педиатрическое отделение № 1 стационара, терапевтическое отделение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36"/>
          <w:szCs w:val="28"/>
        </w:rPr>
        <w:t>-</w:t>
      </w:r>
      <w:r>
        <w:rPr>
          <w:sz w:val="28"/>
        </w:rPr>
        <w:t xml:space="preserve">проведение медико-социальных патронажей социально-неблагополучных семей и семей из группы риска (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2011 года сделано 137 патронажей в социально-неблагополучные семьи, 4 в семьи несовершеннолетних предпринявших попытку суицида);</w:t>
      </w:r>
    </w:p>
    <w:p>
      <w:pPr>
        <w:pStyle w:val="Western"/>
        <w:spacing w:lineRule="atLeast" w:line="240" w:before="0" w:after="0"/>
        <w:ind w:firstLine="706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тогом реализации вышеназванных мероприятий явилось снижение смертности от самоубийств по итогам 2010 года на 4,5% в сравнении с предыдущим годом.</w:t>
      </w:r>
    </w:p>
    <w:p>
      <w:pPr>
        <w:pStyle w:val="Western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Western"/>
        <w:spacing w:before="0" w:after="0"/>
        <w:ind w:firstLine="706"/>
        <w:contextualSpacing/>
        <w:jc w:val="both"/>
        <w:rPr/>
      </w:pPr>
      <w:r>
        <w:rPr>
          <w:sz w:val="28"/>
          <w:szCs w:val="28"/>
        </w:rPr>
        <w:t>-снижение смертности населения трудоспособного возраста от травм до 100,0 на 100 тыс. населени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снижение первичного выхода на инвалидность до 37,0 на 10 тыс. на-селения.</w:t>
      </w:r>
    </w:p>
    <w:p>
      <w:pPr>
        <w:pStyle w:val="Heading3"/>
        <w:spacing w:before="0" w:after="0"/>
        <w:ind w:firstLine="706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3.Стабилизация эпидемической ситуации с инфекционной заболеваемостью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пространённости инфекционных заболеваний в городе в 2010 году составил 34700 на 100 тысяч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нфекционной заболеваемости ведущие позиции занимают ОРЗ – 87,6%  (в 2010 году отмечено снижение показателя на 20,78%), ОКИ (за последние 2 года рост на 18,4%), дизентерия (рост в 2,8 раза). На протяжении последних 3 лет остаётся на прежнем уровне заболеваемость клещевым бореллиозом, лямблиозом, менингококковой инф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шеуказанная ситуация обусловлена рядом объективных прич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фтеюганск и Нефтеюганский регион – эндемическая зона по описторхозу и дифиллоботриоз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острыми кишечными инфекциями обусловлена преимущественно завозным характером продуктов 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ая больница на сегодняшний день располагает 65-коечным инфекционным отделением. Корпус построен в 1965 году, физически и морально изношен, требует капитального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уровня инфекционной заболеваемости проводится большая работа по поддержанию высокого уровня охвата населения профилактическими прививками. В 2010 году показатель своевременности вакцинации выше 95% был достигнут по всем видам прививок Национального календаря, в соответствии с установленными федеральными нормати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 в городе предусмотрены мероприятия по совершенствованию профилактики инфекционных заболеваний, в их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вышение роли санитарно-просветительного воспитания населения, в т.ч. активизацию работы Центров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взаимодействия с органами исполнительной власти субъекта Федерации, Федеральными служб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амбулаторно-поликлинического и на базе дневных стационаров лечения описторхозной инвазии, как приоритетного направления оказания медицинской помощи при паразитарных заболев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риверженности к лечению пациентов с описторхозной инваз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иентация на контингенты риска заражения современных методов санитарно-просветите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распространения гемотрансмиссивных инфекций посредством профилактики нарком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иление мероприятий по профилактике инфекционных заболеваний среди населения посредством санитарно-просветительской деятельности, в том числ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показателя инфекционной заболеваемости до 30000 на 100 тысяч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охвата вакцинацией против управляемых инфекций Национального календаря прививок на уровне 95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стижение 95 % охвата вакцинацией прививками против природно-очаговых инфекций населения город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4.Совершенствование оказания медицинской помощи при социально значимой патологии</w:t>
      </w:r>
    </w:p>
    <w:p>
      <w:pPr>
        <w:pStyle w:val="Heading6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е оказания медицинской помощи больным туберкулёз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противотуберкулёзной помощи осуществляется в соответствии с Приказом Минздравсоцразвития России от 29.12.2010 № 1224-н                           «Об утверждении порядка оказания медицинской помощи больным туберкулёзом в Российской Федерации», приказом Минздравсоцразвития России от 21.03.03 № 109 «О совершенствовании противотуберкулёзных мероприятий в Российской Федерации», а также на основании приказов Департамента здравоохранения автономного округа, в том числе совместных с Управлением Роспотребнадзора по автономному о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ая ситуация по туберкулёзу расценивается, как стабильная, с ежегодной положительной динамикой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было зарегистрировано 123 больных активным туберкулёз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из общего числа впервые выявленных больных туберкулёзом составляют мужчины – 77 человек, женщины –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числа выявленных наибольшее число составляют следующие социальные группы: неработающие – 72, рабочие – 33, лица БОМЖ –                 9 человек, служащие –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рошедший год зарегистрировано 14 случаев смерти от туберкулёза,  из них инвалидов – 1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Нефтеюганске эффективно функционирует служба оказания противотуберкулезной помощи – противотуберкулёзное отделение в составе городской поликлиники № 1, оказывающее первичную медико-санитарную помощь. Отделение взаимодействует со службой врачей первичного звена: участковыми врачами-терапевтами, врачами общей практики (семейные врач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казания специализированной фтизиатрической помощи пациенты направляются в окружные противотуберкулёзные диспансеры (города Ханты-Мансийск, Сургут, Нижневартовск и п.г.т. Берёзово). За 2010 год было госпитализировано 160 человек (2009 год – 163). Среди вновь выявленных госпитализировано 42 человека (91,3%), это больше, чем в 2009 году, когда было госпитализировано только 35 человек (79,5% общего числа). Процент госпитализации увеличивается на протяжении ряда лет. Но, к сожалению, в окружных диспансерах по-прежнему отмечается низкая обеспеченность койк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настоящее время достигнута стабилизация эпидемиологической ситуации по туберкулёзу, что характеризуется достигнутыми в 2010 году показател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мертность от активного туберкулёза – 11,6 на 100 тысяч на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ая заболеваемость туберкулёзом – 103,5 на 100 тысяч населения (снижение на 7,2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ская заболеваемость туберкулёзом – 0,8 на 100 тысяч детского населения (на уровне 2009 год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ень болезненности – 291,0 на 100 тысяч на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сть лечения впервые выявленных в предыдущем году больных туберкулёзом по прекращению бактериовыделения – 86,0%, по закрытию полостей распада в лёгких – 79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совершенствования работы противотуберкулёзной службы настоящей Программой ожи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ост удельного веса больных туберкулёзом, выявленных при проведении профосмотров к 2012 году до 9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альнейшее повышение эффективности лечения впервые выявленных бо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100% обеспечении их противотуберкулёзными препаратами на льготной основе за счёт средств окружного бюджета (программа РЛ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пространённости туберкулё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оперированных пациентов среди контингентов больных туберкулёзом до 1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смертности населения трудоспособного возраста от активного туберкулёза до 19,1 на 100 тыс. населения.</w:t>
      </w:r>
    </w:p>
    <w:p>
      <w:pPr>
        <w:pStyle w:val="Heading6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5.Совершенствование профилактики и лечения ВИЧ-инфе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жителей города зарегистрировано 1670 случаев ВИЧ-инфекции, заболеваемость составила 116,1 на 100 тысяч населения. Состоит на диспансерном учёте 1534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0 год в городе вновь выявлено 139 человек с диагнозом ВИЧ-инфекция. Из них детей до 14 лет – 4, подростков – 1. Мужчин выявлено            83 (595), женщин – 56 (41%). Из числа выявленных преобладает возраст               30-39 лет – 38,8%, 20-29 лет – 31,6%, 40-49 лет – 14,3%, старше 50 лет – 6. Взято на диспансерный учёт 16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мулятивная заболеваемость на 100 тысяч населения составляет 1856,0. Из числа состоящих на диспансерном учёте в 2010 году умерли 78 ВИЧ-инфицированных, из них от СПИДа – 17, с сочетанной патологией (ТВС) – 18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В структуре путей заражения ВИЧ наряду с нарастанием полового и вертикального путей передачи продолжает доминировать (60%) парентеральное употребление наркотик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интенсивный характер распространения вируса иммунодефицита человека, администрация муниципального образования, комитет по здравоохранению и муниципальные учреждения здравоохранения уделяют пристальное внимание вопросам профилактики. Вопросы профилактики и распространённости социально-значимых заболеваний, в том числе ВИЧ-инфекции регулярно рассматриваются на заседаниях городской санитарно-противоэпидемической комиссии, аппаратных совещаниях комитета по здравоохранению, медицинских советах городской больниц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мплекс медицинских и противоэпидемических мероприятий среди ВИЧ-инфицированных нефтеюганцев проводит консультативно-диагностический кабинет (КДК) городской больницы со штатом 10,75 ставок, в том числе: врач-инфекционист – 2,0, врач-эпидемиолог – 0,5, помощник эпидемиолога – 1,5, средние медицинские работники – 5,75, медицинский психолог – 1,0. КДК размещается в двух кабинетах городской поликлини-          ки № 2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дальнейшей стабилизации эпидемической ситуации с социально значимыми заболеваниями реализуется следующие мероприятия организационного характер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социальная сеть доверенных специалистов для предоставления помощи людям, живущим с ВИЧ или имеющим высокий риск заражения, в получении доступа к медицинским и социальным ресурсам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тесной взаимосвязи с учреждениями Федеральной службы исполнения наказаний Министерства юстиции Российской Федерации по Ханты-Мансийскому автономному округу – Югре проводится работа со спецконтингентом. Силами практического здравоохранения осуществляется полный лабораторный контроль осуждённых и подследственных, предоставляется методическая и специализированная медицинская помощь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оводится широкая информационно-просветительская работа среди социально-уязвимых групп населения, распространяются специальные информационные материалы, проводятся молодёжные акции. Оказывается социально-психологическая и юридическая помощ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большее количество пациентов получают противовирусное лечение. Процент охвата составляет 19% от всех состоящих на диспансерном учёте, а это требует пересмотра штатов и нагрузок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приоритетного национального проекта «Здоровье» по разделу «Профилактика ВИЧ-инфекции, гепатитов В и С, выявление и лечение больных ВИЧ» возросла доступность населения к услугам по профилактике, лечению и диагностике ВИЧ-инфекции, что позволило достичь следующих показателе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ходе реализации программы будет продолжена работа по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профилактике ВИЧ/СПИД, диспансеризации и лечению больны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улучшению показателя охвата диспансеризацией, в том числе увеличению количества исследований иммунного статуса и вирусной нагрузки ВИЧ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лечению у ВИЧ-больных вирусных гепатитов противовирусными препаратам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вышению эффективность мероприятий по профилактике вертикального пути передачи, охвата 3-х этапной профилактикой не менее 9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раммных мероприятий планируется достичь следующие целевые показатели (см. таблицу), а также обеспечить высокий уровень оказания специализированной медицинской помощи ВИЧ-инфицированным и больным СПИ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населения скринингом на ВИЧ-инфекцию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безопасности донорского био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диспансерным наблюдением ВИЧ-инфицированных, от числа подлежащих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ВИЧ-инфицированных</w:t>
            </w:r>
            <w:r>
              <w:rPr>
                <w:bCs/>
              </w:rPr>
              <w:t xml:space="preserve"> обследованием на иммунный статус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ВИЧ-инфицированных</w:t>
            </w:r>
            <w:r>
              <w:rPr>
                <w:bCs/>
              </w:rPr>
              <w:t xml:space="preserve"> обследованием на вирусную нагрузку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ВИЧ-инфицированных</w:t>
            </w:r>
            <w:r>
              <w:rPr>
                <w:bCs/>
              </w:rPr>
              <w:t xml:space="preserve"> обследованием на туберкулёз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исло ВИЧ-инфицированных, получивших антиретровирусную терапию (абс.число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лечением ВИЧ-инфицированных от числа нуждающихся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профилактикой передачи ВИЧ от матери ребёнку во время беременност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профилактикой передачи ВИЧ от матери ребёнку в родах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профилактикой передачи ВИЧ от матери ребёнку в период новорожденности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хват трёхэтапной профилактикой передачи ВИЧ от матери ребёнку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6.Совершенствование оказания медицинской помощи при инфекциях, передаваемых половым путё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демическая ситуация с заболеваемостью инфекциями, передаваемыми половым путём (ИППП) в городе расценивается, как стабильная, с ежегодной тенденцией к их сни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ситуация стала возможной, благодаря комплексу проводимых противоэпидемических и профилактических мероприятий (активное выявление больных, оперативность розыска источников и контактов, обследование на ИППП беремен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и успешно работает кабинет анонимного приё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тся организационно-методическая работа по координации мероприятий для профилактики инфекций, передаваемых половым путём и заразных кожных болез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вклад в стабилизацию эпидситуации по ИППП внесла реализация окружной целевой программы борьбы с заболеваниями социального характера (подпрограмма «О мерах по предупреждению дальнейшего распространения заболеваний, передаваемых половым путём»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В рамках программы в городе реализовывались следующие мероприят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проведение профилактических мероприятий для пациентов и лиц с повышенной степенью риска заражения инфекциями, передаваемыми половым путём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повышение уровня профессиональных знаний медицинских работников по профилактике, раннему выявлению, диагностике и лечению заболеваний, передаваемых половым путё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ннего выявления заболеваний, передаваемых половым путём, современного уровня диагностики и лечения, внедрения новейших медицинских технолог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запланировано включить исследования крови методом МР в перечень лабораторных обследований при проведении медицинских осмотров учащихся, студентов и юношей допризывных и призывных возра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комплексу исполненных мероприятий достигнуто снижение заболеваемости ИППП по некоторым нозологическим формам с 2005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сифилисом снизилась с 25,0 до 20,9 на 100 тысяч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гонореей снизилась с 57,1 до 52,6 на 100 тысяч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трихомониазом снизилась с 163,2 до 69,0 на 100 тысяч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венерическими бородавками снизилась с 19,7 до 17,4 на 100 тысяч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болеваемость урогенитальным герпесом составила 14,1 на 100 тысяч населения в 2010 году, в 2005 – 8,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названные показатели существенно ниже аналогичных по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– снижение заболеваемости венерическими заболеваниями: сифилисом – до 20,0 и гонореей – до 52,0 на 100 тысяч населения.</w:t>
      </w:r>
    </w:p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7.Совершенствование профилактики, диагностики, лечения и реабилитации лиц, страдающих наркологическими расстройств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наркологической помощи жителям города осуществляется в соответствии с приказом Минздравсоцразвития России от 09.04.2010 № 225-ан «Об утверждении порядка оказания наркологической помощи населению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 заболеваемость хроническим алкоголизмом вместе с алкогольными психозами снизилась со 123,5 в 2006 году до 92,5 на                   100 000 населения по итогам 2010 года. Состоит на диспансерном учёте с хроническим алкоголизмом 114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наркоманиями также снизилась с 69,5 в 2006 году до                33,3 на 100 тысяч населения по итогам 2010 года. По состоянию на 01.10.2010 состоит на диспансерном учёте 500 наркозависи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ль высокие цифры заболеваемости связаны с молодым средним возрастом населения, благоприятной социально-экономической ситуацией в регионе, высокой доступностью наркологической помощи (обеспеченность врачами - наркологами выше, чем в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 xml:space="preserve"> и составляет 0,5% на 10000 населения), отсутствием частных наркологических кабинетов, которые, как правило, оказывают медицинскую помощь на условиях анонимности и не предоставляют статистические данны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ая выявляемость наркологических расстройств является также одной из мер профилактики правонарушений, так как данной категории пациентов ограничивается выдача разрешительных документов на приобретение оружия, водительские удостоверения, а также трудоустройство на работу с источниками повышенной 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казания специализированной медицинской помощи больным с наркологическими расстройствами в Нефтеюганске представлена: 2 кабинета,  1 отделение, лабораторное обследование психологические тренинги, проводимые специалистами психологического центра, волонтерское движение 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роде Нефтеюганске с 1994 года действует Программа «Комплексные меры противодействия злоупотреблению наркотиками и их незаконному оборо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Программы: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-в антинаркотические комплексные программы вовлечены                            68%-70% учащейся молодежи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-внедряются образовательные программы профилактическ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граммы имеют методические пособия для учителей, учащихся и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езультаты выборочного социологического исследования «Эффективность первичной профилактики наркомании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 86% обученных – повысилась самооц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80%  научились навыкам саморегулирования эмоционального состоя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70 % обучающихся в конце Программы проявили твердое отрицательное отношение к наркоти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5 раз увеличилось количество детей, способных самостоятельно принимать ответственны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ружными целевыми программами «Современное здравоохранение Югры на 2011-2013 годы», «Противодействие злоупотреблению наркотиками и их незаконному обороту в Ханты-Мансийском автономном округе – Югре на 2011-2013 годы» предусмотрен ряд мероприятий, направленных на профилактику распространения среди населения патологических зависимост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филактика патологических зависимостей у различных групп населения, в том числе в средствах массовой информации (комплекс профилактических меропри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ассового тестирования школьников и молодёжи на предмет употребления психоактивных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запланированных мероприятий ожидается повышение доли подростков, охваченных мероприятиями профилактической направленности против патологических зависимостей, до 25%.</w:t>
      </w:r>
    </w:p>
    <w:p>
      <w:pPr>
        <w:pStyle w:val="Heading3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8.Развитие медицинской помощи детям и службы родовспоможе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3"/>
          <w:sz w:val="28"/>
          <w:szCs w:val="28"/>
        </w:rPr>
        <w:t xml:space="preserve">Охрана материнства и детства, совершенствование медицинской помощи беременным, роженицам и новорожденным детям, сохранение и восстановление репродуктивного здоровья женщин — приоритетные направления </w:t>
      </w:r>
      <w:r>
        <w:rPr>
          <w:sz w:val="28"/>
          <w:szCs w:val="28"/>
        </w:rPr>
        <w:t>социально-ориентированной политики</w:t>
      </w:r>
      <w:r>
        <w:rPr>
          <w:spacing w:val="-3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демографической политики, мероприятия по укреплению здоровья населения, совершенствование службы родовспоможения в комплексе с мерами по государственной поддержке семей оказали положительное влияние на динамику демографических процесс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2010 года отмечено продолжение позитивных тенденций в репродуктивном поведении женщин, в частности увеличение числа родов на 5% по сравнению с 2009 годом, снижение абсолютного количества абортов, увеличение естественного прироста населения, снижение смерт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последние 5 лет достигнуто значительное снижение количества абортов с 1784 в 2005 году до 1291 в 2010. В городе разработана комплексная программа по профилактике непланируемой беременности: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нкетирование женщин (что мешает планировать беременность)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мен опытом с передовыми территориями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 ноября 2010 года Программа профилактики абортов совместно с представителями фонда «Защиты материнства и детства» (при православном храме «Святого Духа»);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общественными организациями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еженедельные тематические занятия с женщинами, записанными на аборт;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>-подготовка волонтёров из активистов молодёжных организаций.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подростковом центре акушером-гинекологом также проводится работа по профилактике нежелательной беременности. 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>1.Санитарно-просветительная работа: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>-лекции для девушек-подростков и их родителей (на родительских собраниях в школах)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пуск санбюллетеней, листовок, плакатов, памяток, оформление информационных папок, стендов;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 xml:space="preserve">-выступления в СМИ: радио, телевидение, периодическая печать. 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рганизована школа репродуктивного здоровья для девушек-подростков, где проводят занятия врач акушер-гинеколог или акушерка, в зависимости от тематики. Цикл занятий включает в себя 4 лекции: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>-анатомия и физиология женского организма, гигиена девочки и девушки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ИППП и их профилактика, влияние вредных привычек на организм девушки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етоды современной контрацепции;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вреде абортов. 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демонстрируются информационные фильмы, слайды. До и после занятий в школе репродуктивного здоровья проводится анкетирование девушек, анализ полученных знаний.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Проводится диспансеризация девушек-подростков после искусственного прерывания беременности с назначением адекватной реабилитации и рациональной контрацепции.</w:t>
      </w:r>
    </w:p>
    <w:p>
      <w:pPr>
        <w:pStyle w:val="Normal"/>
        <w:spacing w:before="0" w:after="0"/>
        <w:ind w:firstLine="6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акушеров-гинекологов профилактикой нежелательной беременности занимаются также терапевты и педиатры в рамках АТП-комплекса. Итогом данной совместной работы стало снижение количества абортов в городе: с 43,7 на тысячу женщин фертильного возраста в 2007 до     39,2 в 2010 году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ой работы в 2012-2013 годах ожидается дальнейшее снижение показателя количества абортов: на 1000 женщин фертильного возраста – 35 и на 100 родивших – 70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нализ демографических показа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населения города женщины составляют 51,1 %, в том числе фертильного возраста 31,5%. Доля женщин фертильного возраста с 2005 года снизилась на 1%, снижается и удельный вес девочек до 14 лет и девочек-подростков 15-17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детского населения (от 0 до 17 лет) в течение последних лет остаётся стабиль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рост числа детей в возрасте от 0 до 6 лет: в 2007 году– 9883, 2010 – 1079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тей первого года жизни с 1670 в 2008 году до 1815 в 2010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детей от 0 до 3х лет с 5920 в 2008 году до 6661 - в 2010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снизилась численность подростков: с 4262 человек в 2008 году до 3611 человек в 2010, что связано с общими тенденциями снижения рождаемости в 90-е годы, как в автономном округе, так и в целом по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младенческой смерт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2006 года в автономном округе при росте показателя рождаемости имеет место снижение младенческой смерт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анализируемый период 2008-2010 годы младенческая смертность в городе Нефтеюганске снизилась на 28%, с 3,7 в 2008 году до 3,3 на                        1000 родившихся живыми за 2010 год.</w:t>
      </w:r>
    </w:p>
    <w:p>
      <w:pPr>
        <w:pStyle w:val="Normal"/>
        <w:tabs>
          <w:tab w:val="clear" w:pos="708"/>
          <w:tab w:val="left" w:pos="820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0 году 80% умерших детей умерло в возрасте от 0 до 3 месяцев, от 6 до 12 месяцев – 20%. На первом месяце жизни погибло 40% младенцев, среди причин преобладают несовместимые с жизнью пороки развития и отдельные состояния, возникающие в перинатальном периоде. </w:t>
      </w:r>
    </w:p>
    <w:p>
      <w:pPr>
        <w:pStyle w:val="Normal"/>
        <w:tabs>
          <w:tab w:val="clear" w:pos="708"/>
          <w:tab w:val="left" w:pos="820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намика младенческой смертности по причинам</w:t>
      </w:r>
    </w:p>
    <w:p>
      <w:pPr>
        <w:pStyle w:val="Normal"/>
        <w:tabs>
          <w:tab w:val="clear" w:pos="708"/>
          <w:tab w:val="left" w:pos="820" w:leader="none"/>
          <w:tab w:val="left" w:pos="3540" w:leader="none"/>
        </w:tabs>
        <w:jc w:val="both"/>
        <w:rPr/>
      </w:pPr>
      <w:r>
        <w:rPr>
          <w:sz w:val="28"/>
          <w:szCs w:val="28"/>
        </w:rPr>
        <w:tab/>
        <w:t xml:space="preserve">Структура причин младенческой смертности в 2010 году изменилась в сравнении с 2009 годом. На первом месте - состояния, возникающие в перинатальном периоде (50%), на втором - врожденные пороки развития и хромосомная патология (17,6%), третье место занимают другие болезни (22%). </w:t>
        <w:tab/>
        <w:t xml:space="preserve">В 2010 году отмечено снижение смертности детей от врождённых пороков развития на 50% по сравнению с 2009 годом. Но в структуре причин младенческой смертности отмечается повышение, в сравнении с показателями 2009 годом, смертности детей от заболеваний, возникающих в перинатальном периоде на 50%. </w:t>
      </w:r>
    </w:p>
    <w:p>
      <w:pPr>
        <w:pStyle w:val="Normal"/>
        <w:tabs>
          <w:tab w:val="clear" w:pos="708"/>
          <w:tab w:val="left" w:pos="720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младенческой смертности показал, что у 65% матерей умерших детей зарегистрированы различные хронические заболевания, у 73% отмечалось патологическое течение беременности (гестозы, угроза невынашивания), в 10 % случаев выявлена наследственная патология у близких родственников. </w:t>
      </w:r>
    </w:p>
    <w:p>
      <w:pPr>
        <w:pStyle w:val="Normal"/>
        <w:tabs>
          <w:tab w:val="clear" w:pos="708"/>
          <w:tab w:val="left" w:pos="720" w:leader="none"/>
          <w:tab w:val="left" w:pos="3540" w:leader="none"/>
        </w:tabs>
        <w:jc w:val="both"/>
        <w:rPr/>
      </w:pPr>
      <w:r>
        <w:rPr>
          <w:sz w:val="28"/>
          <w:szCs w:val="28"/>
        </w:rPr>
        <w:tab/>
        <w:t>Из числа умерших 20% детей родились в социально неблагополучных семьях, 40% матерей умерших детей имели вредные привычки (курение, алкоголизм, наркомания). 20% матерей умерших детей нерегулярно наблюдались в женской консультации, 20% матерей не состояли на учёте в женской консультации по поводу беременности.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мертности детей в возрасте от 1 до 4 лет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ервом месте – состояния, возникающие в перинатальном периоде;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втором месте – внешние причины.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мертности детей от 5 до 9 лет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ервом месте – внешние причины заболеваемости и смертности;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/>
      </w:pPr>
      <w:r>
        <w:rPr>
          <w:sz w:val="28"/>
          <w:szCs w:val="28"/>
        </w:rPr>
        <w:t xml:space="preserve">-на втором месте – врожденные аномалии развития.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мертности детей от 10 до 17 лет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/>
      </w:pPr>
      <w:r>
        <w:rPr>
          <w:sz w:val="28"/>
          <w:szCs w:val="28"/>
        </w:rPr>
        <w:t xml:space="preserve">-на первом месте – внешние причины заболеваемости и смертности, 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/>
      </w:pPr>
      <w:r>
        <w:rPr>
          <w:sz w:val="28"/>
          <w:szCs w:val="28"/>
        </w:rPr>
        <w:t>-на втором месте – онкологические заболевания.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/>
      </w:pPr>
      <w:r>
        <w:rPr>
          <w:sz w:val="28"/>
          <w:szCs w:val="28"/>
        </w:rPr>
        <w:t xml:space="preserve">В структуре внешних причин смерти у детей преобладали неблагоприятные исходы от дорожно-транспортных происшествий - 50%, от отравления угарным газом –30% и утопления - 20%. Смерть от суицида наступила у 1 подростка.  </w:t>
      </w:r>
    </w:p>
    <w:p>
      <w:pPr>
        <w:pStyle w:val="Normal"/>
        <w:tabs>
          <w:tab w:val="clear" w:pos="708"/>
          <w:tab w:val="left" w:pos="10348" w:leader="none"/>
        </w:tabs>
        <w:ind w:firstLine="708"/>
        <w:jc w:val="both"/>
        <w:rPr/>
      </w:pPr>
      <w:r>
        <w:rPr>
          <w:sz w:val="28"/>
          <w:szCs w:val="28"/>
        </w:rPr>
        <w:t>В структуре смертности детей от заболеваний первое ранговое место занимают онкологические заболе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ладенческой смертности на 2010-2012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ётом перехода на регистрацию живорождений согласно критериям ВО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765"/>
        <w:gridCol w:w="2322"/>
        <w:gridCol w:w="202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а 1000 родившихся живым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ческая смертност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перинатальной смертности в 2010 году составил 5,5%, младенческой смертности – 3,3‰. Эти показатели являются самыми низкими в автономном округе и отражают тенденцию, присущую странам Евросоюза, а именно, показатель перинатальной смертности превышает показатель младенческой смертн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перинатальных потерь произошло преимущественно за счёт ранней неонатальной смертности с 1,7% в 2007 году  до 1,1% в 2009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еринатальных потерь формируется на 80% за счёт мертворождаемости, причём почти у половины - при доношенной беременности. Ведущей причиной ранней неонатальной смертности являются отдельные состояния, возникающие в перинатальном пери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нской смертности в 2009-2010 годах не было.</w:t>
      </w:r>
    </w:p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ализ заболеваемости детского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остоянию на 01.01.2010 общая заболеваемость детского населения Нефтеюганска (от 0 до 17 лет) составляет 1926,5 на тысячу населения, в том числе заболеваемость детей в возрас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0 до 14 лет – 2084,5 на тысячу (по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 xml:space="preserve"> – 2336,4),            в возрасте от 0 до 1 года – 2957,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т 15 до 17 лет – 1054,0 на тысячу (по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 xml:space="preserve"> – 1944,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заболеваемости связан как с климатогеографическими особенностями автономного округа (суровый климат с резкими перепадами атмосферного давления, фотодефицит, дисбаланс микроэлементов в воде и продуктах питания, гипоксия), так и с хорошей обеспеченностью врачами педиатрического профиля, наличием современной лечебно-диагностической базы лечебных учреждений, что обеспечивает высокую доступность медицинской помощи детскому населению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9.Внедрение современных методов оказания перинатальной помощи в учреждениях родовспоможения и детства, совершенствование оказания медицинской помощи матерям и детям, в том числе недоношенным с экстремально низкой массой т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здравоохранения и социального развития Российской Федерации от 02.10.2009 года № 808-н «Об утверждении Порядка оказания акушерско-гинекологической помощи» приказом Департамент здравоохранения от 20.07.2010 № 349 «О порядке оказания перинатальной помощи в Ханты – Мансийском автономном округе – Югре» создана трёхэтапная система оказания медицинской помощи матерям и новорождённым и завершена регионализация перинат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женского населения города составляет 58660 против 59928 чел., женщин фертильного возраста также стало меньше – 32900 вместо 34686. Акушерско-гинекологическая служба города представлена тремя подразделениями МУЗ НГБ: женской консультацией на 15 территориальных участков, родильным отделением на 65 коек и гинекологическим отделением на 75 коек (в т.ч. 7 абортных), беременные с экстрагенитальной патологией лечатся в гастроэнтерологическом отд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врачебными кадрами в службе отражена в таблице, средним медицинским персоналом 9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701"/>
        <w:gridCol w:w="1701"/>
        <w:gridCol w:w="1633"/>
        <w:gridCol w:w="1620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ей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шеры-</w:t>
            </w:r>
          </w:p>
          <w:p>
            <w:pPr>
              <w:pStyle w:val="Normal"/>
              <w:jc w:val="center"/>
              <w:rPr/>
            </w:pPr>
            <w:r>
              <w:rPr/>
              <w:t>гинеколог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натол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апевты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комплект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меющих катег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демографическим показателям отчётный год был более благоприятным, чем 2009, т.к. показатели работы службы лучше запланированных на 2010 год: перинатальная смертность уменьшилась: с 6,7% в 2009 до 5,5% в 2010 году (из них мертворождаемость 0,4%/0,6% и РНС – 1,1%/0,6% соответствен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12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тальная смер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творождае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яя неонатальная смер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1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%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дущей причиной ПС является внутриутробная асфиксия (8 сл. из 10) на фоне урогенитальной инфекции, экстрагенитальной патологии и, зачастую, вредных привычек. Необследованные беременные дали 2 случая, что не выходит за рамки обычной статистики. Кроме того, было 2 случая внутриутробного сепсиса новорожденных, которые оказались неизлечимыми, не смотря на выполненные в полном объеме протоколы ведения данных нозолог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ы очевидны: необходимо улучшать пренатальную оценку состояния плода, а именно ультразвуковой, биохимический, генетический скрининг, повышать качество диспансеризации в целом. Также необходимо совершенствовать патоморфологические исследования плода и плаценты с целью выяснения истинных причин мертворождае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ётся постоянная и кропотливая работа по снижению числа абортов: в 2010 году  количество абортов уменьшилось – 1291 против 1549 в 2009, из них медицинских легальных </w:t>
        <w:softHyphen/>
        <w:t xml:space="preserve"> 1039 против 1311 в 2009 году. У иногородних женщин в 2010 году зарегистрировано 140 абортов (146 в 2009 г), криминальных – 1 с благоприятным исходом, в 2009 году таких не бы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080"/>
        <w:gridCol w:w="1080"/>
        <w:gridCol w:w="1047"/>
        <w:gridCol w:w="992"/>
        <w:gridCol w:w="992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або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 1000 ж.ф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 100 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абортов ( %)/медика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/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д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се ещё несколько выше окружных, поэтому работа по профилактике абортов будет продолжаться совместно с центром медицинской профилак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овано тесное взаимодействие с действующим в г.Нефтеюганске Центром социальной помощи семье и детям «Веста» для оказания медико-социальной поддержки беременным, оказавшихся в трудной жизненн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ужба родовспоможения имеет необходимое ресурсное обеспечение: кадры, современное оборудование и лекарственные препараты, расходные материалы. В результате реализации мероприятий федеральных и окружных программ, в том числе приоритетного национального проекта «Здоровье», родильное отделение Нефтеюганской городской больницы оснащено современным медицинским оборудованием, позволяющим оказывать квалифицированную помощь новорождённым, в том числе с низкой массой т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дильное отделение городской больницы относится ко 2 группе учреждений перинатальной помощи с коечным фондом – 65 коек. Родильное отделение является единственным медицинским учреждением, оказывающим стационарную медицинскую помощь беременным и роженицам на территории с населением в 165,4 тысяч человек, и построено в 1981 году. В 1996-2000 годах произведена реконструкция здания родильного отделения. Последний косметический ремонт проведён в отделении весной 2004 года. При проектной мощности 60 коек, в роддоме в настоящее время развернуто 65 коек, из-за высокой потребности в местах для беременных и рожениц. Существующее здание роддома не соответствует ныне действующим СанПиН, как по площадям (дефицит площадей 75%), так и по набору помещ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эффективное выполнение задач по переходу на регистрацию новорождённых с 500 грамм в соответствии с критериями живорождения ВОЗ в 2012 году требует укрепления материально-технической базы. Необходим капитальный ремонт здания роддома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>Гинекологическое отделение развёрнуто на 75 коек, из них 68 – для больных и 7 – абортных. Обеспеченность гинекологическими койками в городе составляет – 12,7 на 10 тысяч женского населения при окружном показателе 11,9 в 2009 году. План койко-дней в 2010 году выполнен на 103,8%, однако, около 20% пациентов отделения – беременные с различными осложнениями беременности. В целях оптимизации гинекологической помощи планируется сократить койки гинекологического профиля до 65 коек (на 13,3%):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ля производства абортов – 5 коек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гинекологические – 60 коек, ожидаемый показатель работы койки – 348,4 (с перспективой снижения за счёт дальнейшего развития стационарзамещающих технологий) дней. Дневной стационар женской консультации увеличить с 12 до 15 коек. 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ушерские койки планируется увеличить с 65 до 70 после проведения капитального ремонта роддома за счет увеличения ОПБ с 35 до 40 коек. На эти койки планируется госпитализировать беременных с угрозой прерывания, начиная с 18 недель беременности для уменьшения нагрузки на гинекологическую койку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>Кроме того, рождаемость в Нефтеюганске постоянно растёт (2010 – 15,6; 2009 год – 14,8), стабильно увеличивается число женщин фертильного возраста: с 41550 в 2000 году до 50225 в 2010 (в целом по городу и району), а индекс здоровья беременных снижается. Все это требует увеличения акушерских ко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ая смертность – 5,5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акушерской койки – 31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пребывание - 7,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гинекологической койки – 348,4;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е пребывание на гинекологической койке – 7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натальное отделение на 45 коек организовано в 1995 году и развёрнуто на базе родильного отделения. В 2004 году переименовано в отделение для новорожденных, состоящее из двух структурных подразделений: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латы новорожденных родильного дома на 30 коек (физиология и обсервация, по 15 коек)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латы патологии новорожденных и недоношенных детей на 15 коек, включая палату интенсивной терапии на 2-4 койк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тделение располагается в типовом родильном доме и занимает двухэтажное крыло последнег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ом этаже занимаемого помещения располагаются палаты патологии новорожденных и недоношенных детей на 15 коек с палатой интенсивной терап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территориальная целостность неонатальной службы и близость её структурных подразделений к службе родовспоможения создают оптимальные условия для эффективного и качественного оказания помощи новорожд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й составляющей качественной работы неонатальной и акушерской служб роддома города Нефтеюганска является совместное пребывание матери и ребёнка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Отделение решает следующие задачи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неотложной помощи новорожденным в родильных залах и операционной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динамического наблюдения, начального этапа обследования и лечения новорожденных в родильном доме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неонатального скрининга врождённых заболеваний в рамках реализации приоритетного национального проекта «Здоровье» (ФКУ, гипотиреоз, адреногенитальный синдром, муковисцидоз, галактоземия)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иммунопрофилактической работы в соответствии с национальным прививочным календарём (БЦЖ, гепатит В)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лечебно-диагностического процесса больных новорожденных на этапе реабилитации в палатах патологии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квалифицированной неотложной помощи наиболее тяжёлым новорожденным в палате интенсивной терапии (включая анестезиологическое обеспечение инструментальных обследований, болезненных манипуляций, оперативных вмешательств у новорожденных)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диагностического и лечебного процессов на основе внедрения новейших технологий и оборудова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ий анализ качества диагностики и лечения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ая оснащённость отделения отвечает самым современным требованиям в неонатологии. За последние несколько лет происходило масштабное переоснащение отделения новой современной медицинской аппаратурой. В рамках реализации ПНП «Здоровье», за счёт средств родовых сертификатов закуплена современная дыхательная аппаратура, кювезы, многофункциональные мониторы, перфузоры, позволяющие оказывать неотложную помощь новорожденным на высоком профессиональном уровне, в том числе – выхаживать глубоко недоношенных с весом от 500 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ение обеспечено медикаментами первой необходимости: сурфактант (куросурф), антибиотики широкого спектра действия (включая группу резерва), иммунопрепараты (пентаглобин), препараты для парентерального пита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эффективной организации работы, высокому профессионализму врачей и медицинских сестёр отделения и хорошей материально-технической оснащённости, за последние годы достигнуты значительные успехи в основных показателях работы: показатель неонатальной смертности в отделении является одним из самых низких в округе, а в 2006 и 2008 годах этот показатель составил 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ереходом в 2012 году на регистрацию новорождённых с              500 грамм в соответствии с критериями живорождения ВОЗ ожидаются следующие результаты:</w:t>
      </w:r>
    </w:p>
    <w:p>
      <w:pPr>
        <w:pStyle w:val="Style17"/>
        <w:spacing w:lineRule="auto" w:line="240" w:before="0" w:after="0"/>
        <w:ind w:left="357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затрат на медикаменты и расходные материалы;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занятости койки и продолжительности среднего койко-дня до 15,0;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эффективного и качественного оказания квалифицированной помощи данной категории пациентов увеличится потребность в дополнительных штатных единицах среднего и младшего медперсонала;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неонатальной и младенческой смертности, ранняя неонатальная до 2,5;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неонатальной койки до 337;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требуется дополнительное тематическое обучение врачебного и сестринского персонала по вопросам выхаживания недоношенных с экстремально низкой массой тела.</w:t>
      </w:r>
    </w:p>
    <w:p>
      <w:pPr>
        <w:pStyle w:val="Style17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зрастёт потребность в специализированной помощи окружного и федерального уровня (общехирургическая, нейрохирургическая, кардиохирургическая, неврологическая, офтальмологическая).  </w:t>
      </w:r>
    </w:p>
    <w:p>
      <w:pPr>
        <w:pStyle w:val="Heading3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0.Повышение доступности квалифицированной медицинской помощи </w:t>
        <w:br/>
        <w:t>на основе развития информационных и телекоммуникационных технологий, внедрение новых методов дистанционного обслуживания пациен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эффективного функционирования системы здравоохранения на современном этапе является максимальная автоматизация процесса работы персонала. В этой связи информационному обеспечению отрасли уделяется большое внимание. Информация об обеспеченности муниципальных учреждений здравоохранения вычислительной техникой, телекоммуникационными системами, программным обеспечением представлена в таблиц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18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 -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медицинских учреждений, имеющих доступ к Интерн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40% (НГБ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медицинских учреждений, имеющих широкополосный доступ к Интернету (со скоростью 256 Кбит/с и выш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40% (НГБ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имеющих Л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40% (НГБ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имеющих собственные веб-сай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20% (НГБ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в которых используются информационные системы управления финансово-хозяйственной деятель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60% (НГБ, ССМП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ля медицинских учреждений, в которых используют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60% (НГБ,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ые системы автоматизации работы регист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СМП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в которых используются информационные системы поддержки оказания медицинской помощи и ведутся карты истории болезни пациентов в электронном ви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40% (НГБ, Стоматология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работников медицинских учреждений, прошедших обучению использованию информационно-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0,7% (ЦМП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подключенных к единой государственной информационной системе в здравоохранении и оснащённых типовым комплексом программно-технических средств для организации обмена да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40% (НГБ, ССМП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медицинских учреждений, использующих типовые программные решения поддержки оказания медицинской помощи, разработанные на федеральном уровне в рамках создания единой государственной информационной системы в здравоохран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40% (НГБ, ССМП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выездных бригад скорой медицинской помощи, имеющих мобильные программно-технические комплексы и средства связи для обеспечения оперативного взаимодействия с оперативными отделами (диспетчерскими) станций скор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100% (ССМП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рабочих мест сотрудников оперативных отделов (диспетчерских) станций скорой медицинской помощи, оснащённых компьютерным оборудованием для приёма и обработки вызовов граждан, а также для оперативного управления выездными бригадами скор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100% (ССМП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ля оперативных отделов (диспетчерских) станций скорой медицинской помощи, имеющих информационные системы учёта, обработки и хранения обращений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100% (ССМП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ако для качественной работы в современных информационных системах значительная часть имеющихся персональных компьютеров в ближайшее время будет требовать модернизации или зам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в 2 лечебно-профилактических учреждениях города (городская больница и стоматологическая поликлиника) внедрены электронных регистратур. Данные учреждения работают в системе обязательного медицинск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расли здравоохранения полностью автоматизирован учёт предоставляемых медицинских услуг, оказываемых в рамках программы обязательного медицинского страхования. Для передачи персонифицированных данных в этих учреждениях внедрен электронный документообор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ные медицинские информационные системы внедрены в                    2 медицинских учреждениях. Они объединяют все подразделения лечебно-профилактического учреждения в единую информационную сеть, позволяют автоматизировать лечебно-диагностический процесс, обеспечить хранение, передачу, анализ информации о персонально оказанной медицинской помощи и формируют единую «электронную медицинскую карту» пац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2013 году планируется обеспечение всех учреждений компьютерной техникой, общесистемными программными продуктами, создание и модернизация структурированных кабельных сетей учреждений, организация широкополосных каналов связи для информационного обмена, Их выполнение позволит создать инфраструктуру учреждений здравоохранения и создать рабочие места для внедрения медицинских информационных систем (далее - МИ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озволит создать эффективную систему информационной поддержки органа и организаций системы здравоохранения, а также граждан в рамках процессов управления медицинской помощью и её непосредственного ока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исполнения мероприятий данного на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личество пациентов, у которых ведутся электронные медицинские карты, к 2013 году увеличится с 10 до 3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государственных (муниципальных) учреждений здравоохранения, использующих электронный документооборот при обмене медицинской информацией, от общего количества муниципальных учреждений возрастет с 20 до 50%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1.Приведение материально-технической базы указанных учреждений здравоохранения (включая завершение строительства ранее начатых объектов, оснащение оборудованием, проведение текущего ремонта) в соответствие с требованиями порядков оказания медицинской помощ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качества оказания медицинской помощи населению является создание комфортных условий пребывания пациентов в медицинских учреждениях, поддержание материально-технической базы учреждений здравоохранения на современном уров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вопросов является одним из важных разделов работы отрас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системы муниципального здравоохранения представлена 24 отдельными зданиями медицинских учреждений общей площадью 59604,55 кв.мет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нос зданий составляет 69%, оборудования – 59,17%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довлетворения потребностей населения в квалифицированной медицинской помощи, внедрения утверждённых стандартов оказания медицинской помощи и современных интенсивных методик лечения (что позволит сократить очерёдность на госпитализацию) предлагается проведение реконструкции и капитального ремонта: кардиологического отделения, родильного отделения, инфекционного отделения, хирургического отделения № 1 и 2 Нефтеюганской городской больн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того, в рамках Программы Ханты-Мансийского автономного округа – Югры «Современное здравоохранение Югры» на 2011-2013 годы» предполагается завершение строительства пищебл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следует отметить, что предлагаемые мероприятия не приведут к увеличению коечной базы и численности медицинского персонала. По ряду направлений уже начаты работы (ведётся строительство пищеблока, выполнены проектно-изыскательские работы (ПИР) на капитальный ремонт хирургического корпуса № 1, в 2011 году будут завершены ПИР на капитальный ремонт хирургического корпуса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целях укрепления материально-технической базы системы здравоохранения Нефтеюганска, в рамках окружной программы модернизации здравоохранении Нефтеюганской городской больнице в 2011 году планируется выделение из средств ФФОМС 30000,0 тысяч рублей на приобретение медицинского оборудования (компьютерного томографа отечественного производства мощностью генератора 50 кВт). Закупка будет осуществляться без ограничения конкуренции с использованием информации сайта zakupki.gov.ru. Требования, предъявляемые к томографу, не создают преимущественные условия участия в торгах одному или нескольким участникам торгов и не нарушают ст. 15, 17 Федерального закона от 26.07.2006 № 135-ФЗ «О защите конкуренции», что подтверждает отсутствие конку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вид диагностики чрезвычайно востребован, что подтверждается статистикой – за 2010 год диагностиров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трых нарушений мозгового кровообращения (ишемических и геморрагических инфарктов головного мозга) – 19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ерепно-мозговых травм (переломов, субдуральных эпидуральных и внутримозговых гематом, ушибов мозга) – 4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пьютерного томографа обеспечит возможность проведения пациентам г.Нефтеюганска и Нефтеюганского района плановых и неотложных исследований органов брюшной полости, малого таза и органов грудной клетки, костно-суставной системы с контрастным усилением, особенно пациентам с онкологическими и хирургическими заболеваниями, в том числе проведение болюсного усиления больным с подозрением на тромбоэмболию легочных артерий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2.Повышение доступности амбулаторной медицинской помощи, в том числе предоставляемой врачами-специалистами</w:t>
      </w:r>
    </w:p>
    <w:p>
      <w:pPr>
        <w:pStyle w:val="Normal"/>
        <w:widowControl w:val="false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 рамках Программы планируется осуществлять мероприятия, направленные на повышение качества и доступности амбулаторной медицинской помощи, в том числе оказываемой врачами-специалистами. За счёт средств территориального фонда обязательного медицинского страхования, в период реализации Программы планируется осуществлять выплаты стимулирующего характера медицинским работникам данного звена отрасли. </w:t>
      </w:r>
    </w:p>
    <w:p>
      <w:pPr>
        <w:pStyle w:val="Normal"/>
        <w:widowControl w:val="false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6"/>
        <w:spacing w:before="0" w:after="0"/>
        <w:ind w:firstLine="708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3.Повышениедоступности амбулаторной медицин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ческая 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ервичного звена муниципального здравоохранения играет важную роль в сохранении и укреплении здоровья насел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филактических осмотров постоянно возрастёт и по итогам              2010 года составила 98% от числа подлежащих, в том числе взрослыми – 98,9%, детьми – 97,4%. Программой предусмотрено увеличение данного показателя к 2013 году до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6 года для сохранения и укрепления здоровья работающих граждан путём раннего выявления заболеваний, своевременного лечения, последующего наблюдения и реабилитации проводится, дополнительная диспансеризация работающих граждан. За этот период более 70% от всего работающего населения прошли диспансер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программ дополнительной диспансеризации в прошедшем году отмечено увеличение доли населения, относящегося к                   I группе здоровья (практически здоровые граждане), что является следствием более эффективной работы первичного звена, проведения диспансерных мероприятий и своевременно предоставленной пациентам лечебно-диагностическ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ациенты с I-II группой здоровья направляются в Центр здоровья для определения у них факторов риска, назначения индивидуальной программы сохранения здоровья и увеличения функциональных резервов орган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ациенты с выявленными заболеваниями в плановом порядке проходят дообследование, по показаниям направляются на консультацию и лечение в окружные специализированные учреждения, в том числе на получение высокотехнологич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мотивации населения к здоровому образу жизни, по результатам диспансерных осмотров работающим гражданам, прошедшим дополнительную диспансеризацию, в 100% случаях на руки выдаются «Паспорта здоровья» с результатами обследований. «Паспорт здоровья» рассчитан на несколько лет и может предъявляться пациентом при обращении в любое учреждение здравоохранения, что позволит медицинским работникам повысить качество оказания помощи на этапе диагностики, а самому гражданину проконтролировать динамику основных показателей, характеризующих состояние его здоров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альнейшем планируется активизация направления пациентов в Центр здоровья с выявленными факторами риска в ходе дополнительной диспансеризаци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Ежегодно активно проводится диспансеризация детей-сирот, декретированных групп детского населения. По итогам 2010 года диспансеризация выполнена: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дети-сироты – 100%;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декретированные группы – 98,9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рамках Программы планируется осуществлять мероприятия, направленные на повышение качества и доступности амбулаторной медицинской помощи, в том числе оказываемой врачами-специалис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ост патронажных посещений - до 10% (сейчас 8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т активных посещений - до 35% (сейчас 34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диспансеризации детей и подростков в 100% случа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стационарозамещающих технологий - совершенствование системы раннего восстановительного лечения новорожденных с использованием стационарозамещающих технологий.</w:t>
      </w:r>
    </w:p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4.Организация оказания неотложной помощи детям на дому в амбулаторно-поликлинических учреждениях</w:t>
      </w:r>
    </w:p>
    <w:p>
      <w:pPr>
        <w:pStyle w:val="Normal"/>
        <w:widowControl w:val="false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целях совершенствование оказания неотложной медицинской помощи детям предполагается перевод части объёмов неотложной медицинской помощи детям со скорой медицинской помощи в городскую детскую поликлинику. Неотложную помощь детям на дому будут оказывать педиатры городской детской поликлиники с использованием имеющегося автотранспорта, прошедшие специальную подготовку по оказанию помощи детям при неотложных состояниях и оснащённые укладками для оказанию неотложной помощи детя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4"/>
          <w:sz w:val="28"/>
          <w:szCs w:val="28"/>
        </w:rPr>
        <w:t>Вызовы на дом будут приниматься диспетчером станции скорой и неотложной помощи города и (в часы работы поликлиник) передаваться диспетчеру городской детской поликлиники. Врач-педиатр городской детской поликлиники в течение двух часов выполняет вызов, устанавливает диагноз, назначает лечение, оформляет листок нетрудоспособности, по показаниям госпитализирует ребенка в стационар. По возвращению в поликлинику педиатр заполняет вкладыш к истории развития ребенка и передает его участковому педиатр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4"/>
          <w:sz w:val="28"/>
          <w:szCs w:val="28"/>
        </w:rPr>
        <w:t>Ожидаемый показатель: организация оказания неотложной помощи детям на дому педиатрами городской поликлиники позволит снизить количество вызовов скорой помощи к детям на 5%.</w:t>
      </w:r>
    </w:p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5.Развитие системы восстановительного лечения детей первых трёх лет жизни</w:t>
      </w:r>
    </w:p>
    <w:p>
      <w:pPr>
        <w:pStyle w:val="Normal"/>
        <w:widowControl w:val="false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Многопрофильное отделение восстановительного лечения детской поликлиники функционирует 15 лет. За это время внедрено более 80 новых методик. Отделение оснащено на 88% новым оборудованием. Укомплекто-ванность врачами – 57%, средним медицинским персоналом – 83,3.                     В отделении работают врач ЛФК, физиотерапевт, психолог, реабилитолог, инструкторы ЛФК, массажис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07 года внедрены: гидрокинезотерапия при хронических заболеваниях, открыты галокамера, сенсорная комната, комната психологической разгрузки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личество детей получивших реабилитацию за 2010 год - 8715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остоящие на диспансерном учёте – 288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руппа риска до 1 года – 138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нвалиды детства – 1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 пролеченных больны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врологическая патология – 34% (2009 – 3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топедическая, травматологическая, хирургическая патология – 26% (2009 – 28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матическая патология – 24% (2009 – 2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– 16% (2009 – 10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етской поликлинике в течение ряда лет работает программа ранней реабилитации детей с перинатальным поражением центральной нервной системы (ППЦНС). Раннее наблюдение невролога начинается в отделении патологии новорожденных (ОПН) роддома и включает 2-3 этапа: ОПН – педиатрическое отделение стационара - дневной стационар или ОПН – дневной стационар городской детской поликлиники. Наиболее активно используются стационарозамещающие техноло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невном стационаре детской поликлиники ежегодно получают лечение около тысячи детей с ПП ЦНС. Используя возможности отделения восстановительного лечения и дневного стационара детской поликлиники, при существующей материально-техногической базе и штатах планируется дальнейшее внедрение современных стандартов реабилитации детей раннего возраста. Для выполнения этой задачи необходимо укомплектовать должности врачебного и сестринского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0 года в детской поликлинике проводится катамнестическое наблюдение детей, перенесших асфиксию тяжёлой степени при рождении, находившихся на искусственной вентиляции легких (ИВЛ). Лонгитудинальное наблюдение детей данной группы показало, что среди обследуемых в возрасте 12 и 24 месяцев не было ни одного ребёнка с 1 группой здоровья, преоблада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К 2 годам у детей наблюдались нарушения речевого развития, дисфункции эмоциональной сферы, нарушения поведения, нейровегетативные дисфункции, в школьном возрасте присоединились когнитивные, эмоционально-волевые и поведенческие расстройства. В последние годы к группе катамнеза невролога присоединились и дети из глубоконедоношенны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жение заболеваемости нервной системы у детей первого года жизни на 5% в 2012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числа детей с тяжёлыми последствиями перинатального поражения центральной нервной системы, детским церебральным параличом и другими инвалидизирующими заболе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специализированная помощь детям с отягощённым перинатальным анамнезом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пансеризация подростков 14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будет проводиться врачами-специалистами: акушером-гинекологом, детским урологом-андрологом, детским эндокринологом. Будут использованы лабораторные (гормональный профиль) и функциональные исследования: УЗИ щитовидной железы и органов малого таз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детей, подлежащих диспансер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1 год – 1045 человек;</w:t>
      </w:r>
    </w:p>
    <w:p>
      <w:pPr>
        <w:pStyle w:val="Normal"/>
        <w:ind w:firstLine="709"/>
        <w:rPr/>
      </w:pPr>
      <w:r>
        <w:rPr>
          <w:sz w:val="28"/>
          <w:szCs w:val="28"/>
        </w:rPr>
        <w:t>2012 год – 112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00% охват диспансеризацией подростков 14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отклонений в состоянии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групп риска по нарушениям репродуктивной фун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испансерное наблюдение и оздоровление подростков с выявленной патолог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в ходе диспансеризации разъяснительной работы и повышение мотивации на здоровый образ жизни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игиеническое обучение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городе силами медицинских работников муниципальных учреждений здравоохранения ведётся активная работа по формированию у населения навыков здорового образа жизни, по профилактике социально-значимых заболеваний и гигиеническому обучению населения. Данное направление работы курирует центр медицинской профилактики. основные направления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вещение информации в СМИ (теле-, радио, публикации в газетах и журналах, сай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екционная работа (консультационные пункты, пациенты медицинских учреждений, общеобразовательные учреждения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 реклама (банне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циологические исследования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льнейшем, в части создания информационно-агитационного поля, направленного на мотивацию жителей автономного округа к ведению здорового образа жизни, включая сокращение потребления алкоголя и табака, планируется дальнейшее развитие следующих направлений профилактической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зготовление и размещение агитационных баннеров по пропаганде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мещение на электронных щитах наглядной агитации по соблюдению правил здорового образа жизни, включая отказ от табакокурения и злоупотребления алкогол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массовых мероприятий (акций, месячников) агитационно-пропагандистск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здание видеороликов профилактической направленности и трансляция их на региональных и местных телеканал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готовка и трансляция социальной рекла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социологических опросов по повышению приверженности населения к ведению здорового образа жизни, мониторинг результативности профилак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ых системных мероприятий по профилактике ожидает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ост числа участников массовых профилактических мероприятий (проведение месячников по борьбе с курением, против употребления наркотиков, за здоровый образ жизни ит.д.) до 35 человек на 100 ж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ост количества лиц, обученных основам здорового образа жизни в Центрах здоровья до 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хвата подростков и молодёжи в возрасте с 11 до 30 лет, профилактическими мероприятиями в сфере незаконного оборота наркот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информированности населения о факторах риска развития хронических неинфекционных заболеваний.</w:t>
      </w:r>
    </w:p>
    <w:p>
      <w:pPr>
        <w:pStyle w:val="Normal"/>
        <w:tabs>
          <w:tab w:val="clear" w:pos="708"/>
          <w:tab w:val="left" w:pos="-142" w:leader="none"/>
        </w:tabs>
        <w:ind w:left="-142" w:right="-143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улучшению качества и обеспечению доступности медицинской помощи населению города Нефтеюганска, у</w:t>
      </w:r>
      <w:r>
        <w:rPr>
          <w:sz w:val="28"/>
          <w:szCs w:val="28"/>
        </w:rPr>
        <w:t>креплению материально-технической базы медицинских учреждений в течение 2011-2012 годов представлены в приложении № 1 к данной программе «Основные программные мероприятия».</w:t>
      </w:r>
    </w:p>
    <w:p>
      <w:pPr>
        <w:pStyle w:val="Normal"/>
        <w:tabs>
          <w:tab w:val="clear" w:pos="708"/>
          <w:tab w:val="left" w:pos="-142" w:leader="none"/>
        </w:tabs>
        <w:ind w:left="-142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Обоснование ресурсного обеспеч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сновные программные мероприятия</w:t>
      </w:r>
      <w:r>
        <w:rPr>
          <w:bCs/>
          <w:sz w:val="28"/>
          <w:szCs w:val="28"/>
        </w:rPr>
        <w:t xml:space="preserve"> по модернизации муниципального здравоохранения на период 2011-2012 годы требуют финансирования в размере 57240,861 тысяч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рублей, в том числ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ab/>
        <w:t>-на 2011 год – 57240,861 тысяч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ab/>
        <w:t>-на 2012 год – 0 тысяч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ab/>
        <w:t>Из них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/>
      </w:pPr>
      <w:r>
        <w:rPr>
          <w:bCs/>
          <w:sz w:val="28"/>
          <w:szCs w:val="28"/>
        </w:rPr>
        <w:tab/>
        <w:t>Средства муниципального бюджета – 31934,861 тысяч рублей, в том числ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ab/>
        <w:t>-на 2011 год – 31934,861 тысяч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ab/>
        <w:t>-на 2012 год – 0,0 тысяч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ab/>
        <w:tab/>
        <w:t>Средства бюджета Ханты-Мансийского автономного округа - Югры – 25306 тысяч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ab/>
        <w:tab/>
        <w:t>-на 2011 год – 25306,0 тысяч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-на 2012 год – 0 тысяч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Финансирование из бюджета субъекта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прошло согласование 24.09.2010 </w:t>
      </w:r>
      <w:r>
        <w:rPr>
          <w:color w:val="000000"/>
          <w:spacing w:val="-1"/>
          <w:sz w:val="28"/>
          <w:szCs w:val="28"/>
        </w:rPr>
        <w:t>на Региональном экспертном совете совместно с окружным Департаментом здравоохранения и Фондом обязательного медицинского страхования. Мероприятия, финансируемые из окружных средств, включены в раздел «Развитие материально-технической базы государственных и муниципальных учреждений здравоохранения автономного округа» окружной программы развития современного здравоохранения на 2011-2013 г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воевременное и 100% финансирование основных программных мероприятий позволи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улучшить доступность медицинской помощи (уменьшение длительности ожидания получения пациентами медицинских услуг, сроков ожидания плановой госпитализации, приёма врачей-специалистов и т.д.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учшить материально-техническую базу муниципальных учреждений здравоохран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ивести структуру муниципального здравоохранения в соответствие с номенклатурой;</w:t>
      </w:r>
    </w:p>
    <w:p>
      <w:pPr>
        <w:pStyle w:val="Normal"/>
        <w:tabs>
          <w:tab w:val="clear" w:pos="708"/>
          <w:tab w:val="left" w:pos="709" w:leader="none"/>
        </w:tabs>
        <w:ind w:left="-57" w:right="-54" w:hanging="0"/>
        <w:jc w:val="both"/>
        <w:rPr/>
      </w:pPr>
      <w:r>
        <w:rPr>
          <w:bCs/>
          <w:sz w:val="28"/>
          <w:szCs w:val="28"/>
        </w:rPr>
        <w:tab/>
        <w:t xml:space="preserve">-обеспечить </w:t>
      </w:r>
      <w:r>
        <w:rPr>
          <w:sz w:val="28"/>
          <w:szCs w:val="28"/>
        </w:rPr>
        <w:t>эффективную информационную поддержку</w:t>
      </w:r>
      <w:r>
        <w:rPr>
          <w:bCs/>
          <w:sz w:val="28"/>
          <w:szCs w:val="28"/>
        </w:rPr>
        <w:t xml:space="preserve"> медицинским учреждениям</w:t>
      </w:r>
      <w:r>
        <w:rPr>
          <w:sz w:val="28"/>
          <w:szCs w:val="28"/>
        </w:rPr>
        <w:t xml:space="preserve"> системы муниципального здравоохранения, а также гражданам в рамках процессов управления медицинской помощью и её непосредственного оказания (ведение электронной медицинской карты; организация локальных вычислительных сетей и каналов связи; внедрение медицинских информационных систем, автоматизирующих </w:t>
      </w:r>
      <w:r>
        <w:rPr>
          <w:rFonts w:eastAsia="StarSymbol;Arial Unicode MS"/>
          <w:sz w:val="28"/>
          <w:szCs w:val="28"/>
        </w:rPr>
        <w:t xml:space="preserve">ведение листов ожидания и запись на приём к медицинскому работнику, учёт и анализ деятельности медицинских учреждений, оформление медицинской документации в электронном виде; </w:t>
      </w:r>
      <w:r>
        <w:rPr>
          <w:bCs/>
          <w:sz w:val="28"/>
          <w:szCs w:val="28"/>
        </w:rPr>
        <w:t>ведение единого регистра медицинских работников, электронного паспорта медицинского учреждения и паспорта системы здравоохранения в целом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производимых мероприятий станет создание регионального сегмента информационной системы, содержащей данные об оказанной медицинской помощи и ресурсном обеспечении здравоохранения, наполнение которого осуществляется медицинскими организациями на основании первичных данны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.Механизм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расходования средств на реализацию основных программных мероприятий устанавливается соответствующим нормативным актом субъекта Российской Федерации (в части финансирования реконструкции кардиологического отделения и завершения строительства пищеблока МУЗ НГБ) и администрации города Нефтеюган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 три основных направления: утверждение расходов на реализацию программы в соответствии с предусмотренными мероприятиями, организацию выполнения мероприятий, контроль и координацию программных меро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программы формирует бюджетную заявку, предусматривая объём ассигнований на реализацию мероприятий программы, представляет её в департамент финансов администрации города Нефтеюган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ёмы финансовых ресурсов для реализации мероприятий программы корректируются с учётом возможностей бюджета города Нефтеюган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ственным за реализацию мероприятий программы является комитет по здравоохранению администрации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Ежеквартально до 15 числа месяца, следующего за отчётным, отчёт о ходе реализации программы и использовании финансовых средств направляется на бумажном и электронном носителях в департамент финансов согласно приложению № 3 к постановлению администрации от 09.12.2009 </w:t>
        <w:br/>
        <w:t xml:space="preserve">№ 2681, в </w:t>
      </w:r>
      <w:r>
        <w:rPr>
          <w:bCs/>
          <w:color w:val="000000"/>
          <w:sz w:val="28"/>
          <w:szCs w:val="28"/>
        </w:rPr>
        <w:t>отдел стратегического развития и социально-экономических прогнозов департамента финансов</w:t>
      </w:r>
      <w:r>
        <w:rPr>
          <w:color w:val="000000"/>
          <w:sz w:val="28"/>
          <w:szCs w:val="28"/>
        </w:rPr>
        <w:t xml:space="preserve"> согласно приложениям № 3, 4 к указанно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6.Оценка ожидаемой эффективности программы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на основе анализа достижения целевых значений показателей результатив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езультате реализации Программы должно быть осуществлен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приведение сети учреждений здравоохранения в соответствие с потребностью населения в медицинской помощи с учё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внедрение эффективных способов оплаты медицинской помощи, ориентированных на результаты деятельност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введение персонифицированного учёта медицинской помощи и ресурсов на её оказани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3" w:name="sub_1001"/>
      <w:r>
        <w:rPr>
          <w:bCs/>
          <w:sz w:val="28"/>
          <w:szCs w:val="28"/>
        </w:rPr>
        <w:t>-обеспечение принципа экстерриториальности, т.е. доступности медицинских услуг для всех граждан независимо от места жительства</w:t>
      </w:r>
      <w:bookmarkEnd w:id="3"/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улучшение основных показателей, характеризующих результаты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рограмм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1275"/>
        <w:gridCol w:w="1276"/>
        <w:gridCol w:w="850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1: </w:t>
            </w:r>
            <w:r>
              <w:rPr>
                <w:bCs/>
              </w:rPr>
              <w:t>Приведение материально-технической базы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онструкция здания терапевтического корпуса (1 этаж) под кардиологическое отделение на 36 койко-мест. г.Нефтеюганс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7 мкр., стро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3 Реестровый № 57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1934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1934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Пищеблок МУЗ «Нефтеюганская городская больница» на 1000 коек в 7 ми-крорайоне г.Нефтеюга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МАО - Юг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Итого по подраздел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РБ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40,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программ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20"/>
        <w:gridCol w:w="1080"/>
        <w:gridCol w:w="1080"/>
        <w:gridCol w:w="1080"/>
        <w:gridCol w:w="180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аденческая смер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-во случаев на 1000 родившихс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тность населения в трудоспособном возрас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лучаев на 10 000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тность населения в трудоспособном возрасте от болезней системы кровообращ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лучаев на 10 000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тность населения в трудоспособном возрасте от злокачественных новообразо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лучаев на 10 000 насел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ртность населения в трудоспособном возрасте от травм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лучаев на 10 000 насел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илетняя выживаемость больных со злокачественными новообразованиями с момента установления диагно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цент от общего числа боль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ятилетняя выживаемость лиц, перенесших острый инфаркт миокарда с момента установления диагно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цент от общего числа перенесших инфар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детей 1 и 2 группы здоровья, обучающихся в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цент от общего числа детей, обучающихся в общеобразовательных учрежде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годовая занятость койки в муниципальных учреждениях здравоохра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месячная номинальная заработная плата медицинских работни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уб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овооружённость муниципальных учреждений здравоохран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тоимость основных фондов учреждения на 1 врача (млн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ооснащённость муниципальных учреждений здравоохран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оимость основных фондов учреждения на 1 кв.метр (руб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дефицита обеспеченности врачебными кадрами </w:t>
            </w:r>
            <w:r>
              <w:rPr>
                <w:sz w:val="22"/>
                <w:szCs w:val="22"/>
              </w:rPr>
              <w:t>(разница между потребностью и фактической численностью врачей и удельный вес (%) от потребности во врачебных кадрах)</w:t>
            </w:r>
            <w:r>
              <w:rPr>
                <w:bCs/>
                <w:sz w:val="22"/>
                <w:szCs w:val="22"/>
              </w:rPr>
              <w:t>, – всег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 оказывающих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булаторную медицинскую помощ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ница между потребностью и фактической численностью врачей и удельный вес (%) от потребности во врачебных кадрах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ционарную медицинскую помощ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ница между потребностью и фактической численностью врачей и удельный вес (%) от потребности во врачебных кадрах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ациентов, у которых ведутся электронные медицинские кар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(процент от общего числа пациенто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муниципальных учреждений здравоохранения, осуществляющих автоматизированную запись на приём к врачу с использованием сети Интернет и информационно  справочных сенсорных терминалов (инфомато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 от общего количества муниципальных учреждений здравоохран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реждений здравоохранения, использующих электронный документооборот при обмене медицинской информаци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 от общего количества муниципальных учреждений здравоохран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рачей-специалистов, оказывающих амбулаторную медицинскую помощь, которым были осуществлены денежные выплаты стимулирующего характе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роцент от общего числа врачей, оказывающих амбулаторную медицинскую помощ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7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 от общего числа среднего медицинского персонала, работающего с врачами-специалистами, либо оказывающего амбулаторную медицинскую помощь самостоятель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Основной текст Знак"/>
    <w:basedOn w:val="Style9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12:00Z</dcterms:created>
  <dc:creator>otsareva</dc:creator>
  <dc:description/>
  <cp:keywords/>
  <dc:language>en-US</dc:language>
  <cp:lastModifiedBy>Вадим</cp:lastModifiedBy>
  <cp:lastPrinted>2011-10-27T13:39:00Z</cp:lastPrinted>
  <dcterms:modified xsi:type="dcterms:W3CDTF">2012-08-30T11:52:00Z</dcterms:modified>
  <cp:revision>5</cp:revision>
  <dc:subject/>
  <dc:title>Приложение №___</dc:title>
</cp:coreProperties>
</file>