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4832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11.2011 </w:t>
        <w:tab/>
        <w:tab/>
        <w:tab/>
        <w:tab/>
        <w:tab/>
        <w:tab/>
        <w:tab/>
        <w:tab/>
        <w:tab/>
        <w:tab/>
        <w:tab/>
        <w:t xml:space="preserve">     № 324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орода от 18.01.2011 № 5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от 22.08.2011 № 22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В соответствии с Постановлением Правительства Ханты-Мансийского автономного округа – Югры от 16.09.2011   № 336-п «О порядке предоставления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ециализированных детско-юношеских спортивных школ олимпийского резерва, спортивных школ и клубов физической подготовки (далее – спортивных школ) спортивным оборудованием, экипировкой и инвентарем», приказа директора департамента физической культуры и спорта Ханты-Мансийского автономного округа - Югры от 22.09.2011 «О предоставлении в 2011 году субсидий из бюджета Ханты-Мансийского автономного округа – Югры бюджетам муниципальных образований Ханты-Мансийского автономного округа – Югры на софинансирование расходных обязательств по обеспечению учащихся специализированных детско-юношеских спортивных школ олимпийского резерва, детско-юношеских спортивных школ и детско-юношеских клубов физической подготовки  спортивным оборудованием, экипировкой и инвентарем», Порядком разработки, утверждения и реализации долгосрочной целевой программы города Нефтеюганска, утверждённым постановлением администрации города от 09.12.2010 № 2681, на основании решения Думы города Нефтеюганска от 12 июля 2011 № 89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реорганизации департамента по социальным вопросам администрации города Нефтеюганска», в целях реализации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х мероприятий целевой программы Ханты-Мансийского автономного округа - Югры «Развитие физической культуры и спорта в Ханты-Мансийском автономном округе – Югре» на 2011 - 2013 годы, утверждённой постановлением Правительства Ханты-Мансийского      автономного округа – Югры от 29.10.2010  № 269-п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от 18.01.2011 № 54 (с изм. на 22.08.2011 № 2270) «Об утверждении долгосрочной целевой программы «Развитие физической культуры и спорта в городе Нефтеюганске» на 2011- 2013 годы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долгосрочной целевой программы «Развитие физической культуры и спорта в городе Нефтеюганске» на 2011 – 2013 годы, слова «Муниципальный заказчик – координатор Программы департамент по социальным вопросам администрации города» заменить на  слова «Муниципальный заказчик – координатор Программы комитет физической культуры и спорта администрации города Нефтеюган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паспорте долгосрочной целевой программы «Развитие физической культуры и спорта в городе Нефтеюганске» на 2011 – 2013 годы, слова «Основные исполнители Программы департамент по социальным вопросам администрации города, департамент градостроительства администрации города, МОУ ДОД «СДЮСШОР по биатлону», МУ ФКиС им.С.А.Жилина «Юганск-Мастер» заменить на  слова «Основные исполнители Программы департамент по социальным вопросам администрации города Нефтеюганска, департамент градостроительства администрации города Нефтеюганска, Комитет физической культуры и спорта администрации города Нефтеюганска, МБУ ФКиС им.С.А.Жилина «Юганск-Мастер», МОУ ДОД «СДЮСШОР по биатлону», МБОУ ДОД СДЮСШОР «Спартак», МУ ДОД СДЮСШОР «Сибиряк», МБОУ ДОД «СДЮСШОР по дзюдо», МБОУ ДОД ДЮСШ №2.».</w:t>
      </w:r>
    </w:p>
    <w:p>
      <w:pPr>
        <w:pStyle w:val="TextBodyIndent"/>
        <w:rPr>
          <w:color w:val="000000"/>
        </w:rPr>
      </w:pPr>
      <w:r>
        <w:rPr/>
        <w:tab/>
        <w:t xml:space="preserve">1.3.В разделе «Объёмы и источники  финансирования Программы» паспорта Программы слова  </w:t>
      </w:r>
      <w:r>
        <w:rPr>
          <w:color w:val="000000"/>
        </w:rPr>
        <w:t>«</w:t>
      </w:r>
      <w:r>
        <w:rPr/>
        <w:t xml:space="preserve">Объём финансирования на 2011 год – </w:t>
      </w:r>
      <w:r>
        <w:rPr>
          <w:color w:val="000000"/>
        </w:rPr>
        <w:t xml:space="preserve">59533,4 тыс. рублей, </w:t>
      </w:r>
      <w:r>
        <w:rPr/>
        <w:t xml:space="preserve">в том числе: средства местного бюджета – </w:t>
      </w:r>
      <w:r>
        <w:rPr>
          <w:color w:val="000000"/>
        </w:rPr>
        <w:t>52082,7</w:t>
      </w:r>
      <w:r>
        <w:rPr/>
        <w:t xml:space="preserve"> </w:t>
      </w:r>
      <w:r>
        <w:rPr>
          <w:color w:val="000000"/>
        </w:rPr>
        <w:t xml:space="preserve">тыс. рублей, </w:t>
      </w:r>
      <w:r>
        <w:rPr/>
        <w:t xml:space="preserve">средства бюджета автономного округа - </w:t>
      </w:r>
      <w:r>
        <w:rPr>
          <w:color w:val="000000"/>
        </w:rPr>
        <w:t>7450,7 тыс. рублей», заменить словами «</w:t>
      </w:r>
      <w:r>
        <w:rPr/>
        <w:t xml:space="preserve">Объём финансирования на 2011 год – </w:t>
      </w:r>
      <w:r>
        <w:rPr>
          <w:color w:val="000000"/>
        </w:rPr>
        <w:t xml:space="preserve">60146,03 тыс. рублей, </w:t>
      </w:r>
      <w:r>
        <w:rPr/>
        <w:t xml:space="preserve">в том числе: средства местного бюджета – </w:t>
      </w:r>
      <w:r>
        <w:rPr>
          <w:color w:val="000000"/>
        </w:rPr>
        <w:t>51181,37</w:t>
      </w:r>
      <w:r>
        <w:rPr/>
        <w:t xml:space="preserve"> </w:t>
      </w:r>
      <w:r>
        <w:rPr>
          <w:color w:val="000000"/>
        </w:rPr>
        <w:t xml:space="preserve">тыс. рублей, </w:t>
      </w:r>
      <w:r>
        <w:rPr/>
        <w:t xml:space="preserve">средства бюджета автономного округа – </w:t>
      </w:r>
      <w:r>
        <w:rPr>
          <w:color w:val="000000"/>
        </w:rPr>
        <w:t>8964,66 тыс. рублей», объём финансирования на 2012 год – 27950,7 тыс. рублей, в том числе: средства местного бюджета – 11902,5 тыс. рублей, средства бюджета автономного округа – 16048,2 тыс. рублей, объём финансирования на 2013 год – 27744,5 тыс. рублей,  в том числе: средства местного бюджета – 11892,2 тыс. рублей, средства бюджета автономного округа – 15852,3 тыс. рублей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№ 1 к Программе изложить согласно приложению № 1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Приложение №2 к Программе изложить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Заместителю главы администрации города (Мочалову С.В.) направить постановление в Думу города для размещения постановления 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Ани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25 73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от 22.11.2011 № 32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-массовых мероприятий города Нефтеюганска</w:t>
      </w:r>
    </w:p>
    <w:p>
      <w:pPr>
        <w:pStyle w:val="Normal"/>
        <w:rPr/>
      </w:pPr>
      <w:r>
        <w:rPr/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393"/>
        <w:gridCol w:w="2393"/>
        <w:gridCol w:w="2050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итог (руб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рнир на   призы главы города Нефтеюганс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9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и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внование в зачет XIII Спартакиады ветеранов ХМАО-Юг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тл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г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ХМАО-Югры среди юношей и девушек 1994-1995 г.р. в зачет Спартакиады учащихс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городской турнир памяти Змейкова И.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д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ХМАО-Югры среди юношей и девушек 14 лет, посвященное 100-летию со дня создания Российского олимпийского комите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посвященное Дню защитника отече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</w:t>
            </w:r>
          </w:p>
        </w:tc>
      </w:tr>
      <w:tr>
        <w:trPr/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.Нефтеюганска Закрытие зимнего сезо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3</w:t>
            </w:r>
          </w:p>
        </w:tc>
      </w:tr>
      <w:tr>
        <w:trPr>
          <w:trHeight w:val="401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7</w:t>
            </w:r>
          </w:p>
        </w:tc>
      </w:tr>
      <w:tr>
        <w:trPr>
          <w:trHeight w:val="1408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округа среди юношей и девушек 1993-94г.р.в зачет 6 окружной спартакиады ХМАО-Югр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</w:t>
            </w:r>
          </w:p>
        </w:tc>
      </w:tr>
      <w:tr>
        <w:trPr/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4</w:t>
            </w:r>
          </w:p>
        </w:tc>
      </w:tr>
      <w:tr>
        <w:trPr>
          <w:trHeight w:val="41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анская лыжня 20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17"/>
        <w:gridCol w:w="2276"/>
        <w:gridCol w:w="2393"/>
        <w:gridCol w:w="2393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2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жубга, Анапа, Майкоп, Ставропо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учебно-тренировочных сбо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50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геп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ветеранов спорта ХМАО-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6</w:t>
            </w:r>
          </w:p>
        </w:tc>
      </w:tr>
      <w:tr>
        <w:trPr/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ое первенство округа по программе "Веселый дельфин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вартов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а округа по плаванию среди старших юношей 1995-96г.р., девушек 1997-98 г.р., в зачет VI Спартакиады учащихся автономного ок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8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ветеранов спорта ХМАО-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1</w:t>
            </w:r>
          </w:p>
        </w:tc>
      </w:tr>
      <w:tr>
        <w:trPr/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яжелая атлетика и силовое троебор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.Нефтеюганска среди юношей до 17 лет и юниоров до 20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2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Уральского Федерального Округа и 11 Всероссийский турнир памяти ЗТ РСФСР Б. Шесталюка для МУ ДОД СДЮСШОР по дзюд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 турнир среди инвалидов по зр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мандный турнир среди инвалидов по зр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турнир среди инвалидов по зрению на Кубок РООИЗ Тифлопу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к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среди школьников до 1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</w:t>
            </w:r>
            <w:r>
              <w:rPr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bCs/>
                <w:sz w:val="22"/>
                <w:szCs w:val="22"/>
              </w:rPr>
              <w:t>кварталу                                                                                                 105831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. Нефтеюганска среди мужских кома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до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города, посвященное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посвященное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Элита 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15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атлетическая эстафета ко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8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и первенство города Нефтеюганска среди юношей и девушек 1993 г.р. и старш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гоатлетический кросс, посвященный Всемирному дню без таба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н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реди ветеранов спорта ХМАО-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ХМАО - 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ный, Челяби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, Первенство УРФ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-Урал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ин, Березники, Ре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РФ, Чемпионат УРФ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и Чемпионат г.Нефтеюган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убок Югры среди взросл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города среди национальных кома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-ми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среди мужских кома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среди школь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ХМАО-Югры среди школьников до 8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рнир среди лиц с ограниченными возможност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омандный турнир среди инвалидов по зрени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</w:t>
            </w:r>
            <w:r>
              <w:rPr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bCs/>
                <w:sz w:val="22"/>
                <w:szCs w:val="22"/>
              </w:rPr>
              <w:t>кварталу                                                                                               100622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Элита 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внование в рамках дня бега "Кросс Нации-2011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ревнование посвященное дню физкультур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и первенство ХМАО-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ед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99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УРФ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, Командный чемпионат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 выездных соревнованиях Чемпионат ХМА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мандном чемпионате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енство и Чемпионат г. Нефтеюган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кубок Югры среди взросл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ые меро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 по разным видам спо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7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города среди национальных кома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.Нефтеюганска среди мужских кома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среди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</w:t>
            </w:r>
            <w:r>
              <w:rPr>
                <w:bCs/>
                <w:sz w:val="22"/>
                <w:szCs w:val="22"/>
                <w:lang w:val="en-US"/>
              </w:rPr>
              <w:t xml:space="preserve">III </w:t>
            </w:r>
            <w:r>
              <w:rPr>
                <w:bCs/>
                <w:sz w:val="22"/>
                <w:szCs w:val="22"/>
              </w:rPr>
              <w:t>кварталу                                                                                                86751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мемориальный турнир памяти В.П.Мелехина среди мужских кома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мемориальный турнир памяти В.П.Мелехина среди юношей и девушек 1997-1998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главы г.Нефтеюганска среди юношей и девушек 1997-1999 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тло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гиональные соревнования Приз Олимпийских чемпионов среди юношей и девуше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524"/>
        <w:gridCol w:w="226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ган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ХМАО-Югры по боксу среди женщи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учи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и первенство ХМАО - Югры среди юниоров и взросл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I Окружной турнир класса Б, посвященный памяти В.И.Городило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Окружной турнир класса Б среди юниоров, старших юношей и взрослых, посвященный памяти тренеров-преподавателей 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ксу ХМА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города среди мужских и женских коман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ДЮСШ №2 среди юношей 1997 - 1998 г.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ная борьб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ХМАО - Югры среди юношей  1998-99 г.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ю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(юноши девушки 95-97 г.р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ХМАО-Югра среди юниорок и юниоров до 20 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чно-командный турнир среди юношей  1998-2000 г.р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ое первенство города (юноши девушки до 12 лет), посвященное Международному дню толерант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олютное первенство города Нефтеюганс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турнир посвященный памяти основателя каратэ в городе Нефтеюганске В.В.Деменев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Чемпионат и первенство города Открытие зимнего сез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г. Нефтеюганска Открытие лы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ружные соревнования среди юношей и девушек 1996-97г.р.,1998-99г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футбол, дартс, настольный теннис, плавание, лыжные гон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Спартакиада Муниципальных служащих ХМАО - Югры посвященная 81 годовщине со дня образования Ханты-Мансийского автономного округа - Юг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етный 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8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ХМА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пашный б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бок боевого братства Югры 15-17 лет, 18-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.Нефтеюганска  12-13, 14-15, 16-1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граждение по итогам Спартакиады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ы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4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елые старты с воспитанниками ОБУ ХМАО-Югры «Детский дом Светозар, посвящ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ая атле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мпионат Сургутского района среди юнош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ая атлетика и силовое троеборь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 среди юношей и девушек до 17 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-мин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артакиада среди предприятий и организаци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олютное первенство города среди школь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2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огодний шахматный турн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того по </w:t>
            </w:r>
            <w:r>
              <w:rPr>
                <w:bCs/>
                <w:sz w:val="22"/>
                <w:szCs w:val="22"/>
                <w:lang w:val="en-US"/>
              </w:rPr>
              <w:t xml:space="preserve">IV </w:t>
            </w:r>
            <w:r>
              <w:rPr>
                <w:bCs/>
                <w:sz w:val="22"/>
                <w:szCs w:val="22"/>
              </w:rPr>
              <w:t>кварталу                                                                                               1251951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                                                                                                                           418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36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1.2011 № 3248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"/>
        <w:gridCol w:w="65"/>
        <w:gridCol w:w="1825"/>
        <w:gridCol w:w="30"/>
        <w:gridCol w:w="21"/>
        <w:gridCol w:w="1276"/>
        <w:gridCol w:w="1408"/>
        <w:gridCol w:w="10"/>
        <w:gridCol w:w="1190"/>
        <w:gridCol w:w="25"/>
        <w:gridCol w:w="1034"/>
        <w:gridCol w:w="46"/>
        <w:gridCol w:w="1055"/>
        <w:gridCol w:w="7"/>
        <w:gridCol w:w="18"/>
        <w:gridCol w:w="1320"/>
      </w:tblGrid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4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7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портивных мероприятиях в соответствии с календарным планом г.Нефтеюганска </w:t>
            </w:r>
            <w:r>
              <w:rPr>
                <w:color w:val="000000"/>
                <w:sz w:val="22"/>
                <w:szCs w:val="22"/>
              </w:rPr>
              <w:t>(Приложение № 1)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932,0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69.95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1.9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02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</w:tr>
      <w:tr>
        <w:trPr>
          <w:trHeight w:val="90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У ФКиС им. С.А.Жилина Юганск-Мастер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 приобретение мото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3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 и спортивного инвентаря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.05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.0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51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,5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,9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56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5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06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5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,9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9,5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9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У Д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ибиря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7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ДЮСШ № 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е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е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3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е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7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8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МБОУ ДОД СДЮСШОР по дзюдо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0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87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,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Спарта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2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46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493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6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,5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8,9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,96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,9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ежной 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9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6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обретение спортивного инвентаря  в целях привлечения  к систематическ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нятиям  большего числа дете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У ДОД СДЮСШОР по биатл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.85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.8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0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  <w:tc>
          <w:tcPr>
            <w:tcW w:w="1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09,96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1,9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4,8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ежн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3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79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на строительство спортивных объектов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75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3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4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4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583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4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04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6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724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3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3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40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капитальных ремонтов зданий, сооруж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муниципальных учреждений спорта</w:t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/>
              <w:t xml:space="preserve">МБОУ ДОД СДЮСШОР Спартак, (с/з Авангард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мзон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-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2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 (5 мкр. 66 дом, стрелковый тир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23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Спартак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СК Олим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2,4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58,6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3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1,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240" w:hRule="atLeast"/>
        </w:trPr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У ДОД СДЮСШОР по биатлону</w:t>
            </w:r>
          </w:p>
        </w:tc>
        <w:tc>
          <w:tcPr>
            <w:tcW w:w="7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(5 мкр. 66 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30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45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2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2,4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6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3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58,6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4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40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1,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8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501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3,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3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73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37,1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4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98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76,0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81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02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9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65,1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64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8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02" w:hRule="atLeast"/>
        </w:trPr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841,2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46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50,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4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349" w:hRule="atLeast"/>
        </w:trPr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.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7.2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642" w:hRule="atLeast"/>
        </w:trPr>
        <w:tc>
          <w:tcPr>
            <w:tcW w:w="2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2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26,3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49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2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99,1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8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48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763.5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5.5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2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.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9.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75" w:hRule="atLeast"/>
        </w:trPr>
        <w:tc>
          <w:tcPr>
            <w:tcW w:w="2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65" w:hRule="atLeast"/>
        </w:trPr>
        <w:tc>
          <w:tcPr>
            <w:tcW w:w="2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3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sz w:val="28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41:00Z</dcterms:created>
  <dc:creator>User</dc:creator>
  <dc:description/>
  <cp:keywords/>
  <dc:language>en-US</dc:language>
  <cp:lastModifiedBy>mash_buro</cp:lastModifiedBy>
  <cp:lastPrinted>2011-11-23T12:33:00Z</cp:lastPrinted>
  <dcterms:modified xsi:type="dcterms:W3CDTF">2011-11-24T04:04:00Z</dcterms:modified>
  <cp:revision>5</cp:revision>
  <dc:subject/>
  <dc:title>Утверждена решением Думы города Нефтеюганска</dc:title>
</cp:coreProperties>
</file>