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3429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284" w:hanging="0"/>
        <w:jc w:val="center"/>
        <w:rPr/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5.11.2011 </w:t>
        <w:tab/>
        <w:tab/>
        <w:tab/>
        <w:tab/>
        <w:tab/>
        <w:tab/>
        <w:tab/>
        <w:tab/>
        <w:tab/>
        <w:tab/>
        <w:tab/>
        <w:t>№ 3286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остановление администрации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а от 02.11.2010 № 2998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с изм. на 16.11.2011 № 3197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включения в проект бюджета города на 2012 год объёмов финансирования на реализацию долгосрочной целевой программы города Нефтеюганска «Новая школа Югры на 2010-2013 годы», руководствуясь решением Думы города   Нефтеюганска от 30.05.2011 № 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«Об утверждении Положения об отдельных вопросах организации и осуществления бюджетного процесса в городе Нефтеюганске» (с изм. на 01.11.2011 № 14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уточнением объёмов межбюджетных трансфертов, предусмотренных в законе автономного округа от 29.11.2010 № 208 «О бюджете Ханты-Мансийского автономного округа - Югры на 2011 год и плановый период 2012-2013 годов», постановляю:</w:t>
      </w:r>
    </w:p>
    <w:p>
      <w:pPr>
        <w:pStyle w:val="ConsPlusTitle"/>
        <w:widowControl/>
        <w:tabs>
          <w:tab w:val="clear" w:pos="709"/>
          <w:tab w:val="left" w:pos="1725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Внести в приложение к постановлению администрации города от 02.11.2010 № 2998 «Об утверждении долгосрочной целевой программы города Нефтеюганска «Новая школа Югры на 2010-2013 годы» (с изменениями на 07.10.2011 № 2841) (далее – Программа) следующие изменения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1.1.Раздел «Объёмы и источники финансирования 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й объём финансирования Программы – 365 427,402 тыс. рублей,       в том числ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ое развитие образования – 20 574,402 тыс. рублей;</w:t>
      </w:r>
    </w:p>
    <w:p>
      <w:pPr>
        <w:pStyle w:val="Normal"/>
        <w:autoSpaceDE w:val="false"/>
        <w:ind w:hanging="12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бюджета города – 13 981,5 тыс. рублей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2011 год – 4 485,5  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2 год – 6 143, 0 тыс. рублей ( из них 2 790,0 в части софинансировани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3 год – 3 353 тыс. рублей; </w:t>
      </w:r>
    </w:p>
    <w:p>
      <w:pPr>
        <w:pStyle w:val="ConsPlusCell"/>
        <w:widowControl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за счёт средств бюджета автономного округа – 6 592,902 тыс. рублей,</w:t>
      </w:r>
    </w:p>
    <w:p>
      <w:pPr>
        <w:pStyle w:val="ConsPlusCell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ConsPlusCell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1 год – 4 732,902 тыс. рублей;</w:t>
      </w:r>
    </w:p>
    <w:p>
      <w:pPr>
        <w:pStyle w:val="ConsPlusCell"/>
        <w:widowControl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на 2012 год – 1 860,0 тыс. рублей;</w:t>
      </w:r>
    </w:p>
    <w:p>
      <w:pPr>
        <w:pStyle w:val="ConsPlusCell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3 год – 0,0 тыс. рублей. </w:t>
      </w:r>
    </w:p>
    <w:p>
      <w:pPr>
        <w:pStyle w:val="ConsPlusCell"/>
        <w:widowControl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еспечение комплексной безопасности и комфортных условий образовательного процесса – 344 853,0 тыс. рублей: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ёт средств бюджета города – 172 426,5 тыс. рублей,</w:t>
      </w:r>
    </w:p>
    <w:p>
      <w:pPr>
        <w:pStyle w:val="ConsPlusCel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ConsPlusCell"/>
        <w:widowControl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 -81 695,0 тыс. рублей (из них за счёт внебюджетных средств, привлечённых благотворительных средств - 6 515 тыс. рублей)</w:t>
      </w:r>
    </w:p>
    <w:p>
      <w:pPr>
        <w:pStyle w:val="ConsPlusCell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1 год - 36 747,5 тыс. рублей;</w:t>
      </w:r>
    </w:p>
    <w:p>
      <w:pPr>
        <w:pStyle w:val="ConsPlusCell"/>
        <w:widowControl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на 2012 год – 21 584,0 тыс. рублей</w:t>
      </w:r>
    </w:p>
    <w:p>
      <w:pPr>
        <w:pStyle w:val="ConsPlusCell"/>
        <w:widowControl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на 2013 год – 32 400,0 тыс. рублей (привлеченные благотворительные средства)..</w:t>
      </w:r>
    </w:p>
    <w:p>
      <w:pPr>
        <w:pStyle w:val="ConsPlusCel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ConsPlusCel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ёт  средств бюджета автономного округа – 172 426,5 тыс. рублей, </w:t>
      </w:r>
    </w:p>
    <w:p>
      <w:pPr>
        <w:pStyle w:val="ConsPlusCel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ConsPlusCel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 – 81 695,0 тыс. рублей;</w:t>
      </w:r>
    </w:p>
    <w:p>
      <w:pPr>
        <w:pStyle w:val="ConsPlusCell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1 год - 36 747,5 тыс. рублей;</w:t>
      </w:r>
    </w:p>
    <w:p>
      <w:pPr>
        <w:pStyle w:val="ConsPlusCell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 год – 21 584,0 тыс. рублей</w:t>
      </w:r>
    </w:p>
    <w:p>
      <w:pPr>
        <w:pStyle w:val="ConsPlusCel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 год – 32 400,0 тыс. рублей.».</w:t>
      </w:r>
    </w:p>
    <w:p>
      <w:pPr>
        <w:pStyle w:val="ConsPlusCel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Абзац 2 раздела 4 «Обоснование ресурсного обеспечения Программы» изложить в следу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й объём финансирования Программы – 365 427,402 тыс. рублей,       в том числ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ое развитие образования – 20 574,402 тыс. рублей;</w:t>
      </w:r>
    </w:p>
    <w:p>
      <w:pPr>
        <w:pStyle w:val="Normal"/>
        <w:autoSpaceDE w:val="false"/>
        <w:ind w:hanging="12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бюджета города – 13 981,5 тыс. рублей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2011 год – 4 485,5  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2 год – 6 143, 0 тыс. рублей ( из них 2 790,0 в части софинансировани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3 год – 3 353 тыс. рублей; </w:t>
      </w:r>
    </w:p>
    <w:p>
      <w:pPr>
        <w:pStyle w:val="ConsPlusCell"/>
        <w:widowControl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за счёт средств бюджета автономного округа – 6 592,902 тыс. рублей,</w:t>
      </w:r>
    </w:p>
    <w:p>
      <w:pPr>
        <w:pStyle w:val="ConsPlusCell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ConsPlusCell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1 год – 4 732,902 тыс. рублей;</w:t>
      </w:r>
    </w:p>
    <w:p>
      <w:pPr>
        <w:pStyle w:val="ConsPlusCell"/>
        <w:widowControl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на 2012 год – 1 860,0 тыс. рублей;</w:t>
      </w:r>
    </w:p>
    <w:p>
      <w:pPr>
        <w:pStyle w:val="ConsPlusCell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3 год – 0,0 тыс. рублей. </w:t>
      </w:r>
    </w:p>
    <w:p>
      <w:pPr>
        <w:pStyle w:val="ConsPlusCell"/>
        <w:widowControl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еспечение комплексной безопасности и комфортных условий образовательного процесса – 344 853,0 тыс. рублей: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ёт средств бюджета города – 172 426,5 тыс. рублей,</w:t>
      </w:r>
    </w:p>
    <w:p>
      <w:pPr>
        <w:pStyle w:val="ConsPlusCel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ConsPlusCell"/>
        <w:widowControl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0 год -81 695,0 тыс. рублей (из них за счёт внебюджетных средств, привлечённых благотворительных средств - 6 515 тыс. рублей)</w:t>
      </w:r>
    </w:p>
    <w:p>
      <w:pPr>
        <w:pStyle w:val="ConsPlusCell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1 год - 36 747,5 тыс. рублей;</w:t>
      </w:r>
    </w:p>
    <w:p>
      <w:pPr>
        <w:pStyle w:val="ConsPlusCell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 год – 21 584,0 тыс. рублей</w:t>
      </w:r>
    </w:p>
    <w:p>
      <w:pPr>
        <w:pStyle w:val="ConsPlusCell"/>
        <w:widowControl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на 2013 год – 32 400,0 тыс. рублей (привлеченные благотворительные средства)..</w:t>
      </w:r>
    </w:p>
    <w:p>
      <w:pPr>
        <w:pStyle w:val="ConsPlusCel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ConsPlusCel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ёт  средств бюджета автономного округа – 172 426,5 тыс. рублей, </w:t>
      </w:r>
    </w:p>
    <w:p>
      <w:pPr>
        <w:pStyle w:val="ConsPlusCel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ConsPlusCel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 год – 81 695,0 тыс. рублей;</w:t>
      </w:r>
    </w:p>
    <w:p>
      <w:pPr>
        <w:pStyle w:val="ConsPlusCell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1 год - 36 747,5 тыс. рублей;</w:t>
      </w:r>
    </w:p>
    <w:p>
      <w:pPr>
        <w:pStyle w:val="ConsPlusCell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 год – 21 584,0 тыс. рублей</w:t>
      </w:r>
    </w:p>
    <w:p>
      <w:pPr>
        <w:pStyle w:val="ConsPlusCel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 год – 32 400,0 тыс. рублей.».</w:t>
      </w:r>
    </w:p>
    <w:p>
      <w:pPr>
        <w:pStyle w:val="ConsPlusCel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Пункт  1.3.14 изложить в следующей редакции:</w:t>
      </w:r>
    </w:p>
    <w:p>
      <w:pPr>
        <w:pStyle w:val="ConsPlusCel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Участие в муниципальном и региональном этапах спортивных соревнований (играх) школьников «Президентские состязания».»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ю главы администрации города С.В.Мочалову направить постановление главе города В.А.Бурчевскому для размещения на официальном сайте администрации города в сети Интернет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.А.Бикмеев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 44 36 </w:t>
      </w:r>
    </w:p>
    <w:p>
      <w:pPr>
        <w:pStyle w:val="Normal"/>
        <w:autoSpaceDE w:val="false"/>
        <w:ind w:left="1205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1205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ind w:left="12053" w:hanging="0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autoSpaceDE w:val="false"/>
        <w:ind w:left="12053" w:hanging="0"/>
        <w:rPr>
          <w:sz w:val="28"/>
          <w:szCs w:val="28"/>
        </w:rPr>
      </w:pPr>
      <w:r>
        <w:rPr>
          <w:sz w:val="28"/>
          <w:szCs w:val="28"/>
        </w:rPr>
        <w:t>от 25.11.2011 № 3286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238"/>
        <w:gridCol w:w="8"/>
        <w:gridCol w:w="3467"/>
        <w:gridCol w:w="17"/>
        <w:gridCol w:w="1320"/>
        <w:gridCol w:w="10"/>
        <w:gridCol w:w="1070"/>
        <w:gridCol w:w="1200"/>
        <w:gridCol w:w="93"/>
        <w:gridCol w:w="17"/>
        <w:gridCol w:w="921"/>
        <w:gridCol w:w="15"/>
        <w:gridCol w:w="26"/>
        <w:gridCol w:w="1082"/>
        <w:gridCol w:w="26"/>
        <w:gridCol w:w="71"/>
        <w:gridCol w:w="1942"/>
        <w:gridCol w:w="7"/>
      </w:tblGrid>
      <w:tr>
        <w:trPr>
          <w:trHeight w:val="320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целев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34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586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 на реализацию (тыс.руб.)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2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1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37" w:hanging="0"/>
              <w:jc w:val="center"/>
              <w:rPr/>
            </w:pPr>
            <w:r>
              <w:rPr/>
              <w:t>2012 год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3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37" w:hanging="0"/>
              <w:jc w:val="center"/>
              <w:rPr/>
            </w:pPr>
            <w:r>
              <w:rPr/>
              <w:t>7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2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ь 1.Инновационное развитие образования</w:t>
            </w:r>
          </w:p>
        </w:tc>
      </w:tr>
      <w:tr>
        <w:trPr>
          <w:trHeight w:val="22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3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53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имулирование лидеров и поддержка системы воспитания в рамках приоритетного национального проекта «Образование»</w:t>
            </w:r>
          </w:p>
        </w:tc>
      </w:tr>
      <w:tr>
        <w:trPr>
          <w:trHeight w:val="52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53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ведение конкурсов профессионального мастерства и поощрение лучших педагогов общего, дошкольного и дополнительного образования в форме премий для поддержки инновационной деятельности педагогов, акцентируя внимание на стимулирование создания и поддержку в рамках приоритетного национального проекта «Образование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те в мероприятиях по организации и вручению денежного поощрения лучшим учителям Российской Федерации, педагогическим работникам образовательных учреждений города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</w:tr>
      <w:tr>
        <w:trPr>
          <w:trHeight w:val="52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мероприятиях по стимулированию повышения качества работы педагогических работников образовательных учреждений в автономном округе в рамках 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>
          <w:trHeight w:val="29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9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премий Губернатора автономного округа в образовании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2.3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онкурса на призы главы города в номинации «Лучший педагог образовательного учреждения города»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52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4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родского конкурса «Учитель года», «Воспитатель года», «Сердце отдаю детям»; участие в региональном и Всероссийском этапах конкурса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337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,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,0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,0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52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5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конкурса на получение призов главы города для родителей обучающихся и воспитанников «Лучший родитель образовательного учреждения город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52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6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ие в мероприятиях по стимулированию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нновациионной деятельности руководителей образовательных учреждений в автономном округе в рамках системы премий Губернатора округа в обра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 администрации город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>
          <w:trHeight w:val="27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52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7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конкурса на   призы главы </w:t>
            </w:r>
          </w:p>
          <w:p>
            <w:pPr>
              <w:pStyle w:val="Normal"/>
              <w:rPr/>
            </w:pPr>
            <w:r>
              <w:rPr/>
              <w:t>города в номинации «Лучший руководитель образовательного учреждения города»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52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8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церемонии награждения победителей конкурса на призы главы города в образовании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52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9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конкурса на призы главы города в номинации «Лучшее образовательное  учреждение города Нефтеюганска»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4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Итого по подразделу 1.2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217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9,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89,0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89,0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52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453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держка способной и талантливой молодёжи с целью развития учебно-исследовательских и творческих способностей учащихся             в рамках приоритетного национального проекта «Образование»</w:t>
            </w:r>
          </w:p>
        </w:tc>
      </w:tr>
      <w:tr>
        <w:trPr>
          <w:trHeight w:val="21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 по организации и вручению премий Президента Российской Федерации способной и талантливой молодёжи в автономном округе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56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конкурса на призы главы города в номинации «Лучший учащийся образовательного 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2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8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8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города Нефтеюганска»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ого этапа Всероссийской олимпиады школьников, участие в региональном и Всероссийском этапах олимпиады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379,4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9,4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,0 –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9,4 –бюджет автономного округа</w:t>
            </w:r>
          </w:p>
        </w:tc>
      </w:tr>
      <w:tr>
        <w:trPr>
          <w:trHeight w:val="8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4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бучающих семинаров по подготовке школьников к участию в олимпиадах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8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5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учение подарков победителям и участникам      олимпиа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8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6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ого этапа Всероссийской научно-практической конференции молодых исследователей «Шаг в будущее», участие в региональном и Всероссийском этапах конференции, во Всероссийской олимпиаде научно-исследовательских проектов «Созвезд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3.29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29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5-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79- бюджет автономного округа</w:t>
            </w:r>
          </w:p>
        </w:tc>
      </w:tr>
      <w:tr>
        <w:trPr>
          <w:trHeight w:val="97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7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родского смотра-конкурса  «Безопасное колесо»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27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152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 городского фестиваля «Созвездие юных талантов Нефтеюганска»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образования и молодёжной политики администрации горо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9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олодёжного форума «Инициатива молодых – будущее России»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8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0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ого этапа Всероссийской акции «Я – гражданин России»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102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1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учение премий главы города выпускникам,  окончившим школу с золотой и серебряной медалью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2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,0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-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722,0 – бюджет автономного округа</w:t>
            </w:r>
          </w:p>
        </w:tc>
      </w:tr>
      <w:tr>
        <w:trPr>
          <w:trHeight w:val="111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формы для участия в ежегодном окружном кадетском сборе «Равнение на победу!».</w:t>
            </w:r>
          </w:p>
          <w:p>
            <w:pPr>
              <w:pStyle w:val="Normal"/>
              <w:rPr/>
            </w:pPr>
            <w:r>
              <w:rPr/>
              <w:t>Участие в ежегодном окружном кадетском сборе «Равнение на победу!»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образования и молодёжной политики администрации горо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ого этапа соревнований «Олимпийская юность Югры» и участие в окружном этапе соревнований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8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113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4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Участие в муниципальном и региональном этапах спортивных соревнованиях (играх) школьников «Президентские состязания»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>
          <w:trHeight w:val="141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5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мии Губернатора Ханты-Мансийского автономного округа – Югры победителям региональных и Всероссийских олимпиад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>
          <w:trHeight w:val="8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6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Участие в ежегодном Сборе воспитанников кадетских корпусов и школ из регионов Российской Федерации»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5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502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>
          <w:trHeight w:val="8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7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частие делегации Ханты-Мансийского  атономного округа – Югры в Международном фестивале «Казачья станица Москва»»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1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1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>
          <w:trHeight w:val="8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Итого по подразделу 1.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5 246,40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 538,40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4,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32,5-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213,902- бюджет автономного округа</w:t>
            </w:r>
          </w:p>
        </w:tc>
      </w:tr>
      <w:tr>
        <w:trPr>
          <w:trHeight w:val="8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по раздел1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463,4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577,402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43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43,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49,5-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1 213,902- бюджет автоном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8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.</w:t>
            </w:r>
          </w:p>
        </w:tc>
        <w:tc>
          <w:tcPr>
            <w:tcW w:w="1453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витие качества и содержания технологий образования в рамках приоритетного национального проекта «Образование»</w:t>
            </w:r>
          </w:p>
        </w:tc>
      </w:tr>
      <w:tr>
        <w:trPr>
          <w:trHeight w:val="168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городских инновационных площадок для апробации новых образовательных моделей, технологий, программ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>
          <w:trHeight w:val="168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/>
            </w:pPr>
            <w:r>
              <w:rPr/>
              <w:t>Организация обучения с использованием дистанционных технологий школьников профильного обучения, обучения детей с ограниченными возможностями здоровья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168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родских конференций по обеспечению деятельности образовательных учреждений в условиях внедрения Федеральных государственных образовательных стандар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,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5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40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 по подразделу № 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9,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,5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,5-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600,0- бюджет автономного округа</w:t>
            </w:r>
          </w:p>
        </w:tc>
      </w:tr>
      <w:tr>
        <w:trPr>
          <w:trHeight w:val="17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453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муниципальной системы оценки качества образования</w:t>
            </w:r>
          </w:p>
        </w:tc>
      </w:tr>
      <w:tr>
        <w:trPr>
          <w:trHeight w:val="12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зависимая государственная итоговая аттестация выпускников основной и средней школы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>
          <w:trHeight w:val="27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ниторинг  индивидуальных достижений учащихся общеобразовательных школ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27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едрение автоматизированных оценочных процедур качества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10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4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ттестация педагогических и руководящих работников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33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того по подразделу № 2.2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>
          <w:trHeight w:val="33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453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витие кадрового потенциала отрасли посредством целевой подготовки в деятельностном режиме </w:t>
            </w:r>
          </w:p>
          <w:p>
            <w:pPr>
              <w:pStyle w:val="Normal"/>
              <w:jc w:val="center"/>
              <w:rPr/>
            </w:pPr>
            <w:r>
              <w:rPr/>
              <w:t>директоров школ и управленческих коман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/>
            </w:pPr>
            <w:r>
              <w:rPr>
                <w:bCs/>
              </w:rPr>
              <w:t>Развитие муниципального межшкольного методического центра, главная задача которого – методическое сопровождение и поддержка педагогов и команд образовательных учреждений с целью повышения качества предоставления образовательных услуг</w:t>
            </w:r>
          </w:p>
          <w:p>
            <w:pPr>
              <w:pStyle w:val="Normal"/>
              <w:ind w:right="-1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,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>
          <w:trHeight w:val="17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>
                <w:bCs/>
              </w:rPr>
            </w:pPr>
            <w:r>
              <w:rPr>
                <w:bCs/>
              </w:rPr>
              <w:t>Итого по подразделу № 2.3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,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внедрение системы профессиональной ориентации школьников в соответствии с потребностями экономики города,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  по разделу №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26,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6,5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-1 337,0, местный бюджет-989,5</w:t>
            </w:r>
          </w:p>
        </w:tc>
      </w:tr>
      <w:tr>
        <w:trPr>
          <w:trHeight w:val="71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3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формационное, организационно-методическое и экспертно-аналитическое сопровождение реализации Программы в рамках приоритетного национального проекта «Образование»</w:t>
            </w:r>
          </w:p>
        </w:tc>
      </w:tr>
      <w:tr>
        <w:trPr>
          <w:trHeight w:val="16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ческие и мониторинговые исследования, проведение экспертиз  и консультаций ведущих специалистов в сфере образования с целью обеспечения эффективного управления Программой, контроля за ее реализацией, корректировки основных 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8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оведение совещаний, конференций и мероприятий по актуальным вопросам образования и основным направлениям Программы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8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8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овышение открытости системы образования, участие общественности в управлении образованием  через:</w:t>
            </w:r>
          </w:p>
          <w:p>
            <w:pPr>
              <w:pStyle w:val="Normal"/>
              <w:rPr/>
            </w:pPr>
            <w:r>
              <w:rPr>
                <w:bCs/>
              </w:rPr>
              <w:t>- освещение реализации образовательной политики, мероприятий в сфере образования и результатов деятельности системы образования в средствах массовой информац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рганизация и проведение публичных мероприятий, включая форумы и выставки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8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буклетов, информационных материалов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артамент образования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8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разделу № 3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8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53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образовательного процесса в соответствии с современными требованиями</w:t>
            </w:r>
          </w:p>
        </w:tc>
      </w:tr>
      <w:tr>
        <w:trPr>
          <w:trHeight w:val="8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Приобретение учебного, учебно-наглядного и учебно-производственного оборудования направлено на приведение метериально-технической базы учреждений общего образования в соответствии с требованиями к оснащенности современного образовательного процесса, государственных образовательных стандартов, региональных нормативов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8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8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фондов библиотек общеобразовательных учреждений, оснащение  библиотек автоматизированными библиотечными системами, организация доступа учреждений  образования к электронным изданиям, фондам национальных и государственных библиотек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8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453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компьютерного и мультимедийного оборудования, интерактивных устройств  и цифровых лабораторий</w:t>
            </w:r>
          </w:p>
        </w:tc>
      </w:tr>
      <w:tr>
        <w:trPr>
          <w:trHeight w:val="8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1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Приобретение лабораторных комплек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,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юджет автономного округа – 54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2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иобретение комплектов карт, лицензионного демонстрационного компьютерного программного обеспечения по каждому из разделов географии и истории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 – 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3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иобретение интерактивных устройств и оборудования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20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,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 автономного округа </w:t>
            </w:r>
          </w:p>
        </w:tc>
      </w:tr>
      <w:tr>
        <w:trPr>
          <w:trHeight w:val="8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оп подразделу № 4.3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992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32,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иобретение оборудования для проведения исследовательских и проектных занятий, уроков изобразительного исскуства, тренингов личностного роста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образования и молодёжной политики администрации города 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58,73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1,6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7,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8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обретение мебели для рабочих игровых зон и зон для индивидуальных занятий в учебных кабинетах</w:t>
            </w:r>
          </w:p>
          <w:p>
            <w:pPr>
              <w:pStyle w:val="Normal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413,7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10,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02,8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8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лектование вариативных групп дошкольного образования, групп присмотра и ухода современным оборудованием, учебно-методическими комплектами, инвентаре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50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0,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>
          <w:trHeight w:val="8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 по разделу № 4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514,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64,5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6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 – 4 042,0</w:t>
            </w:r>
          </w:p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- 4 472,5</w:t>
            </w:r>
          </w:p>
        </w:tc>
      </w:tr>
      <w:tr>
        <w:trPr>
          <w:trHeight w:val="8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 по разделу «Инновационное развитие образова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574,4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218,4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003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353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 – 6 592,902</w:t>
            </w:r>
          </w:p>
          <w:p>
            <w:pPr>
              <w:pStyle w:val="Normal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- 13 981,5</w:t>
            </w:r>
          </w:p>
        </w:tc>
      </w:tr>
      <w:tr>
        <w:trPr>
          <w:trHeight w:val="17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ь 2.Обеспечение комплексной безопасности и комфортных условий образовательного процесса</w:t>
            </w:r>
          </w:p>
        </w:tc>
      </w:tr>
      <w:tr>
        <w:trPr>
          <w:trHeight w:val="91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транение предписаний надзорных органов: повышение энергоэффективности зданий, приобретения технологического оборудования пищеблоков, станков для мастерских, их деталей и принадлежностей, мебели для кабинетов технологии, оборудование дл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едицинских кабинетов, систем видеонаблюдения и пропускного контроля, тревожной сигнализации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роведение капитальных ремонтов зданий, сооружений муниципальных образовательных учреждени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иобретение технологического оборудования пищеблоков, станков для мастерских, их деталей и принадлежностей, мебели для кабинетов технологии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роведение текущего ремонта  зданий, сооружений муниципальных образовательных учрежд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/>
              <w:t>градостроительства администрации гор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партамент образования и молодёжной политики администрации горо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партамент образования и молодёжной политики администрации горо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8 45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81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 13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32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 4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81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 16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44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8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69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 461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 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. средства – 117 432,6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е средства –</w:t>
            </w:r>
          </w:p>
          <w:p>
            <w:pPr>
              <w:pStyle w:val="Normal"/>
              <w:jc w:val="center"/>
              <w:rPr/>
            </w:pPr>
            <w:r>
              <w:rPr/>
              <w:t>91 022,0</w:t>
            </w:r>
          </w:p>
          <w:p>
            <w:pPr>
              <w:pStyle w:val="Normal"/>
              <w:jc w:val="center"/>
              <w:rPr/>
            </w:pPr>
            <w:r>
              <w:rPr/>
              <w:t>окружн. средства – 2 81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ружн средства – 7 292,2</w:t>
            </w:r>
          </w:p>
          <w:p>
            <w:pPr>
              <w:pStyle w:val="Normal"/>
              <w:rPr/>
            </w:pPr>
            <w:r>
              <w:rPr/>
              <w:t>муниципальные средства – 8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ые средства – 4 319,3</w:t>
            </w:r>
          </w:p>
          <w:p>
            <w:pPr>
              <w:pStyle w:val="Normal"/>
              <w:jc w:val="center"/>
              <w:rPr/>
            </w:pPr>
            <w:r>
              <w:rPr/>
              <w:t>окружн. средства –1001,0</w:t>
            </w:r>
          </w:p>
        </w:tc>
      </w:tr>
      <w:tr>
        <w:trPr>
          <w:trHeight w:val="56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того: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724,6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300,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72,6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51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800,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60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мероприятий по благоустройству территори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градостроительства администрации город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департамент жилищно-коммунального  хозяйства администрации город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 699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 477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9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 90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 xml:space="preserve"> </w:t>
            </w:r>
            <w:r>
              <w:rPr/>
              <w:t>37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жн. средства – 4 999,5  </w:t>
            </w:r>
          </w:p>
          <w:p>
            <w:pPr>
              <w:pStyle w:val="Normal"/>
              <w:rPr/>
            </w:pPr>
            <w:r>
              <w:rPr/>
              <w:t>муниципальные средства – 3 7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ые средства – 38 277,7</w:t>
            </w:r>
          </w:p>
          <w:p>
            <w:pPr>
              <w:pStyle w:val="Normal"/>
              <w:rPr/>
            </w:pPr>
            <w:r>
              <w:rPr/>
              <w:t>окружные средства-3 200,0</w:t>
            </w:r>
          </w:p>
        </w:tc>
      </w:tr>
      <w:tr>
        <w:trPr>
          <w:trHeight w:val="17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177,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600,8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> </w:t>
            </w:r>
            <w:r>
              <w:rPr/>
              <w:t>376,4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крепление пожарной безопас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51,4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61,4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ужн. средства – 7 000,0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е средства- 3 951,4</w:t>
            </w:r>
          </w:p>
        </w:tc>
      </w:tr>
      <w:tr>
        <w:trPr>
          <w:trHeight w:val="20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951,4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 261,4   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крепление антитеррористической безопас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градостроительства администрации гор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6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 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62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 000,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 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. средства – 3 16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униципальные средства-  2000,0  </w:t>
            </w:r>
          </w:p>
          <w:p>
            <w:pPr>
              <w:pStyle w:val="Normal"/>
              <w:rPr/>
            </w:pPr>
            <w:r>
              <w:rPr/>
              <w:t>окружные средства- 13000,0</w:t>
            </w:r>
          </w:p>
        </w:tc>
      </w:tr>
      <w:tr>
        <w:trPr>
          <w:trHeight w:val="59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 162,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62,2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00,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.</w: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креп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анитарно-эпидемиологической безопасности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образования и молодёжной политики администрации города 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департамент жилищно-</w:t>
            </w:r>
            <w:r>
              <w:rPr/>
              <w:t xml:space="preserve"> 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 61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 065,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735,1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 816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. средства –   12 526,5</w:t>
            </w:r>
          </w:p>
          <w:p>
            <w:pPr>
              <w:pStyle w:val="Normal"/>
              <w:rPr/>
            </w:pPr>
            <w:r>
              <w:rPr/>
              <w:t>муниципальные средства-  28 090,2</w:t>
            </w:r>
          </w:p>
        </w:tc>
      </w:tr>
      <w:tr>
        <w:trPr>
          <w:trHeight w:val="31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31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коммунального  хозяйства администрации город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средства- 22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 837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065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816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6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я по энергосбережению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 по разделу «Обеспечение комплексной безопасности и комфортных условий образовательного процесса»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4 85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3 390,0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 495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 168,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800,0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ужн. средства – 172 426,5</w:t>
            </w:r>
          </w:p>
          <w:p>
            <w:pPr>
              <w:pStyle w:val="Normal"/>
              <w:rPr/>
            </w:pPr>
            <w:r>
              <w:rPr/>
              <w:t>муниципальные средства –172 426,5  в том числе:</w:t>
            </w:r>
          </w:p>
          <w:p>
            <w:pPr>
              <w:pStyle w:val="Normal"/>
              <w:rPr/>
            </w:pPr>
            <w:r>
              <w:rPr/>
              <w:t>внебюджетные средства – 6 515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по ГРБС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артамент образования и молодёжной политики администрации гор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 83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139,0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31,1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 968,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ужн. средства – 43 632,2</w:t>
            </w:r>
          </w:p>
          <w:p>
            <w:pPr>
              <w:pStyle w:val="Normal"/>
              <w:rPr/>
            </w:pPr>
            <w:r>
              <w:rPr/>
              <w:t xml:space="preserve">муниципальные средства- </w:t>
            </w:r>
          </w:p>
          <w:p>
            <w:pPr>
              <w:pStyle w:val="Normal"/>
              <w:rPr/>
            </w:pPr>
            <w:r>
              <w:rPr/>
              <w:t>39 205,9   в том числе внебюджетные средства - 6 51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7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по ГРБ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артамент градостроительства администрации гор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 31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3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16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ужн. средства – 125 594,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ые средства – </w:t>
            </w:r>
          </w:p>
          <w:p>
            <w:pPr>
              <w:pStyle w:val="Normal"/>
              <w:jc w:val="center"/>
              <w:rPr/>
            </w:pPr>
            <w:r>
              <w:rPr/>
              <w:t>94 722,0</w:t>
            </w:r>
          </w:p>
        </w:tc>
      </w:tr>
      <w:tr>
        <w:trPr>
          <w:trHeight w:val="9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по ГРБС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департамент жилищно-коммунального  хозяйства администрации город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69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901,3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97,3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00,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е средства-</w:t>
            </w:r>
          </w:p>
          <w:p>
            <w:pPr>
              <w:pStyle w:val="Normal"/>
              <w:jc w:val="center"/>
              <w:rPr/>
            </w:pPr>
            <w:r>
              <w:rPr/>
              <w:t>38 498,6</w:t>
            </w:r>
          </w:p>
          <w:p>
            <w:pPr>
              <w:pStyle w:val="Normal"/>
              <w:jc w:val="center"/>
              <w:rPr/>
            </w:pPr>
            <w:r>
              <w:rPr/>
              <w:t>Окружные средства- 3 200,0</w:t>
            </w:r>
          </w:p>
        </w:tc>
      </w:tr>
      <w:tr>
        <w:trPr>
          <w:trHeight w:val="35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 по Программе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 427,4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 390,0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 713,402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171,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153,0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Cell"/>
        <w:widowControl/>
        <w:ind w:firstLine="709"/>
        <w:jc w:val="both"/>
        <w:rPr/>
      </w:pPr>
      <w:r>
        <w:rPr/>
      </w:r>
    </w:p>
    <w:p>
      <w:pPr>
        <w:pStyle w:val="ConsPlusCell"/>
        <w:widowControl/>
        <w:ind w:firstLine="709"/>
        <w:jc w:val="both"/>
        <w:rPr/>
      </w:pPr>
      <w:r>
        <w:rPr/>
      </w:r>
    </w:p>
    <w:p>
      <w:pPr>
        <w:pStyle w:val="ConsPlusCell"/>
        <w:widowControl/>
        <w:ind w:firstLine="709"/>
        <w:jc w:val="both"/>
        <w:rPr/>
      </w:pPr>
      <w:r>
        <w:rPr/>
      </w:r>
    </w:p>
    <w:p>
      <w:pPr>
        <w:pStyle w:val="ConsPlusCell"/>
        <w:widowControl/>
        <w:ind w:firstLine="709"/>
        <w:jc w:val="both"/>
        <w:rPr/>
      </w:pPr>
      <w:r>
        <w:rPr/>
      </w:r>
    </w:p>
    <w:p>
      <w:pPr>
        <w:pStyle w:val="ConsPlusCell"/>
        <w:widowControl/>
        <w:ind w:firstLine="709"/>
        <w:jc w:val="both"/>
        <w:rPr/>
      </w:pPr>
      <w:r>
        <w:rPr/>
      </w:r>
    </w:p>
    <w:p>
      <w:pPr>
        <w:pStyle w:val="ConsPlusCell"/>
        <w:widowControl/>
        <w:ind w:firstLine="709"/>
        <w:jc w:val="both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709" w:right="567" w:gutter="0" w:header="709" w:top="1618" w:footer="709" w:bottom="765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Aria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8"/>
      <w:szCs w:val="28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i/>
      <w:sz w:val="28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5:41:00Z</dcterms:created>
  <dc:creator>Отдел кадров</dc:creator>
  <dc:description/>
  <cp:keywords/>
  <dc:language>en-US</dc:language>
  <cp:lastModifiedBy>mash_buro</cp:lastModifiedBy>
  <cp:lastPrinted>2011-11-18T09:08:00Z</cp:lastPrinted>
  <dcterms:modified xsi:type="dcterms:W3CDTF">2011-11-28T11:18:00Z</dcterms:modified>
  <cp:revision>52</cp:revision>
  <dc:subject/>
  <dc:title>Проект</dc:title>
</cp:coreProperties>
</file>