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1496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11.2011 </w:t>
        <w:tab/>
        <w:tab/>
        <w:tab/>
        <w:tab/>
        <w:tab/>
        <w:tab/>
        <w:tab/>
        <w:tab/>
        <w:tab/>
        <w:tab/>
        <w:tab/>
        <w:t xml:space="preserve"> № 3341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«Об организации и осуществлении мероприятий по работе с детьми и молодёжью на территории муниципального образования город Нефтеюга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     «Об общих принципах организации местного самоуправления в Российской Федерации», руководствуясь Уставом муниципального образования город Нефтеюганск, постановляю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«Об организации и осуществлении мероприятий по работе с детьми и молодёжью на территории муниципального образования город Нефтеюганск» согласно прилож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Контроль за выполнением постановления возложить на заместителя главы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города С.Е.Михалев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.Юн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89 66</w:t>
      </w:r>
    </w:p>
    <w:p>
      <w:pPr>
        <w:pStyle w:val="Heading1"/>
        <w:spacing w:before="0" w:after="0"/>
        <w:ind w:left="5818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Heading1"/>
        <w:spacing w:before="0" w:after="0"/>
        <w:ind w:left="5670" w:firstLine="85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5670" w:firstLine="856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670" w:firstLine="856"/>
        <w:rPr>
          <w:sz w:val="28"/>
          <w:szCs w:val="28"/>
        </w:rPr>
      </w:pPr>
      <w:r>
        <w:rPr>
          <w:sz w:val="28"/>
          <w:szCs w:val="28"/>
        </w:rPr>
        <w:t>от 30.11.2011 № 33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Об организации и осуществлении мероприятий по работе с детьми и молодёжью на территории муниципального образования город Нефтеюга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Положение «Об организации и осуществлении мероприятий по работе с детьми и молодёжью на территории муниципального образования город Нефтеюганск» (далее - Положение) определяет формы и методы организации и осуществление мероприятий по работе с детьми и молодежью на территории </w:t>
      </w:r>
      <w:r>
        <w:rPr>
          <w:bCs/>
          <w:sz w:val="28"/>
          <w:szCs w:val="28"/>
        </w:rPr>
        <w:t>муниципального образования город Нефтеюганск (далее - город)</w:t>
      </w:r>
      <w:r>
        <w:rPr>
          <w:sz w:val="28"/>
          <w:szCs w:val="28"/>
        </w:rPr>
        <w:t>, направленных  на создание и развитие правовых, социально-экономических и организационных условий для самореализации детей и молодёжи, их духовно-нравственного и гражданско-патриотического вос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Настоящее Положение разработано с целью удовлетворения потребностей и интересов детей и молодёжи города Нефтеюганска в соответствии с Конституцией Российской Федерации, Конвенцией ООН о правах ребёнка, Федеральным законом от 06.10.2003 № 131-ФЗ «Об общих принципах организации местного самоуправления в Российской Федерации», иными законами Российской Федерации, Стратегией государственной молодёжной политики в Российской Федерации, утвержденной распоряжением Правительства Российской Федерации от 18.12.2006 № 1760-р «Об утверждении Стратегии государственной молодёжной политики РФ», нормативными правовыми актами Ханты-Мансийского автономного округа - Югры и муниципальными правовыми актам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3.Мероприятия по работе с детьми и молодежью осуществляются в форм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Разработки и реализации ведомственных целевых и долгосрочных целевых программ и проектов в сфере молодёжной политик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Поощрения юридических и физических лиц за высокие достижения в сфере совершенствования системы воспитания детей и молодёж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Организации и проведения городских мероприятий для детей и молодёж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Организация работы с детьми и молодёжью по месту жительства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Организации участия детей и молодёжи в региональных, Всероссийских, Международных конкурсах, фестивалях, соревнованиях и других меропри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Мероприятия по работе с детьми и молодёжью непосредственно осуществляют отдел молодёжной политики департамента образования и молодёжной политики администрации города (далее – отдел молодёжной политики), организации различных форм собственности, общественные объединения, физические лица, привлекаемые  отделом молодёжной политики к организации работы с детьми и молодёж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К полномочиям муниципального образования город Нефтеюганск в сфере организации и осуществлении мероприятий по работе с детьми и молодёжью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Патриотическое и духовно-нравственное воспитание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Организация и проведение мероприятий гражданской и патриотической направленности, в том числе по пропаганде истории и культуры родного края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Организация и проведение мероприятий военно-патриотической направленности, поисковой работы, работы по увековечению памяти погибших при защите Отечеств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Организация и проведение мероприятий (Дни памяти, конференции, фестивали, конкурсы, уроки мужества, «круглые столы», митинги, т.п.), посвященных памятным датам в истории России, государственным праздникам и символам Российской Федерац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2.Поддержка талантливой и способной молодёжи: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Содействие участию детей и молодежи города в мероприятиях в рамках приоритетного национального проекта «Образование» по поддержке талантливой и способной молодёжи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Развитие системы городских культурно-массовых, досуговых и спортивных мероприятий, основанных на преемственности культурно-исторических традиций города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Организация и проведение городских молодёжных праздников, творческих и интеллектуальных конкурсов, фестивалей, викторин, выставок по различным направлениям в целях выявления талантливых детей и молодёжи, распространения их творческих и интеллектуальных достижений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Поддержка участия детей и молодёжи в региональных, межрегиональных, всероссийских и международных конкурсах, фестивалях, турнирах, слетах, форумах, иных мероприятиях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Развитие муниципальной системы мер поощрения способной и талантливой молодёжи (учреждение стипендий, премий и грантов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Развитие межмуниципального, межрегионального и международного сотрудничества в сфере молодёжной политик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>2.3.Организация работы с</w:t>
      </w:r>
      <w:r>
        <w:rPr>
          <w:sz w:val="28"/>
          <w:szCs w:val="28"/>
        </w:rPr>
        <w:t xml:space="preserve"> детьми и</w:t>
      </w:r>
      <w:r>
        <w:rPr>
          <w:iCs/>
          <w:spacing w:val="-6"/>
          <w:sz w:val="28"/>
          <w:szCs w:val="28"/>
        </w:rPr>
        <w:t xml:space="preserve"> молодёжью по месту жительства: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Сохранение и развитие в  городе инфраструктуры для организации свободного времени и содержательного досуга детей и молодёжи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Содействие в организации игровых и спортивных площадок по месту жительств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Организация работы молодёжных трудовых объединений по благоустройству территории микрорайон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4.Поддержка деятельности молодёжных общественных объединений, реализации их социально позитивных инициатив:</w:t>
      </w:r>
    </w:p>
    <w:p>
      <w:pPr>
        <w:pStyle w:val="Consnormal"/>
        <w:spacing w:before="0" w:after="0"/>
        <w:ind w:firstLine="709"/>
        <w:jc w:val="both"/>
        <w:rPr/>
      </w:pPr>
      <w:r>
        <w:rPr>
          <w:sz w:val="28"/>
          <w:szCs w:val="28"/>
        </w:rPr>
        <w:t>2.4.1.Развитие системы конкурсов социальных проектов для детей и молодёжи и поддержка их реализации на территории города, по месту жительства, учёбы и т.д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Содействие информационному освещению деятельности молодёжных объединений на территории город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Обучение актива молодёжных общественных объединений технологиям организации деятельност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Проведение семинаров, тренингов, конференций, слетов, профильных смен лагерей, «круглых столов» с участием представителей детских и молодёжных общественных объединений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4.5.Развитие форм ученического, молодёжного и студенческого самоуправления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6.Содействие развитию общественных формирований (молодёжных советов, парламентов, ассамблей, «правительств», ассоциаций и др.), способствующих гражданскому воспитанию молодежи, защите их законных интересов, формированию правовой, политической культуры и гражданской позиции молодёж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Поддержка развития в образовательных учреждениях объединений обучающихся и студентов («малых академий наук», научных обществ обучающихся и студентов, студенческих клубов, отрядов юных друзей полиции, юных инспекторов дорожного движения, отрядов «Милосердие», других объединений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4.8.Организация стажировки актива молодёжных общественных объединений в органах местного самоуправления. 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5.Обеспечение занятости и трудоустройства </w:t>
      </w:r>
      <w:r>
        <w:rPr>
          <w:sz w:val="28"/>
          <w:szCs w:val="28"/>
        </w:rPr>
        <w:t xml:space="preserve">детей </w:t>
      </w:r>
      <w:r>
        <w:rPr>
          <w:iCs/>
          <w:sz w:val="28"/>
          <w:szCs w:val="28"/>
        </w:rPr>
        <w:t>и молодёжи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Организация временных рабочих мест для трудоустройства детей и молодёж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Поддержка развития волонтерского (добровольческого) движения как основы формирования гражданственност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Содействие в проведении ярмарок учебных и рабочих вакантных мест для детей и молодёжи.</w:t>
      </w:r>
    </w:p>
    <w:p>
      <w:pPr>
        <w:pStyle w:val="Consnormal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5.4.Разработка и реализация системы мер по социально-экономической, организационной и правовой поддержке предпринимательской деятельности детей и молодёж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6.Профилактика безнадзорности, правонарушений, девиантных форм поведения  и экстремистских проявлений среди детей и молодёжи, пропаганда здорового образа жизни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Организация мероприятий, направленных на повышение правовой грамотности детей и молодёжи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Организация и проведение мероприятий по профилактике безнадзорности и правонарушений среди несовершеннолетних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Организация и проведение просветительских, культурно-досуговых акций по пропаганде здорового образа жизни, профилактике наркомании, токсикомании, алкоголизма, табакокурения и ВИЧ-инфекции в молодёжной среде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Организация обучающих семинаров для специалистов, работающих с детьми и молодёжью, по пропаганде здорового образа жизни, толерантного поведения, профилактике</w:t>
      </w:r>
      <w:r>
        <w:rPr>
          <w:b/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езнадзорности, правонарушений, девиантных форм поведения  и экстремистских проявлений среди детей и молодёжи</w:t>
      </w:r>
      <w:r>
        <w:rPr>
          <w:sz w:val="28"/>
          <w:szCs w:val="28"/>
        </w:rPr>
        <w:t>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Организация подготовки и работы волонтеров по пропаганде здорового образа жизни, толерантного поведения, профилактике наркомании, токсикомании, алкоголизма, табакокурения и ВИЧ-инфекции в молодёжной среде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6.Содействие деятельности общественных объединений, иных организаций, деятельность которых связана с осуществлением мер по профилактике </w:t>
      </w:r>
      <w:r>
        <w:rPr>
          <w:iCs/>
          <w:sz w:val="28"/>
          <w:szCs w:val="28"/>
        </w:rPr>
        <w:t>безнадзорности, правонарушений, девиантных форм поведения  и экстремистских проявлений среди детей и молодёжи</w:t>
      </w:r>
      <w:r>
        <w:rPr>
          <w:sz w:val="28"/>
          <w:szCs w:val="28"/>
        </w:rPr>
        <w:t>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7.Содействие развитию различных форм пропаганды толерантного поведения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8.Реализация мероприятий по организации активного отдыха и оздоровления детей и молодёжи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9.Сохранение и развитие инфраструктуры загородного отдыха и оздоровления детей и молодёжи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0.Реализация программ по организации форм отдыха и оздоровления детей и молодёжи (профильных смен, слетов, лагерей дневного пребывания на базе образовательных учреждений, других форм)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1.Организация детско-юношеского туризма и экскурсионной работы с детьми и молодёжь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7.Поддержка молодых семей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Информирование молодёжи, молодых семей о реализации федеральных, региональных и муниципальных программ, направленных на решение жилищных и иных  проблем молодых сем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Организация и проведение мероприятий, направленных на повышение авторитета института «семьи», семейных ценностей среди детей и молодёж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7.3.Содействие в создании межведомственных структур консультирования молодых семей по медико-педагогическим и правовым вопросам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8.Информационное обеспечение работы с </w:t>
      </w:r>
      <w:r>
        <w:rPr>
          <w:sz w:val="28"/>
          <w:szCs w:val="28"/>
        </w:rPr>
        <w:t>детьми и</w:t>
      </w:r>
      <w:r>
        <w:rPr>
          <w:iCs/>
          <w:sz w:val="28"/>
          <w:szCs w:val="28"/>
        </w:rPr>
        <w:t xml:space="preserve"> молодёжью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Сбор и анализ информации в сфере молодёжной политик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Проведение мониторинга и комплексных исследований по вопросам молодёжной проблематики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3.Содействие в издании информационных,  методических и периодических печатных изданий для детей и молодёжи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4.Содействие в организации теле- и радиопередач по молодёжной тематике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5.Содействие в поддержке и развитии системы информационных каналов (телефона «доверия», сайтов в сети Интернет, освещающих вопросы работы с подростками и молодежью в городе  и т.д.)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9.Кадровое обеспечение работы с</w:t>
      </w:r>
      <w:r>
        <w:rPr>
          <w:sz w:val="28"/>
          <w:szCs w:val="28"/>
        </w:rPr>
        <w:t xml:space="preserve"> подростками и</w:t>
      </w:r>
      <w:r>
        <w:rPr>
          <w:iCs/>
          <w:sz w:val="28"/>
          <w:szCs w:val="28"/>
        </w:rPr>
        <w:t xml:space="preserve"> молодёжью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Организация мероприятий по подготовке, переподготовке, повышению квалификации кадров для работы с детьми и молодёжью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9.2.Организация методической работы по приоритетным направлениям в организации и осуществлении мероприятий по работе с детьми и молодёжью.</w:t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инансовое обеспечение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по работе с детьми и молодёжью в городе является расходным обязательством департамента образования и молодёжной политики администрации города, подлежащим исполнению за счёт средств бюджета муниципального образования город Нефтеюганск, а также иных источников, не запрещённых законодательством.</w:t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15"/>
      <w:jc w:val="both"/>
    </w:pPr>
    <w:rPr/>
  </w:style>
  <w:style w:type="paragraph" w:styleId="Consnormal">
    <w:name w:val="consnormal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32:00Z</dcterms:created>
  <dc:creator>Культура</dc:creator>
  <dc:description/>
  <cp:keywords/>
  <dc:language>en-US</dc:language>
  <cp:lastModifiedBy>mash_buro</cp:lastModifiedBy>
  <cp:lastPrinted>2011-10-20T17:38:00Z</cp:lastPrinted>
  <dcterms:modified xsi:type="dcterms:W3CDTF">2011-11-30T10:43:00Z</dcterms:modified>
  <cp:revision>6</cp:revision>
  <dc:subject/>
  <dc:title>                                                            </dc:title>
</cp:coreProperties>
</file>