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05.12.2011 </w:t>
        <w:tab/>
        <w:tab/>
        <w:tab/>
        <w:tab/>
        <w:tab/>
        <w:tab/>
        <w:tab/>
        <w:tab/>
        <w:tab/>
        <w:tab/>
        <w:tab/>
        <w:t>№ 337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31.03.2009 № 73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</w:t>
      </w:r>
      <w:r>
        <w:rPr/>
        <w:t xml:space="preserve"> связи с кадровыми и структурными изменениями в администрации города Нефтеюганска </w:t>
      </w:r>
      <w:r>
        <w:rPr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Внести изменение в постановление </w:t>
      </w:r>
      <w:r>
        <w:rPr>
          <w:sz w:val="28"/>
        </w:rPr>
        <w:t>администрации</w:t>
      </w:r>
      <w:r>
        <w:rPr>
          <w:sz w:val="28"/>
          <w:szCs w:val="28"/>
        </w:rPr>
        <w:t xml:space="preserve"> города от 31.03.2009 № 735 «О мероприятиях по поддержанию устойчивого функционирования организаций города Нефтеюганска в чрезвычайных ситуациях локального, муниципального и межмуниципального характера и в военное время», а именно: приложение № 2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Заместителю главы администрации города С.В.Мочалову направить постановление в Думу города для размещения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города </w:t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А.Гайнул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2 92 81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                                                                             администрации города</w:t>
      </w:r>
    </w:p>
    <w:p>
      <w:pPr>
        <w:pStyle w:val="Normal"/>
        <w:ind w:left="5631" w:firstLine="74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b w:val="false"/>
          <w:bCs/>
          <w:iCs/>
          <w:sz w:val="28"/>
          <w:szCs w:val="28"/>
        </w:rPr>
        <w:t>05.12.2011 № 337</w:t>
      </w:r>
      <w:r>
        <w:rPr>
          <w:rFonts w:cs="Calibri" w:ascii="Calibri" w:hAnsi="Calibri"/>
          <w:b w:val="false"/>
          <w:bCs/>
          <w:iCs/>
          <w:sz w:val="28"/>
          <w:szCs w:val="28"/>
        </w:rPr>
        <w:t>8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омиссии по повышению устойчивости функционирования организаций города в чрезвычайных ситуациях локального, муниципального и межмуниципального характера и в военное врем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а администрации города, председател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ервый заместитель главы администрации города, заместитель председателя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митина О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ыков О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йнуллин С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аместитель главы администрации города, заместитель председа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начальник отдела по делам гражданской обороны           и чрезвычайным ситуациям администрации города, 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главный специалист отдела по делам гражданской обороны и  чрезвычайным ситуациям администрации     города, секретарь. </w:t>
            </w:r>
          </w:p>
        </w:tc>
      </w:tr>
    </w:tbl>
    <w:p>
      <w:pPr>
        <w:pStyle w:val="Normal"/>
        <w:jc w:val="both"/>
        <w:rPr/>
      </w:pPr>
      <w:r>
        <w:rPr/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и главы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финансов администрации го-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-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градостроительства админист-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по здравоохранению админист- 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специальных мероприят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профилактике правонарушений   и связям с правоохранительными органами админист-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технической защиты информации, составляющей государственную тайну, связи  и  информатизации комитета специальных мероприятий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ткрытого акционерного общества «Юганскводоканал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ткрытого акционерного общества «Югансктранстеплосервис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открытого акционерного общества «Югорская территориальная энергетическая компания - Нефтеюганск» 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45:00Z</dcterms:created>
  <dc:creator>Gochs</dc:creator>
  <dc:description/>
  <cp:keywords/>
  <dc:language>en-US</dc:language>
  <cp:lastModifiedBy>mash_buro</cp:lastModifiedBy>
  <cp:lastPrinted>2011-11-25T13:15:00Z</cp:lastPrinted>
  <dcterms:modified xsi:type="dcterms:W3CDTF">2011-12-06T05:50:00Z</dcterms:modified>
  <cp:revision>50</cp:revision>
  <dc:subject/>
  <dc:title/>
</cp:coreProperties>
</file>