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3.12.2011 </w:t>
        <w:tab/>
        <w:tab/>
        <w:tab/>
        <w:tab/>
        <w:tab/>
        <w:tab/>
        <w:tab/>
        <w:tab/>
        <w:tab/>
        <w:tab/>
        <w:t xml:space="preserve">          № 3500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О межведомственной комиссии по вопросам привлечения и использования иностранных работников в городе Нефтеюганске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 связи с внесением изменений в Устав города Нефтеюганска, в целях приведения в соответствие муниципального правового акт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о межведомственной комиссии по вопросам привлечения и использования иностранных работников в городе Нефтеюганске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состав межведомственной комиссии по вопросам привлечения и использования иностранных работников в городе Нефтеюганске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изнать утратившим силу постановление главы города от 30.10.2007 № 2506 «О создании межведомственной комиссии по вопросам привлечения и использования иностранных работников в городе Нефтеюганске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Е.Нов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5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иложение № 1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>13.12.2011 № 3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жведомственной комиссии по вопро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лечения и использования иностра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ников в городе Нефтеюганс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Общие положения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/>
        <w:tab/>
      </w:r>
      <w:r>
        <w:rPr>
          <w:i w:val="false"/>
          <w:sz w:val="28"/>
          <w:szCs w:val="28"/>
        </w:rPr>
        <w:t>1.1.Межведомственная комиссия  по вопросам привлечения и исполь-зования иностранных работников (далее – комиссия) создана для определении потребности в привлечении иностранных работников и формировании квоты на осуществление иностранными гражданами трудовой деятельности в городе Нефтеюганске, обеспечения  взаимодействия органов исполнительной власти автономного округа, администрации города,  хозяйствующих субъектов и постоянно действующей муниципальной трёхсторонней комиссии по регулированию социально-трудовых отношений в городе Нефтеюганске.</w:t>
      </w:r>
    </w:p>
    <w:p>
      <w:pPr>
        <w:pStyle w:val="Normal"/>
        <w:jc w:val="both"/>
        <w:rPr/>
      </w:pPr>
      <w:r>
        <w:rPr>
          <w:sz w:val="28"/>
        </w:rPr>
        <w:tab/>
        <w:t>1.2.Комиссия руководствуется в своей деятельности Конституцией Российской Федерации, федеральными законами, указами и распоряжениями  Правительства Российской Федерации, актами федеральных органов исполнительной власти Российской Федерации, муниципальными нормативными правовыми актами, настоящим Положением.</w:t>
      </w:r>
    </w:p>
    <w:p>
      <w:pPr>
        <w:pStyle w:val="Normal"/>
        <w:jc w:val="both"/>
        <w:rPr/>
      </w:pPr>
      <w:r>
        <w:rPr>
          <w:sz w:val="28"/>
        </w:rPr>
        <w:tab/>
        <w:t xml:space="preserve">1.3.Комиссия осуществляет свою деятельность во взаимодействии с органами исполнительной власти Ханты-Мансийского автономного округа – Югры, администрации города, профсоюзами, работодателями и их объединениями, действующими на территории города, а также по согласованию с территориальными органами федеральных органов исполнительной власти по надзору и контролю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Задача</w:t>
      </w:r>
      <w:r>
        <w:rPr>
          <w:sz w:val="28"/>
          <w:szCs w:val="28"/>
        </w:rPr>
        <w:t xml:space="preserve"> комиссии</w:t>
      </w:r>
    </w:p>
    <w:p>
      <w:pPr>
        <w:pStyle w:val="21"/>
        <w:rPr/>
      </w:pPr>
      <w:r>
        <w:rPr/>
        <w:tab/>
        <w:t>Сбор и обработка предложений о потребности в привлечении иностранных работников в городе Нефтеюганске Ханты-Мансийского автономного округа – Юг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3.Функции</w:t>
      </w:r>
      <w:r>
        <w:rPr>
          <w:sz w:val="28"/>
          <w:szCs w:val="28"/>
        </w:rPr>
        <w:t xml:space="preserve"> комиссии</w:t>
      </w:r>
    </w:p>
    <w:p>
      <w:pPr>
        <w:pStyle w:val="TextBody"/>
        <w:jc w:val="both"/>
        <w:rPr/>
      </w:pPr>
      <w:r>
        <w:rPr/>
        <w:tab/>
      </w:r>
      <w:r>
        <w:rPr>
          <w:i w:val="false"/>
          <w:sz w:val="28"/>
          <w:szCs w:val="28"/>
        </w:rPr>
        <w:t>3.1.Оценка целесообразности предусматриваемых работодателями объёмов и профессионально-квалификационной структуры привлечения иностранных работников по результатам рассмотрения представленных уполномоченными органами по организации и координации работы по определению потребности в привлечении иностранных работников и подготовке предложений по городу Нефтеюганску:</w:t>
      </w:r>
    </w:p>
    <w:p>
      <w:pPr>
        <w:pStyle w:val="Normal"/>
        <w:jc w:val="both"/>
        <w:rPr/>
      </w:pPr>
      <w:r>
        <w:rPr>
          <w:sz w:val="28"/>
        </w:rPr>
        <w:tab/>
        <w:t>а) сведений о потребности работодателей в рабочей силе для замещения в предстоящем году вакантных и создаваемых рабочих мест иностранными работниками;</w:t>
      </w:r>
    </w:p>
    <w:p>
      <w:pPr>
        <w:pStyle w:val="Normal"/>
        <w:jc w:val="both"/>
        <w:rPr/>
      </w:pPr>
      <w:r>
        <w:rPr>
          <w:sz w:val="28"/>
        </w:rPr>
        <w:tab/>
        <w:t>б) заключений по результатам рассмотрения заявок работодателей отделом Управления Федеральной миграционной службы по городу Нефтеюганску;</w:t>
      </w:r>
    </w:p>
    <w:p>
      <w:pPr>
        <w:pStyle w:val="Normal"/>
        <w:jc w:val="both"/>
        <w:rPr/>
      </w:pPr>
      <w:r>
        <w:rPr>
          <w:sz w:val="28"/>
        </w:rPr>
        <w:tab/>
        <w:t>в) информации государственной инспекции труда в Ханты-Мансийском автономном округе – Югре о нарушениях трудового законодательства, допущенных в предыдущем и текущем годах работодателями, предусматривающими привлечение иностранных работников, а также об устранении  выявленных нарушений;</w:t>
      </w:r>
    </w:p>
    <w:p>
      <w:pPr>
        <w:pStyle w:val="Normal"/>
        <w:jc w:val="both"/>
        <w:rPr/>
      </w:pPr>
      <w:r>
        <w:rPr>
          <w:sz w:val="28"/>
        </w:rPr>
        <w:tab/>
        <w:t>г) информации о результатах оценки эффективности использования иностранной рабочей силы в предыдущем году.</w:t>
      </w:r>
    </w:p>
    <w:p>
      <w:pPr>
        <w:pStyle w:val="Normal"/>
        <w:jc w:val="both"/>
        <w:rPr/>
      </w:pPr>
      <w:r>
        <w:rPr>
          <w:sz w:val="28"/>
        </w:rPr>
        <w:tab/>
        <w:t>3.2.Рассмотрение заявлений работодателей в целях формирования квоты  на выдачу иностранным гражданам приглашений на въезд в Российскую Федерацию в целях осуществления трудовой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3.3.Информирование главы администрации города о деятельности комисс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4.Направление в Департамент труда и занятости населения Ханты-Мансийского автономного округа - Югры на согласование предложений на въезд в Российскую Федерацию в целях  осуществления трудовой деятельности и квот на выдачу иностранным гражданам, прибывшим в Российскую Федерацию в порядке, не требующем получения визы, разрешений на рабо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Права</w:t>
      </w:r>
      <w:r>
        <w:rPr>
          <w:sz w:val="28"/>
          <w:szCs w:val="28"/>
        </w:rPr>
        <w:t xml:space="preserve"> комиссии</w:t>
      </w:r>
    </w:p>
    <w:p>
      <w:pPr>
        <w:pStyle w:val="TextBody"/>
        <w:jc w:val="both"/>
        <w:rPr/>
      </w:pPr>
      <w:r>
        <w:rPr/>
        <w:tab/>
      </w:r>
      <w:r>
        <w:rPr>
          <w:i w:val="false"/>
          <w:sz w:val="28"/>
          <w:szCs w:val="28"/>
        </w:rPr>
        <w:t>Для реализации функций и задач, возложенных на комиссию, она вправе:</w:t>
      </w:r>
    </w:p>
    <w:p>
      <w:pPr>
        <w:pStyle w:val="Normal"/>
        <w:jc w:val="both"/>
        <w:rPr/>
      </w:pPr>
      <w:r>
        <w:rPr>
          <w:sz w:val="28"/>
        </w:rPr>
        <w:tab/>
        <w:t>4.1.Запрашивать и получать информацию государственной инспекции труда в Ханты-Мансийском автономном округе – Югре, отдела Управления Федеральной миграционной службы по Ханты-Мансийскому автономному округу – Югре в городе Нефтеюганске, Бюджетного учреждения Ханты-Мансийского автономного округа - Югры «Нефтеюганский центр занятости населения» и других организаций города по вопросам, связанным с привлечением иностранных граждан, осуществляющих трудовую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2.Принимать решения в пределах своей компетенции. </w:t>
      </w:r>
    </w:p>
    <w:p>
      <w:pPr>
        <w:pStyle w:val="Normal"/>
        <w:jc w:val="both"/>
        <w:rPr/>
      </w:pPr>
      <w:r>
        <w:rPr>
          <w:sz w:val="28"/>
        </w:rPr>
        <w:tab/>
        <w:t>4.3.Организовывать и проводить координационные совещания и рабочие встречи с заинтересованными лицами по вопросам реализации функций и задач, возложенных на комиссию.</w:t>
      </w:r>
    </w:p>
    <w:p>
      <w:pPr>
        <w:pStyle w:val="Normal"/>
        <w:jc w:val="both"/>
        <w:rPr/>
      </w:pPr>
      <w:r>
        <w:rPr>
          <w:sz w:val="28"/>
        </w:rPr>
        <w:tab/>
        <w:t>4.4.Создавать рабочие группы для оперативной и качественной подготовки материалов и проектов решений комиссии.</w:t>
      </w:r>
    </w:p>
    <w:p>
      <w:pPr>
        <w:pStyle w:val="Normal"/>
        <w:jc w:val="both"/>
        <w:rPr/>
      </w:pPr>
      <w:r>
        <w:rPr>
          <w:sz w:val="28"/>
        </w:rPr>
        <w:tab/>
        <w:t>4.5.Привлекать в установленном порядке к работе комиссии специалистов заинтересованных территориальных органов федеральных органов исполнительной власти, органов местного самоуправления, научно-исследовательских и образовательных учреждений, организаций и общественных объеди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5.Организация деятельности</w:t>
      </w:r>
      <w:r>
        <w:rPr>
          <w:sz w:val="28"/>
          <w:szCs w:val="28"/>
        </w:rPr>
        <w:t xml:space="preserve"> комиссии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/>
        <w:tab/>
      </w:r>
      <w:r>
        <w:rPr>
          <w:i w:val="false"/>
          <w:sz w:val="28"/>
          <w:szCs w:val="28"/>
        </w:rPr>
        <w:t xml:space="preserve">5.1.Председатель комиссии руководит деятельностью комиссии.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.Комиссия осуществляет свою деятельность в соответствии                        с планом работы, утвержденным председателем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Заседания комиссии проводятся не реже одного раза в полугодие, внеочередные – по мере необходимости.</w:t>
      </w:r>
    </w:p>
    <w:p>
      <w:pPr>
        <w:pStyle w:val="Normal"/>
        <w:jc w:val="both"/>
        <w:rPr/>
      </w:pPr>
      <w:r>
        <w:rPr>
          <w:sz w:val="28"/>
        </w:rPr>
        <w:tab/>
        <w:t>5.4.Заседания комиссии проводит председатель комиссии, а в его отсутствие –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</w:rPr>
        <w:tab/>
        <w:t>5.5.Заседание комиссии считается правомочным, если на нём присутствуют более половины ее членов.</w:t>
      </w:r>
    </w:p>
    <w:p>
      <w:pPr>
        <w:pStyle w:val="Normal"/>
        <w:jc w:val="both"/>
        <w:rPr/>
      </w:pPr>
      <w:r>
        <w:rPr>
          <w:sz w:val="28"/>
        </w:rPr>
        <w:tab/>
        <w:t>5.6.В период отсутствия члена комиссии  по уважительной причине его заменяет лицо, исполняющее его обязанности по основному месту работы (по согласованию с председателем комиссии).</w:t>
      </w:r>
    </w:p>
    <w:p>
      <w:pPr>
        <w:pStyle w:val="Normal"/>
        <w:jc w:val="both"/>
        <w:rPr/>
      </w:pPr>
      <w:r>
        <w:rPr>
          <w:sz w:val="28"/>
        </w:rPr>
        <w:tab/>
        <w:t>5.7.На заседания комиссии могут приглашаться руководители территориальных органов исполнительной власти, организаций  и общественных объеди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8.Решение комиссии принимается простым большинством голосов из общего числа присутствующих на заседании членов на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9.В случае равенства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 w:val="28"/>
        </w:rPr>
        <w:tab/>
        <w:t>5.10.Решения, принимаемые на заседаниях комиссии, оформляются протоколами, которые подписывает председатель комиссии или его заместитель, председательствующий на заседа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11.Организационно-техническое обеспечение деятельности комиссии осуществляется  администрацией города.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>13.12.2011 № 35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си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барина Светлана Александ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заместитель главы администрации города, пред-седа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директора департамента по делам администрации города, заместитель председате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розов Анато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форук Евг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Алиш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улатович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стовщикова Татья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" w:hanging="0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Управления Федеральной миграционной службы по Ханты-Мансийскому автономному округу – Югре в г.Нефтеюганске (по соглашению)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главный государственный инспектор Государст-венной инспекции труда в Ханты-Мансийском автономном округе –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Территориального управления Ропотребнадзора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Бюджетного учреждения Ханты-Мансийского автономного округа – Югры «Нефтеюганский центр занятости населения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полиции отдела Министерства внутренних  дел  России  по городу Нефтеюганску 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жилищно-коммуналь-ного хозяйства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редседатель комитета по здравоохранению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образования и молодёжной политик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 по профилактике правонарушений и связям с правоохранительными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0:56:00Z</dcterms:created>
  <dc:creator>Jur</dc:creator>
  <dc:description/>
  <cp:keywords/>
  <dc:language>en-US</dc:language>
  <cp:lastModifiedBy>mash_buro</cp:lastModifiedBy>
  <cp:lastPrinted>2011-12-09T11:18:00Z</cp:lastPrinted>
  <dcterms:modified xsi:type="dcterms:W3CDTF">2011-12-13T12:04:00Z</dcterms:modified>
  <cp:revision>23</cp:revision>
  <dc:subject/>
  <dc:title/>
</cp:coreProperties>
</file>