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5242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2.2011 </w:t>
        <w:tab/>
        <w:tab/>
        <w:tab/>
        <w:tab/>
        <w:tab/>
        <w:tab/>
        <w:tab/>
        <w:tab/>
        <w:tab/>
        <w:tab/>
        <w:tab/>
        <w:t xml:space="preserve">  № 35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города от 21.09.2011      № 2592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аспоряжением Правительства Ханты-Мансийского автономного округа – Югры от 16.09.2011 № 517-рп «О реестре организаций, осуществляющих деятельность по организации отдыха и оздоровления детей в Ханты-Мансийском автономном округе – Югре», в целях систематизации сведений об организациях, осуществляющих деятельность по организации отдыха и оздоровления детей в муниципальном образовании город Нефтеюганск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е в постановление администрации города Нефтеюганска от 21.09.2011 № 2592 «Об уполномоченном органе по организации отдыха и оздоровления детей в муниципальном образовании город Нефтеюганск», а именно: добавить подпункт 1.4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1.4.Ведение и размещение на официальном сайте администрации города реестра организаций, осуществляющих деятельность по организации отдыха и оздоровления детей на территории муниципального образования город Нефтеюганск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В.А.Арч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В.Лям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 89 6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pacing w:val="-12"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sz w:val="28"/>
      <w:szCs w:val="28"/>
    </w:rPr>
  </w:style>
  <w:style w:type="character" w:styleId="Style18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8:00Z</dcterms:created>
  <dc:creator>СтепаненкоЛП</dc:creator>
  <dc:description/>
  <cp:keywords/>
  <dc:language>en-US</dc:language>
  <cp:lastModifiedBy>mash_buro</cp:lastModifiedBy>
  <cp:lastPrinted>2011-12-09T08:53:00Z</cp:lastPrinted>
  <dcterms:modified xsi:type="dcterms:W3CDTF">2011-12-14T09:09:00Z</dcterms:modified>
  <cp:revision>8</cp:revision>
  <dc:subject/>
  <dc:title> </dc:title>
</cp:coreProperties>
</file>