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09875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2.2011 </w:t>
        <w:tab/>
        <w:tab/>
        <w:tab/>
        <w:tab/>
        <w:tab/>
        <w:tab/>
        <w:tab/>
        <w:tab/>
        <w:tab/>
        <w:tab/>
        <w:tab/>
        <w:t xml:space="preserve">      № 355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22.11.2011 № 32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– Югры от 16.09.2011 № 336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ортивных школ, и клубов физической подготовки, спортивным оборудованием, экипировкой и инвентарем», приказом директора департамента физической культуры и спорта Ханты-Мансийского автономного округа - Югры от 22.09.2011 «О предоставлении в 2011 году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ециализированных детско-юношеских спортивных школ олимпийского резерва, детско-юношеских спортивных школ и детско-юношеских клубов физической подготовки  спортивным оборудованием, экипировкой и инвентарем», Порядком разработки, утверждения и реализации долгосрочных целевых программ города Нефтеюганска, утверждённым постановлением администрации города от 09.12.2009 № 2681, на основании решения Думы города Нефтеюганска от 12.07.2011 № 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еорганизации департамента по социальным вопросам администрации города Нефтеюганска», в целях реализации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х мероприятий целевой программы Ханты-Мансийского автономного округа - Югры «Развитие физической культуры и спорта в Ханты-Мансийском автономном округе – Югре» на 2011-2013 годы, утверждённой постановлением Правительства Ханты-Мансийского  автономного округа – Югры от 29.10.2010 № 269-п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от 18.01.2011 № 54 (с изм. на 22.11.2011 № 3248) «Об утверждении долгосрочной целевой программы «Развитие физической культуры и спорта в городе Нефтеюганске» на 2011-2013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долгосрочной целевой программы «Развитие физической культуры и спорта в городе Нефтеюганске» на 2011-2013 годы слова «Муниципальный заказчик – координатор Программы департамент по социальным вопросам администрации города» заменить на  слова «Муниципальный заказчик – координатор Программы комитет физической культуры и спорта администрации города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аспорте долгосрочной целевой программы «Развитие физической культуры и спорта в городе Нефтеюганске» на 2011-2013 годы слова «Основные исполнители Программы департамент по социальным вопросам администрации города, департамент градостроительства администрации города, МОУ ДОД «СДЮСШОР по биатлону», МУ ФКиС им.С.А.Жилина «Юганск-Мастер» заменить на  слова «Основные исполнители Программы департамент по социальным вопросам администрации города Нефтеюганска, департамент градостроительства администрации города Нефтеюганска, Комитет физической культуры и спорта администрации города Нефтеюганска, МБУ ФКиС им.С.А.Жилина «Юганск-Мастер», МОУ ДОД «СДЮСШОР по биатлону», МБОУ ДОД СДЮСШОР «Спартак», МУ ДОД СДЮСШОР «Сибиряк», МБОУ ДОД «СДЮСШОР по дзюдо», МБОУ ДОД ДЮСШ № 2.».</w:t>
      </w:r>
    </w:p>
    <w:p>
      <w:pPr>
        <w:pStyle w:val="TextBodyIndent"/>
        <w:rPr>
          <w:color w:val="000000"/>
        </w:rPr>
      </w:pPr>
      <w:r>
        <w:rPr/>
        <w:tab/>
        <w:t xml:space="preserve">1.3.В разделе «Объёмы и источники  финансирования Программы» паспорта Программы слова  </w:t>
      </w:r>
      <w:r>
        <w:rPr>
          <w:color w:val="000000"/>
        </w:rPr>
        <w:t>«</w:t>
      </w:r>
      <w:r>
        <w:rPr/>
        <w:t xml:space="preserve">Объём финансирования на 2011 год – </w:t>
      </w:r>
      <w:r>
        <w:rPr>
          <w:color w:val="000000"/>
        </w:rPr>
        <w:t xml:space="preserve">59533,4 тыс. рублей, </w:t>
      </w:r>
      <w:r>
        <w:rPr/>
        <w:t xml:space="preserve">в том числе: средства местного бюджета – </w:t>
      </w:r>
      <w:r>
        <w:rPr>
          <w:color w:val="000000"/>
        </w:rPr>
        <w:t>52082,7</w:t>
      </w:r>
      <w:r>
        <w:rPr/>
        <w:t xml:space="preserve"> </w:t>
      </w:r>
      <w:r>
        <w:rPr>
          <w:color w:val="000000"/>
        </w:rPr>
        <w:t xml:space="preserve">тыс. рублей, </w:t>
      </w:r>
      <w:r>
        <w:rPr/>
        <w:t xml:space="preserve">средства бюджета автономного округа - </w:t>
      </w:r>
      <w:r>
        <w:rPr>
          <w:color w:val="000000"/>
        </w:rPr>
        <w:t>7450,7 тыс. рублей» заменить словами «</w:t>
      </w:r>
      <w:r>
        <w:rPr/>
        <w:t xml:space="preserve">Объём финансирования на 2011 год – </w:t>
      </w:r>
      <w:r>
        <w:rPr>
          <w:color w:val="000000"/>
        </w:rPr>
        <w:t xml:space="preserve">60146,03 тыс. рублей, </w:t>
      </w:r>
      <w:r>
        <w:rPr/>
        <w:t xml:space="preserve">в том числе: средства местного бюджета – </w:t>
      </w:r>
      <w:r>
        <w:rPr>
          <w:color w:val="000000"/>
        </w:rPr>
        <w:t>51181,37</w:t>
      </w:r>
      <w:r>
        <w:rPr/>
        <w:t xml:space="preserve"> </w:t>
      </w:r>
      <w:r>
        <w:rPr>
          <w:color w:val="000000"/>
        </w:rPr>
        <w:t xml:space="preserve">тыс. рублей, </w:t>
      </w:r>
      <w:r>
        <w:rPr/>
        <w:t xml:space="preserve">средства бюджета автономного округа – </w:t>
      </w:r>
      <w:r>
        <w:rPr>
          <w:color w:val="000000"/>
        </w:rPr>
        <w:t>8964,66 тыс. рублей, объём финансирования на 2012 год – 27950,7 тыс. рублей, в том числе: средства местного бюджета – 11902,5 тыс. рублей, средства бюджета автономного округа – 16048,2 тыс. рублей, объём финансирования на 2013 год – 27744,5 тыс. рублей,  в том числе: средства местного бюджета – 11892,2 тыс. рублей, средства бюджета автономного округа – 15852,3 тыс.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 1 к Программе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Приложение № 2 к Программе изложить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Ани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25 7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>от 14.12.2011 № 35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-массовых мероприятий города Нефтеюганска</w:t>
      </w:r>
    </w:p>
    <w:p>
      <w:pPr>
        <w:pStyle w:val="Normal"/>
        <w:rPr/>
      </w:pP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93"/>
        <w:gridCol w:w="2393"/>
        <w:gridCol w:w="205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итог (руб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рнир на   призы главы города Нефтеюганс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е в зачёт XIII Спартакиады ветеранов ХМАО-Юг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тл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г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ХМАО-Югры среди юношей и девушек 1994-1995 г.р. в зачёт Спартакиады учащихс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4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городской турнир памя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мейкова И.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ХМАО-Югры среди юношей и девушек 14 лет, посвящённое 100-летию со дня создания Российского олимпийского комите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, посвящённое Дню защитника Отече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.Нефтеюганска. Закрытие зимнего сез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3</w:t>
            </w:r>
          </w:p>
        </w:tc>
      </w:tr>
      <w:tr>
        <w:trPr>
          <w:trHeight w:val="40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7</w:t>
            </w:r>
          </w:p>
        </w:tc>
      </w:tr>
      <w:tr>
        <w:trPr>
          <w:trHeight w:val="140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округа среди юношей и девушек 1993-94 г.р.в зачёт 6 окружной спартакиады ХМАО-Юг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</w:t>
            </w:r>
          </w:p>
        </w:tc>
      </w:tr>
      <w:tr>
        <w:trPr>
          <w:trHeight w:val="4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анская лыжня 20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7"/>
        <w:gridCol w:w="2276"/>
        <w:gridCol w:w="2393"/>
        <w:gridCol w:w="2393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убга, Анапа, Майкоп, Ставроп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учебно-тренировочных сбо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50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п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ветеранов спорта ХМАО-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ое первенство округа по программе «Весёлый дельфи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вартов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а округа по плаванию среди старших юношей 1995-            96 г.р., девушек 1997-98 г.р. в зачёт VI Спартакиады учащихся автономн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8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ветеранов спорта ХМАО-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1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яжёлая атлетика и силовое троебор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Нефтеюганска среди юношей до 17 лет и юниоров до 2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2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Уральского Федерального Округа и 11 Всероссийский турнир памяти ЗТ РСФСР Б.Шес-талюка для МУ ДОД СДЮСШОР по дзю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 турнир среди инвалидов по зр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мандный турнир среди инвалидов по зр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турнир среди инвалидов по зрению на Кубок РООИЗ Тифлоп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к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школьников до 1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  1058313</w:t>
            </w:r>
          </w:p>
        </w:tc>
      </w:tr>
      <w:tr>
        <w:trPr>
          <w:trHeight w:val="88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Нефтеюганска среди мужски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д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города, посвящённое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2"/>
        <w:gridCol w:w="2393"/>
        <w:gridCol w:w="271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, посвящённое Дню Побе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лита 20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15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ёгкая атле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атлетическая эстафета ко Дню Побе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8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и первенство города Нефтеюганска среди юношей и девушек 1993 г.р. и старш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гоатлетический кросс, посвящённый Всемирному дню без таба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н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ветеранов спорта ХМАО-Юг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 - Юг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, Челяб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, Первенство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ин, Березники, Ре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РФ,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и Чемпионат г.Нефтеюганс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1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убок Югры среди взрослы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73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города среди национальных коман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-ми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среди мужских коман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2"/>
        <w:gridCol w:w="2393"/>
        <w:gridCol w:w="271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среди школьник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ХМАО-Югры среди школьников до 8 л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рнир среди лиц с ограниченными возможностя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мандный турнир среди инвалидов по зрени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1006226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лита 20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ёгкая атле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 рамках Дня бега «Кросс Нации-2011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е, посвящённое Дню физкультурн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и первенство ХМАО-Юг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ед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99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2"/>
        <w:gridCol w:w="2393"/>
        <w:gridCol w:w="271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, Командный чемпионат Р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ХМА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андном чемпионате Р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и Чемпионат г.Нефтеюганс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убок Югры среди взрослы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 по разным видам спор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7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города среди национальных коман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.Нефтеюганска среди мужских коман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 867510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мемориальный турнир памяти В.П.Мелехина среди мужских коман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4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мемориальный турнир памяти В.П.Мелехина среди юношей и девушек 1997-1998г.р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5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г.Нефтеюганска среди юношей и девушек 1997-1999 г.р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4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тл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ьные соревнования Приз Олимпийских чемпионов среди юношей и девушек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524"/>
        <w:gridCol w:w="226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ган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-Югры по боксу среди женщ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и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и первенство ХМАО-Югры среди юниоров и взросл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 Окружной турнир класса Б, посвящённый памяти В.И.Городи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Окружной турнир класса Б среди юниоров, старших юношей и взрослых, посвящённый памяти тренеров-преподавателей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ксу ХМА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города среди мужских и женских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ДЮСШ № 2 среди юношей 1997-1998 г.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ная борьб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ХМАО - Югры среди юношей  1998-99 г.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(юноши, девушки 95-97 г.р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ХМАО-Югра среди юниорок и юниоров до 20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чно-командный турнир среди юношей  1998-2000 г.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(юноши, девушки до 12 лет), посвящённое Международному дню толерант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олютное первенство города Нефтеюганс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турнир, посвящённый памяти основателя каратэ в городе Нефтеюганске В.В.Деменев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Чемпионат и первенство города. Открытие зимнего сез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г.Нефтеюганска. Открытие лы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ружные соревнования среди юношей и девушек 1996-               97 г.р.,1998-99 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утбол, дартс, настольный теннис, плавание, лыжные го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Спартакиада Муниципальных служащих ХМАО-Югры, посвящённая 81 годовщине со дня образования Ханты-Мансийского автономного округа - 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пашный б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бок боевого братства Югры, 15-17 лет, 18-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г.Нефтеюганска,  12-13, 14-15, 16-1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граждение по итогам Спартакиады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4</w:t>
            </w:r>
          </w:p>
        </w:tc>
      </w:tr>
      <w:tr>
        <w:trPr>
          <w:trHeight w:val="146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селые старты с воспитанниками ОБУ ХМАО-Югры «Детский дом «Светозар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яжёлая атле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Сургутского района среди юно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яжёлая атлетика и силовое троеборь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 среди юношей и девушек до 1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-ми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олютное первенство города среди школь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2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огодний шахматный турн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125195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                                                                                                                           418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36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1 № 3552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"/>
        <w:gridCol w:w="65"/>
        <w:gridCol w:w="1832"/>
        <w:gridCol w:w="44"/>
        <w:gridCol w:w="1276"/>
        <w:gridCol w:w="1408"/>
        <w:gridCol w:w="10"/>
        <w:gridCol w:w="1190"/>
        <w:gridCol w:w="25"/>
        <w:gridCol w:w="1034"/>
        <w:gridCol w:w="46"/>
        <w:gridCol w:w="1010"/>
        <w:gridCol w:w="45"/>
        <w:gridCol w:w="25"/>
        <w:gridCol w:w="1320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4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7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портивных мероприятиях в соответствии с календарным планом г.Нефтеюганска </w:t>
            </w:r>
            <w:r>
              <w:rPr>
                <w:color w:val="000000"/>
                <w:sz w:val="22"/>
                <w:szCs w:val="22"/>
              </w:rPr>
              <w:t>(Приложе-              ние № 1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69.95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.9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0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9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 и спортивного инвента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.05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.0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7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7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6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6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6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ибиря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7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47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3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7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,36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МБОУ ДОД СДЮСШОР по дзюд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8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,84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,8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Спарта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9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6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42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,44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,4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9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 в целях привлечения 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 спортом большего числа дет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.85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.8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8,44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0,4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79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3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4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83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4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724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3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МБОУ ДОД СДЮСШОР Спартак,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(с/з «Авангард»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 xml:space="preserve">Промзона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УМ-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50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 (5 мкр. 66 дом, стрелковый тир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3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Спарта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СК «Олимп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4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8,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1,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            (5 мкр., 66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2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4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3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8,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1,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501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3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7,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76,0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81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02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65,1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4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02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841,2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46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50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4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49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.28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.2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642" w:hRule="atLeast"/>
        </w:trPr>
        <w:tc>
          <w:tcPr>
            <w:tcW w:w="2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2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26,3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49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99,1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762.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4.0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2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.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5" w:hRule="atLeast"/>
        </w:trPr>
        <w:tc>
          <w:tcPr>
            <w:tcW w:w="2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41:00Z</dcterms:created>
  <dc:creator>User</dc:creator>
  <dc:description/>
  <cp:keywords/>
  <dc:language>en-US</dc:language>
  <cp:lastModifiedBy>mash_buro</cp:lastModifiedBy>
  <cp:lastPrinted>2011-12-08T11:05:00Z</cp:lastPrinted>
  <dcterms:modified xsi:type="dcterms:W3CDTF">2011-12-16T06:14:00Z</dcterms:modified>
  <cp:revision>18</cp:revision>
  <dc:subject/>
  <dc:title>Утверждена решением Думы города Нефтеюганска</dc:title>
</cp:coreProperties>
</file>