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619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2.2011 </w:t>
        <w:tab/>
        <w:tab/>
        <w:tab/>
        <w:tab/>
        <w:tab/>
        <w:tab/>
        <w:tab/>
        <w:tab/>
        <w:t xml:space="preserve">         № 3638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администрации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т 16.11.2009 № 2491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. на 10.03.2011 № 599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TM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межведомственной комиссии по охране труда и промышленной безопасности, утверждённым постановлением администрации города Нефтеюганска от 16.11.2009 № 2491 «О создании межведомственной комиссии по охране труда и промышленной безопасности», в связи с кадровыми изменениями постановляю:</w:t>
      </w:r>
    </w:p>
    <w:p>
      <w:pPr>
        <w:pStyle w:val="HTM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е в постановление администрации города от 16.11.2009 № 2491 (с изм. на 10.03.2011 № 599) «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создании межведомственной комиссии по охране труда и промышленной безопасности», а именно: изложить приложение № 2 к постановлению согласно приложению к настоящему постановлению.</w:t>
      </w:r>
    </w:p>
    <w:p>
      <w:pPr>
        <w:pStyle w:val="HTM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HTM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В.Моча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          В.А.Арчик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И.Минчу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3 10 55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администрации города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1.12.2011 № 36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охране труда и промышленной безопасност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заместитель главы </w:t>
            </w:r>
            <w:r>
              <w:rPr>
                <w:sz w:val="28"/>
                <w:szCs w:val="28"/>
              </w:rPr>
              <w:t>администрации</w:t>
            </w:r>
            <w:r>
              <w:rPr>
                <w:sz w:val="28"/>
              </w:rPr>
              <w:t xml:space="preserve"> города, председатель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Шарабарина Светлана Александ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заместитель директора департамента по делам администрации, заместитель председателя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государственный инспектор               Государственной инспекции труда в Ханты-Мансийском автономном округе - Югре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обищев Геннад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Сургутского комплексного отдела Северо-Уральского управления Ростехнадзора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оструев Михаи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Государственного пожарного надзора по городам Пыть-Яху, Нефтеюганску и Нефтеюганскому району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аварёнкин 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экологии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рипов Алише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лат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юридическо-правового управления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бельный Олег          Ви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заместитель руководителя Службы жилищного контроля и строительного надзора Ханты-Мансийского автономного округа – Югры, начальник Нефтеюганского отдела инспектирования (по согласованию);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защиты прав потребителей и благополучия человека по Ханты-Мансийскому автономному округу – Югре в г.Нефтеюганске, Нефтеюгаснком районе и г.Пыть-Яхе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уваев Александ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над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ГИБДД ОМВД России по городу  Нефтеюганску (по согласованию);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родный Витал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ёд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осударственный инспектор отдела по надзору в электроэнергетике Управления по технологическому и экологическому надзору Ростехнадзора по Ханты-Мансийскому автономному округу - Югре (по согласовани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ыков Олег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ислав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по делам ГО и ЧС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/>
            </w:pPr>
            <w:r>
              <w:rPr>
                <w:sz w:val="28"/>
              </w:rPr>
              <w:t xml:space="preserve">Иванов Пётр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Алексе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</w:rPr>
              <w:t xml:space="preserve">-директор филиала № 3 ГУ Регионального отделения фонда социального страхования по Ханты-Мансийскому автономному округу – Югре (по согласованию);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председатель Нефтеюганского территориального объединения организаций профсоюзов (по согласованию);           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ладимирович </w:t>
            </w:r>
          </w:p>
          <w:p>
            <w:pPr>
              <w:pStyle w:val="Normal"/>
              <w:tabs>
                <w:tab w:val="clear" w:pos="709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ков Максим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имущественных и земельных отношений администрации горо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31" w:right="510" w:gutter="0" w:header="709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59:00Z</dcterms:created>
  <dc:creator>Jur</dc:creator>
  <dc:description/>
  <cp:keywords/>
  <dc:language>en-US</dc:language>
  <cp:lastModifiedBy>mash_buro</cp:lastModifiedBy>
  <cp:lastPrinted>2011-12-15T16:45:00Z</cp:lastPrinted>
  <dcterms:modified xsi:type="dcterms:W3CDTF">2011-12-21T08:58:00Z</dcterms:modified>
  <cp:revision>22</cp:revision>
  <dc:subject/>
  <dc:title>                           </dc:title>
</cp:coreProperties>
</file>