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66695</wp:posOffset>
            </wp:positionH>
            <wp:positionV relativeFrom="paragraph">
              <wp:posOffset>-2921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21.12.2011 </w:t>
        <w:tab/>
        <w:tab/>
        <w:tab/>
        <w:tab/>
        <w:tab/>
        <w:tab/>
        <w:tab/>
        <w:tab/>
        <w:tab/>
        <w:tab/>
        <w:t xml:space="preserve">           № 3649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долгосрочной целевой программы «Повышение эффективности бюджетных расходов города Нефтеюганска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2013 года»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В целях реализации распоряжения Правительства Российской Федерации от 30.06.2010 № 1101-р «Об утверждении </w:t>
      </w:r>
      <w:hyperlink w:anchor="sub_1000">
        <w:r>
          <w:rPr>
            <w:rStyle w:val="InternetLink"/>
            <w:szCs w:val="28"/>
          </w:rPr>
          <w:t>Программ</w:t>
        </w:r>
      </w:hyperlink>
      <w:r>
        <w:rPr>
          <w:szCs w:val="28"/>
        </w:rPr>
        <w:t xml:space="preserve">ы Правительства Российской Федерации по повышению эффективности бюджетных расходов на период до 2012 года», в соответствии с приказом Департамента финансов Ханты-Мансийского автономного округа – Югры от 24.06.2011 № 147-о «Об утверждении методических рекомендаций по разработке и реализации муниципальных программ повышения эффективности бюджетных расходов», постановлением администрации города Нефтеюганска от 09.12.2009 № 2681 «Об утверждении порядка разработки, утверждения и реализации долгосрочных целевых программ города Нефтеюганска» (с </w:t>
      </w:r>
      <w:r>
        <w:rPr>
          <w:rStyle w:val="FontStyle12"/>
          <w:sz w:val="28"/>
          <w:szCs w:val="28"/>
        </w:rPr>
        <w:t>изм. на 04.08.2011 № 2118</w:t>
      </w:r>
      <w:r>
        <w:rPr>
          <w:szCs w:val="28"/>
        </w:rPr>
        <w:t>) постановля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долгосрочную целевую программу «Повышение эффективности бюджетных расходов города Нефтеюганска до 2013 года»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 xml:space="preserve">.Заместителю главы администрации города С.В.Мочалову направ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в Думу города для размещения</w:t>
      </w:r>
      <w:r>
        <w:rPr>
          <w:b w:val="false"/>
          <w:sz w:val="28"/>
          <w:szCs w:val="28"/>
        </w:rPr>
        <w:t xml:space="preserve">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В.А.Арчиков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З.Ш.Шагиева</w:t>
      </w:r>
    </w:p>
    <w:p>
      <w:pPr>
        <w:pStyle w:val="BodyText2"/>
        <w:jc w:val="both"/>
        <w:rPr/>
      </w:pPr>
      <w:r>
        <w:rPr/>
        <w:t>22 28 85</w:t>
      </w:r>
    </w:p>
    <w:p>
      <w:pPr>
        <w:pStyle w:val="Normal"/>
        <w:ind w:left="61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61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6120" w:hanging="0"/>
        <w:rPr/>
      </w:pPr>
      <w:r>
        <w:rPr>
          <w:b w:val="false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61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21.12.2011 </w:t>
        <w:tab/>
        <w:t>№ 3649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Повышение эффективности бюджетных расходов города Нефтеюганска до 2013 год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аспорт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эффективности бюджетных расходов города Нефтеюганска до 2013 г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ринятия решения о разработке Программы (наименование и номер соответствующего нормативного акта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споряжение администрации города от 02.12.2011              № 790-р «О разработке целевой программы «Повышение эффективности бюджетных расходов города Нефтеюганска до 2013 года»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финансов администрации города Нефтеюган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Программы (наименование и номер соответствующего нормативного акта)*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 - координатор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финансов администрации города Нефтеюган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ые заказч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дминистрац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департамент финанс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имуществен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здравоохранению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Нефтеюганск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митет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градостроитель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Нефтеюганск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жилищн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ммунальног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хозяйств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ефтеюга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и и задачи Программы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эффективности  бюджетных расходов города Нефтеюганс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Обеспечение сбалансированности и устойчивости бюджета города Нефтеюганс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Внедрение программно-целевых принципов организации деятельности структурных подразделений администрации и муниципальных учреждений города Нефтеюган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Развитие новых форм оказания  и финансового обеспечения муниципальных услуг (реструктуризация бюджетного сектор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.Повышение эффективности реализации функций муниципального управления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Развитие информационной системы управления муниципальными финансами, способствующей повышению прозрачности деятельности органов местного самоуправле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показатели  (непосредственные результаты  реализации Программ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Style w:val="FontStyle16"/>
                <w:b/>
                <w:sz w:val="28"/>
                <w:szCs w:val="28"/>
              </w:rPr>
              <w:t>Доля расходов на финансовое обеспечение заданий бюджетных и автономных учреждений, определенных с учетом объема оказания муниципальных услуг (выполнения работ) не ниже 100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Увеличение доли муниципальных услуг, финансовое обеспечение которых рассчитывается с применением отраслевых порядков определения нормативных затрат на оказание муниципальных услуг и содержание имущества с 0 до 100%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Введение мониторинга качества финансового менеджмента главных распорядителей бюджетных средств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Опубликование в средствах массовой информации, размещение в сети интернет материалов по осуществлению бюджетного процесс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оки и этапы реализации Программы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а реализуется в 1 этап на протяжении 2011-    2013 годов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            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на 2011-          2013 годы составляет 5 00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2 5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2 50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ом финансирования Программы является бюджет города Нефтеюганска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жегодные объёмы финансирования корректируются при составлении и уточнении бюджета города на соответствующий финансовый год и плановый перио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от реализации Программы (показатели социально-экономической эффективности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Увеличение доли расходов бюджета города, формируемых в рамках целевых программ с 7,5%  до 15%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нижение размера отклонений фактического объема налоговых и неналоговых доходов бюджета города за отчетный период с 8 до 6,5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Рост посещаемости официального сайта администрации города Нефтеюганска до 145 тыс. в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Характеристика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Verdana" w:hAnsi="Verdana" w:cs="Verdana"/>
          <w:bCs/>
          <w:color w:val="000000"/>
          <w:sz w:val="1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блемы, на решение которой направлена Программа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 определяет основные подходы к организации бюджетного процесса для всех уровней бюджетной системы Российской Федерации. В нём постепенно находят отражение различные инструменты, обеспечивающие реализацию программ бюджетных реформ. Важными задачами на всех этапах бюджетных реформ оставались соблюдение бюджетного законодательства и исполнение принятых бюджетных обязательств. Результатом финансовых реформ стало формирование современной системы управления муниципальными финансами города Нефтеюганска путём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я и развития системы казначейского исполнения бюджета, обеспечивающего кассовое обслуживание бюджета города, эффективный учет и предварительный контроль в процессе исполнения расходных обязательств бюджета города, управление единым счетом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недрения новых подходов в бюджетном процессе, усовершенствование порядка планирования бюджетных ассигнований, обеспечение обязательного публичного обсуждения проектов решений и отчетов в области бюджетного законодатель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ерехода на новые системы оплаты труда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этапного внедрения инструментов бюджетирования, ориентированного на результаты (реестра расходных обязательств, долгосрочных целевых программ, обоснования бюджетных ассигнований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заданий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вершенствования системы муниципальных закупок, установления правил и процедур размещения заказов на поставку товаров, выполнение работ, оказание услуг для муниципальных нужд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я нормативной базы для развития новых форм финансового обеспечения муниципальных услуг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b w:val="false"/>
          <w:sz w:val="28"/>
          <w:szCs w:val="28"/>
        </w:rPr>
        <w:t xml:space="preserve"> реализации реформирования правового положения муниципальных учреждений подготовлены и приняты муниципальные нормативные правовые акты, устанавливающие особенности переходного периода и регламентирующие деятельность всех участников бюджетного процесса в город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b w:val="false"/>
          <w:sz w:val="28"/>
          <w:szCs w:val="28"/>
        </w:rPr>
        <w:t>, в соответствии с требованиями бюджетного законодательства и целями бюджетной полит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месте с тем процесс реформирования выявил ряд нерешённых проблем, требующих принятия дополнительных мер по совершенствованию и повышению эффективности организации бюджетного процесса в городе Нефтеюганске. К числу основных относятся следующ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достаточно увязанным с бюджетным процессом остаётся применение инструментов бюджетирования, ориентированного на результа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совершенствовани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b w:val="false"/>
          <w:sz w:val="28"/>
          <w:szCs w:val="28"/>
        </w:rPr>
        <w:t xml:space="preserve"> мер, направленн</w:t>
      </w:r>
      <w:r>
        <w:rPr>
          <w:rFonts w:cs="Times New Roman" w:ascii="Times New Roman" w:hAnsi="Times New Roman"/>
          <w:b w:val="false"/>
          <w:sz w:val="28"/>
          <w:szCs w:val="28"/>
        </w:rPr>
        <w:t>ых</w:t>
      </w:r>
      <w:r>
        <w:rPr>
          <w:b w:val="false"/>
          <w:sz w:val="28"/>
          <w:szCs w:val="28"/>
        </w:rPr>
        <w:t xml:space="preserve"> на повышение эффективности деятельности органов местного 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сутствие программного обеспечения, обеспечивающие планирование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 данных целях необходимо разработать комплекс мероприятий, который  продолжит курс  реформирования муниципальных финансов, вызванных новыми требованиями  к муниципальным финансам, предъявляемыми  на федеральном и окружном уровнях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</w:rPr>
        <w:t>Для решения указанных задач в 201</w:t>
      </w:r>
      <w:r>
        <w:rPr>
          <w:rFonts w:cs="Times New Roman" w:ascii="Times New Roman" w:hAnsi="Times New Roman"/>
          <w:b w:val="false"/>
          <w:sz w:val="28"/>
        </w:rPr>
        <w:t>1-</w:t>
      </w:r>
      <w:r>
        <w:rPr>
          <w:b w:val="false"/>
          <w:sz w:val="28"/>
        </w:rPr>
        <w:t>201</w:t>
      </w:r>
      <w:r>
        <w:rPr>
          <w:rFonts w:cs="Times New Roman" w:ascii="Times New Roman" w:hAnsi="Times New Roman"/>
          <w:b w:val="false"/>
          <w:sz w:val="28"/>
        </w:rPr>
        <w:t>3</w:t>
      </w:r>
      <w:r>
        <w:rPr>
          <w:b w:val="false"/>
          <w:sz w:val="28"/>
        </w:rPr>
        <w:t xml:space="preserve"> годах предусматривается принятие мер по следующим основны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>формирование местного бюджета на три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>дальнейшее совершенствование программно-целевых принципов организаци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>создание информационной среды и технологий для реализации управленческих решений в сфере бюджетного процес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обходимость поддержания сбалансированности и устойчивости бюджетной системы является важнейшим базовым условием в достижении долгосрочных целей социально-экономического развития города, что, в свою очередь, увеличивает актуальность разработки и реализации системы мер по повышению эффективности деятельности органа местного самоуправления, модернизации управления финансовыми ресурсам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 рисками в ходе реализации мероприятий Программы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непрогнозируемые изменения федерального и регионального законодательства в сфере бюджетно-налоговой и финансовой политик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bidi="en-US"/>
        </w:rPr>
        <w:t>-ограниченность доходной базы бюджета города, существенная зависимость бюджетной и налоговой политики городского округа от политики формирования доходной базы бюджета Ханты-Мансийского автономного округа – Югр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bidi="en-US"/>
        </w:rPr>
      </w:pPr>
      <w:r>
        <w:rPr>
          <w:rFonts w:cs="Times New Roman" w:ascii="Times New Roman" w:hAnsi="Times New Roman"/>
          <w:b w:val="false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сновные цели и задачи Программы, целевые показатели</w:t>
      </w:r>
    </w:p>
    <w:p>
      <w:pPr>
        <w:pStyle w:val="Normal"/>
        <w:ind w:right="5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ой целью Программы является повышение эффективности бюджетных расходов города Нефтеюганска.</w:t>
      </w:r>
    </w:p>
    <w:p>
      <w:pPr>
        <w:pStyle w:val="Normal"/>
        <w:ind w:right="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я поставленной цели требуется решить следующие задачи:</w:t>
      </w:r>
    </w:p>
    <w:p>
      <w:pPr>
        <w:pStyle w:val="Normal"/>
        <w:ind w:right="5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беспечение сбалансированности и устойчивости бюджета города Нефтеюганска;</w:t>
      </w:r>
    </w:p>
    <w:p>
      <w:pPr>
        <w:pStyle w:val="Normal"/>
        <w:ind w:right="5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недрение программно-целевых принципов организации деятельности структурных подразделений администрации и муниципальных учреждений города Нефтеюганс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звитие новых форм оказания  и финансового обеспечения муниципальных услуг (реструктуризация бюджетного сектор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вышение эффективности реализации функций муниципального упра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звитие информационной системы управления муниципальными финансами, способствующей повышению прозрачности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Style w:val="FontStyle16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посредственные результаты характеризуется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cyan"/>
        </w:rPr>
      </w:pPr>
      <w:r>
        <w:rPr>
          <w:rStyle w:val="FontStyle16"/>
          <w:b/>
          <w:sz w:val="28"/>
          <w:szCs w:val="28"/>
        </w:rPr>
        <w:t>-доля расходов на финансовое обеспечение заданий бюджетных и автономных учреждений, определенных с учетом объема оказания муниципальных услуг (выполнения работ) не ниже 100%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величение доли муниципальных услуг, финансовое обеспечение которых рассчитывается с применением отраслевых порядков определения нормативных затрат на оказание муниципальных услуг и содержание имущества с 0 до 100%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оведение мониторинга качества финансового менеджмента главных распорядителей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публикование в средствах массовой информации, размещение в сети интернет материалов по осуществлению бюджет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стема показателей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рактеризующих результаты реализации Программы, приведена в приложении № 1 к Программ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ограммные мероприят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новные программные мероприят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1.Обеспечение сбалансированности и устойчивости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Одной из основных задач бюджетной политики муниципаль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город Нефтеюганск </w:t>
      </w:r>
      <w:r>
        <w:rPr>
          <w:b w:val="false"/>
          <w:sz w:val="28"/>
          <w:szCs w:val="28"/>
        </w:rPr>
        <w:t>определено обеспечение долгосрочной сбалансированности и устойчив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асширения горизонта планирования, начиная с 2012 года, бюджет города будет формироваться на очередной финансовый год и плановый период по принципу «скользящей трёхлетки», которая позволит видеть долгосрочную перспективу как органам муниципальной власти, так и  муниципальным учреждениям города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намика поступлений доходо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бюджет города Нефтеюганска за 2008-2010 годы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с. рублей</w:t>
      </w:r>
    </w:p>
    <w:tbl>
      <w:tblPr>
        <w:tblW w:w="10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735"/>
        <w:gridCol w:w="1065"/>
        <w:gridCol w:w="1080"/>
        <w:gridCol w:w="735"/>
        <w:gridCol w:w="1071"/>
        <w:gridCol w:w="1074"/>
        <w:gridCol w:w="735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ё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 исполн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ё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 исполн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ённый пла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5 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5 5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32 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61 2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75 5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87 5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78 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542 8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06 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1 660 1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32 2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52 2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6 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2 6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6 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 1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3 2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5 2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динамики в</w:t>
      </w:r>
      <w:r>
        <w:rPr>
          <w:b w:val="false"/>
          <w:sz w:val="28"/>
          <w:szCs w:val="28"/>
        </w:rPr>
        <w:t xml:space="preserve"> 200</w:t>
      </w:r>
      <w:r>
        <w:rPr>
          <w:rFonts w:cs="Times New Roman" w:ascii="Times New Roman" w:hAnsi="Times New Roman"/>
          <w:b w:val="false"/>
          <w:sz w:val="28"/>
          <w:szCs w:val="28"/>
        </w:rPr>
        <w:t>8-</w:t>
      </w:r>
      <w:r>
        <w:rPr>
          <w:b w:val="false"/>
          <w:sz w:val="28"/>
          <w:szCs w:val="28"/>
        </w:rPr>
        <w:t xml:space="preserve">2010 года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явил </w:t>
      </w:r>
      <w:r>
        <w:rPr>
          <w:b w:val="false"/>
          <w:sz w:val="28"/>
          <w:szCs w:val="28"/>
        </w:rPr>
        <w:t>отклонение поступлений налоговых и неналоговых доходов 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ом</w:t>
      </w:r>
      <w:r>
        <w:rPr>
          <w:b w:val="false"/>
          <w:sz w:val="28"/>
          <w:szCs w:val="28"/>
        </w:rPr>
        <w:t xml:space="preserve"> от соответствующего прогноза, </w:t>
      </w:r>
      <w:r>
        <w:rPr>
          <w:rFonts w:cs="Times New Roman" w:ascii="Times New Roman" w:hAnsi="Times New Roman"/>
          <w:b w:val="false"/>
          <w:sz w:val="28"/>
          <w:szCs w:val="28"/>
        </w:rPr>
        <w:t>от 8% до 1%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акой уровень прогнозирования требуе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вышения </w:t>
      </w:r>
      <w:r>
        <w:rPr>
          <w:b w:val="false"/>
          <w:sz w:val="28"/>
          <w:szCs w:val="28"/>
        </w:rPr>
        <w:t xml:space="preserve">точности </w:t>
      </w:r>
      <w:r>
        <w:rPr>
          <w:rFonts w:cs="Times New Roman" w:ascii="Times New Roman" w:hAnsi="Times New Roman"/>
          <w:b w:val="false"/>
          <w:sz w:val="28"/>
          <w:szCs w:val="28"/>
        </w:rPr>
        <w:t>прогнозирования. Необходимо повысить ответственность каждого администратора доходов бюджета  за качественное прогнозирование, своевременное поступление администрируемых им платежей, что позволит снизить отклонения фактического объема налоговых и неналоговых доходов бюджета города за отчетный год от первоначально утвержденного плана с 8% до 6,5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</w:t>
      </w:r>
      <w:r>
        <w:rPr>
          <w:b w:val="false"/>
          <w:sz w:val="28"/>
          <w:szCs w:val="28"/>
        </w:rPr>
        <w:t>зультат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b w:val="false"/>
          <w:sz w:val="28"/>
          <w:szCs w:val="28"/>
        </w:rPr>
        <w:t xml:space="preserve"> действия льгот по налогам, налоговые льготы, предоставленные в соответствии с решениями Думы города Нефтеюганска о налогах и налоговых льготах на 2010 год, составили 82 754  тысячи рублей или 4,5% от общей суммы поступления налоговых доходов в бюджет города. За 2009 год налоговые льготы  составили 43 545 тысяч рублей или  2,7% от суммы налоговых доходов. Целью предоставления налоговых льгот, конечно,  является повышение социальной защищенности  граждан, финансовая поддержка организаций в решении приоритетных задач города. Однако, в целях обеспечения долгосрочной сбалансированности и устойчивости бюджетной системы города, учитывая сумму выпадающих доходов (82 754 тысячи рублей ежегодно по данным налоговой инспекции), необходимо проанализировать перечень установленных налоговых льгот и подготовить предложения по оптимизации системы льго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ост поступлений</w:t>
      </w:r>
      <w:r>
        <w:rPr>
          <w:b w:val="false"/>
          <w:bCs/>
          <w:sz w:val="28"/>
          <w:szCs w:val="28"/>
        </w:rPr>
        <w:t xml:space="preserve"> стал возможным в результате активизации работы, направленной на сокращение недоимки</w:t>
      </w:r>
      <w:r>
        <w:rPr>
          <w:rFonts w:cs="Calibri" w:ascii="Calibri" w:hAnsi="Calibri"/>
          <w:b w:val="false"/>
          <w:bCs/>
          <w:sz w:val="28"/>
          <w:szCs w:val="28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ля  чего была создана и  действует с 2007 года рабочая группа по вопросам повышения собираемости налоговых</w:t>
      </w:r>
      <w:r>
        <w:rPr>
          <w:rFonts w:cs="Calibri" w:ascii="Calibri" w:hAnsi="Calibri"/>
          <w:b w:val="false"/>
          <w:sz w:val="28"/>
          <w:szCs w:val="28"/>
        </w:rPr>
        <w:t xml:space="preserve">  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налоговых </w:t>
      </w:r>
      <w:r>
        <w:rPr>
          <w:b w:val="false"/>
          <w:sz w:val="28"/>
          <w:szCs w:val="28"/>
        </w:rPr>
        <w:t>платежей, поступающих в доход местного бюдже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В состав рабочей группы входят представители налоговой инспекции города Нефтеюганска, ГИБДД, администрации города, Думы города</w:t>
      </w:r>
      <w:r>
        <w:rPr>
          <w:rFonts w:cs="Times New Roman" w:ascii="Times New Roman" w:hAnsi="Times New Roman"/>
          <w:b w:val="false"/>
          <w:sz w:val="28"/>
          <w:szCs w:val="28"/>
        </w:rPr>
        <w:t>, представители Управления Росреестра по Ханты-Мансийскому автономному округу - Югре, департамента имущественных и земельных отношений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дено комиссий в 2008 году 16, в 2009 году 18, в 2010 году 18. По результатам заседаний рабочей группы прирост поступлений доходов за 2009 год по отношению к 2008 году составил 2%, за 2010 год по отношению к 2009 году 13%. Положительная динамика говорит о том, что необходимо данную работу продолжить в дальнейшем.</w:t>
      </w:r>
    </w:p>
    <w:p>
      <w:pPr>
        <w:pStyle w:val="BodyText2"/>
        <w:ind w:firstLine="720"/>
        <w:jc w:val="both"/>
        <w:rPr/>
      </w:pPr>
      <w:r>
        <w:rPr/>
        <w:t xml:space="preserve">В целях осуществления контроля за соблюдением платёжно-расчётной дисциплины главными распорядителями и получателями средств бюджета муниципального образования город Нефтеюганск, своевременностью проведения расчётов с физическими и юридическими лицами по принятым обязательствам проводится мониторинг выявленной дебиторской, кредиторской задолженности, определяется её структура, проверяется и анализируется возникновение просроченной задолженности. В 2009 году создана рабочая группа </w:t>
      </w:r>
      <w:r>
        <w:rPr>
          <w:bCs/>
          <w:iCs/>
        </w:rPr>
        <w:t>по мониторингу дебиторской и кредиторской задолженности главных распорядителей и получателей средств бюджета муниципального образования город Нефтеюганск, и своевременным принятием мер по её устранению, по результатам  заседаний которой принимаются решения</w:t>
      </w:r>
      <w:r>
        <w:rPr/>
        <w:t xml:space="preserve"> по  урегулированию и (или) ликвидации просроченной задолженности, вносятся соответствующие предложения на коллегию администрации гор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тчётным данным, приведённым ниже, происходит снижение показателей дебиторской, кредиторской задолженности.</w:t>
      </w:r>
    </w:p>
    <w:p>
      <w:pPr>
        <w:pStyle w:val="ConsPlusNormal1"/>
        <w:ind w:firstLine="540"/>
        <w:jc w:val="right"/>
        <w:rPr/>
      </w:pPr>
      <w:r>
        <w:rPr/>
        <w:t>тыс.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62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0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8 7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19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данному направлению возникает отсутствие правового регулирования для учреждений, тип которых был изменен в соответствии с положениям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дальнейшего недопущения возникновения просроченной кредиторской задолженности бюджетных и автономных учреждений целесообразна разработка методических рекомендаций департамента финансов администрации города, для главных распорядителей бюджетных средств, осуществляющих функции учредителя соответствующих подведомственных им муниципальных учреждений, о проведении мониторинга кредиторской задолженности, в том числе просроченной, бюджетных автономных учреж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b w:val="false"/>
          <w:sz w:val="28"/>
          <w:szCs w:val="28"/>
        </w:rPr>
        <w:t xml:space="preserve">читывая, что город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b w:val="false"/>
          <w:sz w:val="28"/>
          <w:szCs w:val="28"/>
        </w:rPr>
        <w:t xml:space="preserve"> является дотационной территорией, основными рисками эффективного применения бюджетной стратегии являются риск высоких колебаний доходов бюджета города, а также изменение приоритетов бюджетной политики Ханты-Мансийского автономн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Югры. Во избежание этих проблем долгосрочные планы и положения долгосрочной бюджетной стратегии должны регулярно актуализироваться с учетом фактической динамики и условий развития экономики автономного округа, а также возможных корректировок приоритетных задач в связи с изменениями внешних услов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Внедрение программно-целевых принципов организации деятельности органов местного само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настоящее время в городе Нефтеюганске применятся такие инструменты программно-целевого управления как Стратегия социально-экономического развития муниципального образования город Нефтеюганск на период до 2020 года, целевые программы муниципального образования, отчёты о результатах деятельности отраслевых структурных подразделений администрации города по основным направлениям деятельности, которые ложатся в основу ежегодного отчета главы администрации гор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43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Доля расходов бюджета города Нефтеюганска формируемых в рамках целевых программ в 2009 году составила 410 377 тыс. рублей (9,6%), в 2010 году  315 188 тыс. рублей (7,5%). В 2011 году в городе действует 17 программ муниципального образования, общий объём запланированных средств составляет 505 929,9 тыс. рублей (11,1%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йствующие программы охватывают только часть расходов бюджета гор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обходимо увеличить долю расходов бюджета города, осуществляемых в соответствии с программно-целевыми принципами бюджетного планирования, предоставляемых в рамках целевых программ.  </w:t>
      </w:r>
      <w:r>
        <w:rPr>
          <w:b w:val="false"/>
          <w:sz w:val="28"/>
          <w:szCs w:val="28"/>
        </w:rPr>
        <w:t>Для решения поставленной за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дела</w:t>
      </w:r>
      <w:r>
        <w:rPr>
          <w:rFonts w:cs="Times New Roman" w:ascii="Times New Roman" w:hAnsi="Times New Roman"/>
          <w:b w:val="false"/>
          <w:sz w:val="28"/>
          <w:szCs w:val="28"/>
        </w:rPr>
        <w:t>ть</w:t>
      </w:r>
      <w:r>
        <w:rPr>
          <w:b w:val="false"/>
          <w:sz w:val="28"/>
          <w:szCs w:val="28"/>
        </w:rPr>
        <w:t xml:space="preserve"> акцент на разработку ведомственных целевых программ, которые и расширяют самостоятельность главных распорядителей бюджетных средств и одновременно повышают их ответственность за принятые решения. Каждый бюджетный рубль должен быть нацелен на достижение конкретного результ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данного направления Программы сопровождается следующим риском для муниципального образования – это недостаточный уровень ответственности главных распорядителей средств бюджета города, структурных подразделений  администрации  города Нефтеюганска в части внедрения новых инструментов, вызванный низкой мотивацией к внедрению нововведений и недостаточным пониманием сути таких нововведений. Минимизировать данный риск возможно проведением дополнительных разъяснительных мероприятий, установлением чётких сроков и ответственных за реализацию тех или ины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обходимо дальнейшее совершенствование действующих механизмов и процедур, усилить взаимосвязь стратегического и бюджетного планирования с целью повышения эффективности использования бюджетных средств. </w:t>
      </w:r>
      <w:r>
        <w:rPr>
          <w:b w:val="false"/>
          <w:sz w:val="28"/>
          <w:szCs w:val="28"/>
        </w:rPr>
        <w:t>В рамках выполнения Программы планируется провести инвентаризацию целей и задач, утвержденных в концепции развития социально-экономического развития города до 2020 года, и отражение их в действующих целевых программ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ноценный переход к программной структуре бюджета будет возможен в случае принятия новой бюджетной классификации на федеральном уровне. По мере изменения норм федерального бюджетного законодательства                     в городе будут реализованы мероприятия по корректировке подходов к установлению перечней целевых статей и видов расходов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Сложность перехода к программному бюджетированию связана с отсутствием готовых решений по некоторым методологическим вопроса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ля минимизации данных рисков в работе над программным бюджетом в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b w:val="false"/>
          <w:sz w:val="28"/>
          <w:szCs w:val="28"/>
        </w:rPr>
        <w:t xml:space="preserve"> будут учитываться методологические наработки, используемые при формировании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окружного</w:t>
      </w:r>
      <w:r>
        <w:rPr>
          <w:b w:val="false"/>
          <w:sz w:val="28"/>
          <w:szCs w:val="28"/>
        </w:rPr>
        <w:t xml:space="preserve"> бюдж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43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3.Развитие новых форм оказания  и финансового обеспечения муниципальных услуг (реструктуризация бюджетного сектор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целях обеспечения соответствия бюджетных ассигнований на оказание услуг и результатов работы учреждений, характеризующих объемы и качество оказываемых ими услуг, проводится работа по совершенствованию правового статуса бюджетных учреждений, внедрению новых форм оказания муниципальных услуг и их финансового обеспечения. </w:t>
      </w:r>
    </w:p>
    <w:p>
      <w:pPr>
        <w:pStyle w:val="Normal"/>
        <w:ind w:firstLine="72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По предварительным данным, с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01.01.2012</w:t>
      </w:r>
      <w:r>
        <w:rPr>
          <w:rFonts w:eastAsia="Calibri"/>
          <w:b w:val="false"/>
          <w:sz w:val="28"/>
          <w:szCs w:val="28"/>
          <w:lang w:eastAsia="en-US"/>
        </w:rPr>
        <w:t xml:space="preserve"> из 64 муниципальных учреждений 4 будут функционировать в статусе казенных учреждений, 50 бюджетных учреждений и 10 автономных учреждений.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дряется практика формирования муниципальных заданий, корректируется нормативная правовая база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b w:val="false"/>
          <w:sz w:val="28"/>
          <w:szCs w:val="28"/>
        </w:rPr>
        <w:t xml:space="preserve"> в соответствии с положениями Федерального закона от 8 мая 2010 года № 83-Ф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города от 07.06.2011 № 1331 утверждён Порядок формирования муниципального задания в отношении муниципальных учреждений города и финансового обеспечения выполнения муниципального задания.</w:t>
      </w:r>
      <w:r>
        <w:rPr>
          <w:b w:val="false"/>
          <w:sz w:val="28"/>
          <w:szCs w:val="28"/>
        </w:rPr>
        <w:t xml:space="preserve"> Муниципальные задания будут содерж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требителей услуг, показателей характеризующих объём и качество муниципальной услуги, а так же порядок оказания услуги.</w:t>
      </w:r>
      <w:r>
        <w:rPr>
          <w:b w:val="false"/>
          <w:sz w:val="28"/>
          <w:szCs w:val="28"/>
        </w:rPr>
        <w:t xml:space="preserve"> В заданиях будут четко сформулированы требования к порядку информирования потенциальных потребителей о составе услуги и объемах ее предоставления. В случаях, определенных законодательством Российской Федерации, в муниципальное задание будут включены предельные цены (тарифы) на оплату услуг, наименование органа, устанавливающего предельные цены на оплату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В муниципальное задание будут включены показатели объема выделенных бюджетных ассигнований на оказание муниципальной услуги. Показатели муниципальных заданий лягут в основу процесса формирования на уровне каждого главного распорядителя бюджетных средств  сводных показателей муниципальных задан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Таким образом, посредством формирования показателей муниципальных заданий будет реализован   принцип программно-целевого планирования и бюджетирования на всех этапах бюджетного процес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совершенствования действующего порядка необходимо внести изменения в части ведения перечня муниципальных услуг (работ), утверждённого главным распорядителем средств бюджета города, осуществляющим функции и полномочия учредителя в отношении муниципальных учреждений города в соответствии с основными видами деятельности, предусмотренными уставом муниципального учреждения. На основании внесенных изменений главным распорядителям бюджетных средств необходимо р</w:t>
      </w:r>
      <w:r>
        <w:rPr>
          <w:b w:val="false"/>
          <w:sz w:val="28"/>
          <w:szCs w:val="28"/>
        </w:rPr>
        <w:t>азработ</w:t>
      </w:r>
      <w:r>
        <w:rPr>
          <w:rFonts w:cs="Times New Roman" w:ascii="Times New Roman" w:hAnsi="Times New Roman"/>
          <w:b w:val="false"/>
          <w:sz w:val="28"/>
          <w:szCs w:val="28"/>
        </w:rPr>
        <w:t>ать</w:t>
      </w:r>
      <w:r>
        <w:rPr>
          <w:b w:val="false"/>
          <w:sz w:val="28"/>
          <w:szCs w:val="28"/>
        </w:rPr>
        <w:t xml:space="preserve"> и утвер</w:t>
      </w:r>
      <w:r>
        <w:rPr>
          <w:rFonts w:cs="Times New Roman" w:ascii="Times New Roman" w:hAnsi="Times New Roman"/>
          <w:b w:val="false"/>
          <w:sz w:val="28"/>
          <w:szCs w:val="28"/>
        </w:rPr>
        <w:t>дить</w:t>
      </w:r>
      <w:r>
        <w:rPr>
          <w:b w:val="false"/>
          <w:sz w:val="28"/>
          <w:szCs w:val="28"/>
        </w:rPr>
        <w:t xml:space="preserve"> ведомственны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b w:val="false"/>
          <w:sz w:val="28"/>
          <w:szCs w:val="28"/>
        </w:rPr>
        <w:t xml:space="preserve"> перечн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муниципальных услу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того, чтобы система взаимосвязи между объёмом и качеством услуг и финансовым обеспечением соответствующего муниципального задания была работоспособной, необходима разработка и внедрение отраслевых нормативов затрат на оказание муниципальных услуг (выполнение работ) и содержание имущества муниципальных учрежде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рмирование проекта бюджета на 2012 год и на плановый период </w:t>
      </w:r>
      <w:r>
        <w:rPr>
          <w:rFonts w:cs="Calibri" w:ascii="Calibri" w:hAnsi="Calibri"/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2013 и 2014 годов осуществлялось в условиях внедрения </w:t>
      </w:r>
      <w:r>
        <w:rPr>
          <w:b w:val="false"/>
          <w:bCs/>
          <w:sz w:val="28"/>
          <w:szCs w:val="28"/>
        </w:rPr>
        <w:t>новых форм финансового обеспечения услуг</w:t>
      </w:r>
      <w:r>
        <w:rPr>
          <w:b w:val="false"/>
          <w:sz w:val="28"/>
          <w:szCs w:val="28"/>
        </w:rPr>
        <w:t>, оказываемых муниципальными  (каз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b w:val="false"/>
          <w:sz w:val="28"/>
          <w:szCs w:val="28"/>
        </w:rPr>
        <w:t>нными, бюджетными и автономными) учреждениями, т.е. перехода от сметного финансирования к предоставлению субсидий учреждениям на выполнение муниципальных заданий на оказание муниципальных услуг (работ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данных мероприятий позволит повысить эффективность использования бюджетных средств, а также качество оказания услуг, увеличить количество муниципальных услуг, финансовое обеспечение которых рассчитывается с применением отраслевых порядков определения нормативных затрат на оказание муниципальной услуги и на содержание имуществ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ым риском выполнения мероприятий по разработке нормативов затрат на оказание муниципальных услуг (выполнение работ) и содержание имущества муниципальных учреждений связано с ограниченностью официальной статистической информации для расчета нормативов. Минимизировать риски возможно за счет привлечения независимых консалтинговых организаций, обладающих опытом реализации аналогичных проектов, или использование реальной федеральной и региональной практики в сфере разработки соответствующих методи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овышение эффективности реализации функций муниципального управления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азвитие экономики и необходимость модернизации подходов к управлению муниципальными финансами требуют повышения результативности и прозрачности финансовой системы, усиления ответственности органов местного самоуправления за последствия принятия ими управленческих решений на основе </w:t>
      </w:r>
      <w:r>
        <w:rPr>
          <w:rFonts w:cs="Times New Roman" w:ascii="Times New Roman" w:hAnsi="Times New Roman"/>
          <w:b w:val="false"/>
          <w:sz w:val="28"/>
          <w:szCs w:val="28"/>
        </w:rPr>
        <w:t>подходов корпоративного финансового менеджмен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обходимо разработать нормативно-правовой акт по анализу и оценке совокупности процессов и процедур, обеспечивающих результативность использования бюджетных средств и охватывающих все элементы бюджетного процесса (составление проекта городского бюджета на очередной финансовый год и плановый период, исполнение городского бюджета, учет, отчетность и контроль)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кже важно при проведении анализа и оценки обеспечить открытость информации о результатах, установить взаимосвязь между результатами и управленческими решениями, которые должны возникнуть на основании результатов мониторинга качества финансового менеджмента главных распорядителей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Развитие информационной системы управления муниципальными финанса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временное развитие отношений в сфере общественных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финансов предъявляет новые требования к составу и качеству информ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финансовой деятельности муниципальных образований, а также к открытости информации о результатах их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Pragmatica;Times New Roman"/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Органы муниципального образования способствуют повышению открытости и прозрачности информации об исполнении бюджета: на официальном веб-сайт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admugans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b w:val="false"/>
          <w:sz w:val="28"/>
          <w:szCs w:val="28"/>
        </w:rPr>
        <w:t xml:space="preserve"> размещается информация об исполнении бюджета муниципального образования, нормативно-правовая информац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Повышение качества управления муниципальными финансами обусловлено объективной, своевременной и достоверной информацией о финансовых потоках муниципального образования. </w:t>
      </w:r>
      <w:r>
        <w:rPr>
          <w:rFonts w:cs="Times New Roman" w:ascii="Times New Roman" w:hAnsi="Times New Roman"/>
          <w:b w:val="false"/>
          <w:sz w:val="28"/>
          <w:szCs w:val="28"/>
        </w:rPr>
        <w:t>Обладание такой информацией невозможно без внедрения единой информационной системы управления общественными финанс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настоящее время в городе действует автоматизированная комплексная система исполнения бюджета. </w:t>
      </w:r>
      <w:r>
        <w:rPr>
          <w:b w:val="false"/>
          <w:sz w:val="28"/>
          <w:szCs w:val="28"/>
        </w:rPr>
        <w:t xml:space="preserve">Внедрение системы «АЦК-Финансы» обеспечило комплексную автоматизацию всех участков и всех участников бюджетного процесса, в том числе автоматизацию всех отделов департамента финансов, главных распорядителей и получателей бюджетных средств. «АЦК-Финансы» решает задачи информационного взаимодействия с органами Федерального казначейства и с учреждениями банков, в которых открыты счета департаменту финансов. Помимо реализации технологии казначейского исполнения бюджета по расходам, автоматизирует многие другие функции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го органа</w:t>
      </w:r>
      <w:r>
        <w:rPr>
          <w:b w:val="false"/>
          <w:sz w:val="28"/>
          <w:szCs w:val="28"/>
        </w:rPr>
        <w:t>, такие, ка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</w:t>
      </w:r>
      <w:r>
        <w:rPr>
          <w:b w:val="false"/>
          <w:sz w:val="28"/>
          <w:szCs w:val="28"/>
        </w:rPr>
        <w:t>чет доходов бюджета</w:t>
      </w:r>
      <w:r>
        <w:rPr>
          <w:rFonts w:cs="Times New Roman" w:ascii="Times New Roman" w:hAnsi="Times New Roman"/>
          <w:b w:val="false"/>
          <w:sz w:val="28"/>
          <w:szCs w:val="28"/>
        </w:rPr>
        <w:t>, у</w:t>
      </w:r>
      <w:r>
        <w:rPr>
          <w:b w:val="false"/>
          <w:sz w:val="28"/>
          <w:szCs w:val="28"/>
        </w:rPr>
        <w:t>чет источников финансирования дефицита бюджета</w:t>
      </w:r>
      <w:r>
        <w:rPr>
          <w:rFonts w:cs="Times New Roman" w:ascii="Times New Roman" w:hAnsi="Times New Roman"/>
          <w:b w:val="false"/>
          <w:sz w:val="28"/>
          <w:szCs w:val="28"/>
        </w:rPr>
        <w:t>, у</w:t>
      </w:r>
      <w:r>
        <w:rPr>
          <w:b w:val="false"/>
          <w:sz w:val="28"/>
          <w:szCs w:val="28"/>
        </w:rPr>
        <w:t>чет расходов бюджета</w:t>
      </w:r>
      <w:r>
        <w:rPr>
          <w:rFonts w:cs="Times New Roman" w:ascii="Times New Roman" w:hAnsi="Times New Roman"/>
          <w:b w:val="false"/>
          <w:sz w:val="28"/>
          <w:szCs w:val="28"/>
        </w:rPr>
        <w:t>, к</w:t>
      </w:r>
      <w:r>
        <w:rPr>
          <w:b w:val="false"/>
          <w:sz w:val="28"/>
          <w:szCs w:val="28"/>
        </w:rPr>
        <w:t>онтроль бюджетных обязательств по договорам</w:t>
      </w:r>
      <w:r>
        <w:rPr>
          <w:rFonts w:cs="Times New Roman" w:ascii="Times New Roman" w:hAnsi="Times New Roman"/>
          <w:b w:val="false"/>
          <w:sz w:val="28"/>
          <w:szCs w:val="28"/>
        </w:rPr>
        <w:t>, б</w:t>
      </w:r>
      <w:r>
        <w:rPr>
          <w:b w:val="false"/>
          <w:sz w:val="28"/>
          <w:szCs w:val="28"/>
        </w:rPr>
        <w:t>ухгалтерский уч</w:t>
      </w:r>
      <w:r>
        <w:rPr>
          <w:rFonts w:cs="Calibri" w:ascii="Calibri" w:hAnsi="Calibri"/>
          <w:b w:val="false"/>
          <w:sz w:val="28"/>
          <w:szCs w:val="28"/>
        </w:rPr>
        <w:t>ё</w:t>
      </w:r>
      <w:r>
        <w:rPr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, р</w:t>
      </w:r>
      <w:r>
        <w:rPr>
          <w:b w:val="false"/>
          <w:sz w:val="28"/>
          <w:szCs w:val="28"/>
        </w:rPr>
        <w:t>еестр расходных 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друг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обходимо поддерживать в актуальном состоянии и модернизировать данную систему, исходя из требований бюджетного законодательства, также продолжить дальнейшую модернизацию системы управления муниципальными финансами, создав технологии взаимоувязки между собой. </w:t>
      </w:r>
      <w:r>
        <w:rPr>
          <w:b w:val="false"/>
          <w:sz w:val="28"/>
          <w:szCs w:val="28"/>
        </w:rPr>
        <w:t>В перспекти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атривается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матизация процесса планирования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й риск при реализации данного мероприятия может быть связан с недостаточной квалификацией муниципальных служащих для работы с новым программным обеспечением. Минимизация риска будет осуществляться посредством организации обучения муниципальных служащих работе с новыми программными инструментам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е программные мероприятия приведены в приложении № 2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3" w:firstLine="566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 осуществляется за счёт средств бюджета муниципального образования город Нефтеюганс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ий объём финансирования Программы на 2011-2013 годы составляет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 000,0 тыс. рублей, в том числ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2 50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3 год – 2 50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Ежегодный объем финансирования Программы за счет средств бюджета города определяется в соответствии с утвержд</w:t>
      </w:r>
      <w:r>
        <w:rPr>
          <w:rFonts w:cs="Calibri" w:ascii="Calibri" w:hAnsi="Calibri"/>
          <w:b w:val="false"/>
          <w:sz w:val="28"/>
          <w:szCs w:val="28"/>
        </w:rPr>
        <w:t>ё</w:t>
      </w:r>
      <w:r>
        <w:rPr>
          <w:b w:val="false"/>
          <w:sz w:val="28"/>
          <w:szCs w:val="28"/>
        </w:rPr>
        <w:t>нным бюджетом города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ёмы финансирования по годам и мероприятиям приведены в приложении № 2 к Программ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Механизм реализации Программы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еречень мероприятий, объемы и сроки их выполнения могут быть скорректированы, изменены или дополнены по решению заказчика Программы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ализации Программы осуществляет департа</w:t>
        <w:softHyphen/>
        <w:t>мент финансов администрации города Нефтеюганска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sz w:val="28"/>
          <w:szCs w:val="28"/>
        </w:rPr>
        <w:t>О результатах реализации Программы исполнители докладывают в департамент по делам администрации города Нефтеюганска и департамент финансов администрации города Нефтеюганска по итогам квартала, полугодия и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Порядком разработки, утверждения и реализации долгосрочных целевых программ утвержденного постановлением администрации города</w:t>
      </w:r>
      <w:r>
        <w:rPr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sz w:val="28"/>
          <w:szCs w:val="28"/>
        </w:rPr>
        <w:t>Контроль за  реализацией Программы осуществляется заместителем  главы администрации города Нефтеюганска, курирующим данное направление деятель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Оценка ожидаемой эффективности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ируется увеличить долю расходов бюджета города, формируемых в рамках долгосрочных и ведомственных целевых программ в общем объеме расходов бюджета (за исключением расходов осуществляемых за счет субвенций из регионального фонда компенсаций и субсидий из регионального фонда софинансирования расходов, предоставляемых в рамках целевых программ автономного округа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2012 до 10%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2013 году  до 15%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ируется снизить отклонения фактического объема налоговых и неналоговых доходов бюджета города от первоначально утвержденного план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2012 году до 7%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2013 году до 6,5%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ируется увеличить посещаемость официального сайта администрации города Нефтеюганск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2 году до 140 000 посещ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3 году до 145 000 посеще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cya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cya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9180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firstLine="918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долгосрочной целевой программе </w:t>
      </w:r>
    </w:p>
    <w:p>
      <w:pPr>
        <w:pStyle w:val="Normal"/>
        <w:numPr>
          <w:ilvl w:val="0"/>
          <w:numId w:val="0"/>
        </w:numPr>
        <w:autoSpaceDE w:val="false"/>
        <w:ind w:firstLine="918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эффективности  бюджетных</w:t>
      </w:r>
    </w:p>
    <w:p>
      <w:pPr>
        <w:pStyle w:val="Normal"/>
        <w:numPr>
          <w:ilvl w:val="0"/>
          <w:numId w:val="0"/>
        </w:numPr>
        <w:autoSpaceDE w:val="false"/>
        <w:ind w:firstLine="9180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ходов города   Нефтеюганска на период </w:t>
      </w:r>
    </w:p>
    <w:p>
      <w:pPr>
        <w:pStyle w:val="Normal"/>
        <w:numPr>
          <w:ilvl w:val="0"/>
          <w:numId w:val="0"/>
        </w:numPr>
        <w:autoSpaceDE w:val="false"/>
        <w:ind w:firstLine="918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2013 года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стема показателей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арактеризующих результаты реализации целев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640"/>
        <w:gridCol w:w="1260"/>
        <w:gridCol w:w="1080"/>
        <w:gridCol w:w="1080"/>
        <w:gridCol w:w="108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8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азовый  </w:t>
              <w:br/>
              <w:t xml:space="preserve">показатель </w:t>
              <w:br/>
              <w:t xml:space="preserve">на начало </w:t>
              <w:br/>
              <w:t xml:space="preserve">реализации целевой </w:t>
              <w:br/>
              <w:t>программы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Значения показателя  </w:t>
              <w:br/>
              <w:t>по года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вое значение</w:t>
              <w:br/>
              <w:t xml:space="preserve">показателя на  </w:t>
              <w:br/>
              <w:t>момент окончания</w:t>
              <w:br/>
              <w:t>действия целевой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8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14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оказатели непосредствен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Увеличение доли расходов на финансовое обеспечение заданий бюджетных и автономных учреждений, определенных с учетом объема оказания муниципальных услуг (выполнения работ) (%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муниципальных услуг, финансовое обеспечение которых рассчитывается с применением отраслевых порядков определения нормативных затрат на оказание муниципальных услуг и содержание имущества (%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ониторинга качества финансового менеджмента главных распорядителей бюджетных средств (да/н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убликование в средствах массовой информации, размещение в сети интернет материалов по осуществлению бюджетного процесса (да/н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480" w:hRule="atLeast"/>
          <w:cantSplit w:val="true"/>
        </w:trPr>
        <w:tc>
          <w:tcPr>
            <w:tcW w:w="14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оказатели конеч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расходов бюджета города, формируемых в рамках долгосрочных и ведомственных целевых программ в общем объеме расходов бюджета (за исключением расходов осуществляемых за счет субвенций из регионального фонда компенсаций и субсидий из регионального фонда софинансирования расходов, предоставляемых в рамках целевых программ автономного округа (%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ельный размер отклонения фактического объёма налоговых и неналоговых доходов бюджета города за отчетный период от первоначального плана (%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,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,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,5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т посещаемости официального сайта администрации города Нефтеюганск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2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5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5 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918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918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долгосрочной целевой программе </w:t>
      </w:r>
    </w:p>
    <w:p>
      <w:pPr>
        <w:pStyle w:val="Normal"/>
        <w:numPr>
          <w:ilvl w:val="0"/>
          <w:numId w:val="0"/>
        </w:numPr>
        <w:autoSpaceDE w:val="false"/>
        <w:ind w:firstLine="918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эффективности  бюджетных</w:t>
      </w:r>
    </w:p>
    <w:p>
      <w:pPr>
        <w:pStyle w:val="Normal"/>
        <w:numPr>
          <w:ilvl w:val="0"/>
          <w:numId w:val="0"/>
        </w:numPr>
        <w:autoSpaceDE w:val="false"/>
        <w:ind w:firstLine="9180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ходов города   Нефтеюганска на период </w:t>
      </w:r>
    </w:p>
    <w:p>
      <w:pPr>
        <w:pStyle w:val="Normal"/>
        <w:numPr>
          <w:ilvl w:val="0"/>
          <w:numId w:val="0"/>
        </w:numPr>
        <w:autoSpaceDE w:val="false"/>
        <w:ind w:firstLine="918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2013 год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е программные мероприят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111"/>
        <w:gridCol w:w="2160"/>
        <w:gridCol w:w="1358"/>
        <w:gridCol w:w="980"/>
        <w:gridCol w:w="982"/>
        <w:gridCol w:w="998"/>
        <w:gridCol w:w="1080"/>
        <w:gridCol w:w="1442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ый заказчик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нансовые затраты на реализацию (тыс. рублей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1 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2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3 г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Цель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эффективности  бюджетных расходов города Нефтеюганска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сбалансированности и устойчивости местного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методики формализованного прогнозирования налоговых и неналоговых доходов бюджета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финансов администрации город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 квартал 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перечня установленных налоговых льгот и подготовка предложений по оптимизации системы льг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финансов администрации гор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 квартал 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и проведение рабо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бочей группы</w:t>
            </w:r>
            <w:r>
              <w:rPr>
                <w:b w:val="false"/>
                <w:sz w:val="24"/>
                <w:szCs w:val="24"/>
              </w:rPr>
              <w:t xml:space="preserve"> по собираемости налог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ых платежей поступающих в местный бюджет</w:t>
            </w:r>
            <w:r>
              <w:rPr>
                <w:b w:val="false"/>
                <w:sz w:val="24"/>
                <w:szCs w:val="24"/>
              </w:rPr>
              <w:t xml:space="preserve"> с цель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я собираемости местных налогов, разрешению проблемных вопросов уплаты и начисления местных нало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финансов администрации гор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Postan"/>
              <w:rPr/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Post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дин раз </w:t>
            </w:r>
          </w:p>
          <w:p>
            <w:pPr>
              <w:pStyle w:val="Postan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порядка проведения мониторинга  кредиторской задолженности, в том числе просроченной,  главными распорядителями бюджетных средств, осуществляющими функции учредителя соответствующих подведомственных бюджетных учреждений и автономных уч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финансов администрации гор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 квартал 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по подразделу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расходов бюджета города, формируемых в рамках долгосрочных и ведомственных целевых программ в общем объеме расходов бюджета (за исключением расходов осуществляемых за счет субвенций из регионального фонда компенсаций и субсидий из регионального фонда софинансирования расходов, предоставляемых в рамках целевых программ автономного ок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министрац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ен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дравоохранению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2, 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радостроитель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жилищн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мун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хозяй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инвентаризации целей и задач, утвержденных в составе программных документов социально-экономического развития города на средне- и долгосрочную перспективу, и их отражения в действующих ведомственных и долгосрочных целевых программ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дминистрация 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 квартал 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по подразделу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3.Развитие новых форм оказания  и финансового обеспечения муниципальных услуг (реструктуризация бюджетного сектора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работка и утверждение базовых и ведомственных перечней муниципальных услуг (по органам, осуществляющим функции и полномочия учредителя муниципальных учреждений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министрац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ен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 квартал 20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дравоохранению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ведомственных (отраслевых) порядков определения нормативных затрат на оказание муниципальных услуг (выполнение работ) и нормативных затрат на содержание имущества муниципальных учрежд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министрац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ен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 квартал 20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дравоохранению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од муниципальных бюджетных и автономных учреждений со сметного финансирования на финансовое обеспечение выполнения муниципального задания на оказание муниципальных услуг (выполнения работ) путем предоставления субсид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епартамен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дравоохранению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по подразделу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4.Повышение эффективности реализации функций муниципального управле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порядка проведения мониторинга качества финансового менеджмента, осуществляемого главными распорядителями бюджетных средст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финансов администрации города, администрация гор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 квартал 20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ониторинга качества финансового менеджмента, осуществляемого главными распорядителями бюдже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финансов администрации гор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 квартал 2012, 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разделу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5.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дернизация автоматизированных систем планирования и исполнения бюджета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финансов администрации гор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2-2013 г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мещение на официальном сайте администрации города Нефтеюганска информации, в части полномочий финансового ор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финансов администрации гор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2011-20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по подразделу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по разделу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т.ч. департамент финансов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Pragmatica;Times New Roman" w:hAnsi="Pragmatica;Times New Roman" w:cs="Pragmatica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объекта Знак"/>
    <w:basedOn w:val="Style14"/>
    <w:qFormat/>
    <w:rPr>
      <w:b/>
      <w:bCs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basedOn w:val="Style14"/>
    <w:qFormat/>
    <w:rPr>
      <w:rFonts w:cs="Times New Roman"/>
      <w:b/>
      <w:bCs/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3">
    <w:name w:val="Основной текст (3)_"/>
    <w:basedOn w:val="Style14"/>
    <w:qFormat/>
    <w:rPr>
      <w:lang w:bidi="ar-SA"/>
    </w:rPr>
  </w:style>
  <w:style w:type="character" w:styleId="7">
    <w:name w:val="Основной текст (7)_"/>
    <w:basedOn w:val="Style14"/>
    <w:qFormat/>
    <w:rPr>
      <w:sz w:val="21"/>
      <w:szCs w:val="21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4">
    <w:name w:val="Основной текст (4)_"/>
    <w:basedOn w:val="Style14"/>
    <w:qFormat/>
    <w:rPr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b w:val="false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Style22">
    <w:name w:val="Знак Знак Знак Знак Знак Знак"/>
    <w:basedOn w:val="Normal"/>
    <w:qFormat/>
    <w:pPr>
      <w:tabs>
        <w:tab w:val="clear" w:pos="708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rFonts w:ascii="Times New Roman" w:hAnsi="Times New Roman" w:cs="Times New Roman"/>
      <w:b w:val="false"/>
      <w:kern w:val="2"/>
    </w:rPr>
  </w:style>
  <w:style w:type="paragraph" w:styleId="Style25">
    <w:name w:val="Название объекта"/>
    <w:basedOn w:val="Normal"/>
    <w:next w:val="Normal"/>
    <w:qFormat/>
    <w:pPr/>
    <w:rPr>
      <w:rFonts w:ascii="Times New Roman" w:hAnsi="Times New Roman" w:cs="Times New Roman"/>
      <w:bCs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cs="Times New Roman"/>
      <w:b w:val="false"/>
      <w:sz w:val="28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b w:val="false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b w:val="false"/>
      <w:sz w:val="21"/>
      <w:szCs w:val="21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4" w:before="1080" w:after="0"/>
    </w:pPr>
    <w:rPr>
      <w:rFonts w:ascii="Times New Roman" w:hAnsi="Times New Roman" w:cs="Times New Roman"/>
      <w:b w:val="false"/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ind w:hanging="340"/>
    </w:pPr>
    <w:rPr>
      <w:rFonts w:ascii="Times New Roman" w:hAnsi="Times New Roman" w:cs="Times New Roman"/>
      <w:b w:val="false"/>
      <w:sz w:val="24"/>
      <w:szCs w:val="24"/>
      <w:lang w:val="en-US" w:eastAsia="en-US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b w:val="false"/>
      <w:lang w:val="en-GB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uga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55:00Z</dcterms:created>
  <dc:creator>user</dc:creator>
  <dc:description/>
  <cp:keywords/>
  <dc:language>en-US</dc:language>
  <cp:lastModifiedBy>mash_buro</cp:lastModifiedBy>
  <cp:lastPrinted>2011-12-19T15:49:00Z</cp:lastPrinted>
  <dcterms:modified xsi:type="dcterms:W3CDTF">2011-12-21T12:18:00Z</dcterms:modified>
  <cp:revision>314</cp:revision>
  <dc:subject/>
  <dc:title/>
</cp:coreProperties>
</file>