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2667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2.12.2011</w:t>
        <w:tab/>
        <w:tab/>
        <w:tab/>
        <w:t xml:space="preserve"> </w:t>
        <w:tab/>
        <w:tab/>
        <w:tab/>
        <w:tab/>
        <w:tab/>
        <w:tab/>
        <w:tab/>
        <w:tab/>
        <w:t>№ 367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остановление администрации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а от 24.06.2011 № 1570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с изм. на 30.09.2011 № 2765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Гражданским кодексом Российской Федерации, Федеральным законом от 06.10.2003</w:t>
        <w:br/>
        <w:t>№ 131-ФЗ «Об общих принципах организации местного самоуправления в Российской Федерации», руководствуясь Федеральным законом от 21.07.2005</w:t>
        <w:br/>
        <w:t>№ 94-ФЗ «О размещении заказов на поставки товаров, выполнение работ, оказание услуг для государственных и муниципальных нужд», на основании Устава города Нефтеюганска, в целях эффективного использования бюджетных средств и средств внебюджетных фондов при размещении муниципальных заказов и заказов бюджетных учреждений 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в приложение к постановлению администрации города от 24.06.2011 № 1570 «О размещении муниципального заказа» (с изм. на 30.09.2011 № 2765) следующие измен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Абзац 4 Пункта 4.1 раздела 4 изложить в следующей редакци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-расчёт начальной (максимальной) цены контракта и пояснительная записка с описанием методов определения начальной (максимальной) цены контракта, принятых в расчёте, за подписью руководителя Заказчика с приложением подтверждающих документов (в том числе копии официальных запросов заказчика потенциальным поставщикам, исполнителям). В случае размещения заказа на оказание услуг (выполнение работ), к расчету начальной (максимальной) цены контракта прилагается информация о действующих аналогичных контрактах, с указанием реквизитов контракта (реестровый номер, дата, стороны контракта, цена, срок оказания, объём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лучае если </w:t>
      </w:r>
      <w:r>
        <w:rPr>
          <w:b w:val="false"/>
          <w:sz w:val="28"/>
          <w:szCs w:val="28"/>
        </w:rPr>
        <w:t xml:space="preserve">Правительством Российской Федерации не установлен порядок формирования начальных (максимальных) цен контрактов (цен лотов) в соответствии с частью 4 статьи 19.1 Федерального закона от 21.07.2005            № 94-ФЗ «О размещении заказов на поставки товаров, выполнение работ, оказание услуг для государственных и муниципальных нужд» на товары, работы, услуги, являющиеся предметом контракта,  </w:t>
      </w:r>
      <w:r>
        <w:rPr>
          <w:rFonts w:cs="Times New Roman" w:ascii="Times New Roman" w:hAnsi="Times New Roman"/>
          <w:b w:val="false"/>
          <w:sz w:val="28"/>
          <w:szCs w:val="28"/>
        </w:rPr>
        <w:t>Заказчик обязан применять методику обоснования (расчёта) начальной (максимальной) цены контракта, утверждённую постановлением Правительства Ханты-Мансийского автономного округа - Югры от 20.04.2006 № 86-п (с изм. на 27.08.2011).</w:t>
      </w:r>
    </w:p>
    <w:p>
      <w:pPr>
        <w:pStyle w:val="Normal"/>
        <w:autoSpaceDE w:val="false"/>
        <w:ind w:firstLine="62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зависимости от вида закупки расчёт может быть представлен в виде таблицы по одной из форм согласно приложению № 5 к Регламенту,  калькуляции затрат оказываемых услуг, сметной документации или корректировки цен контрактов-аналогов с использованием индексов-дефляторов).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Пункт 7.4.6 изложить в следующей редакци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7.4.6.При возврате обеспечения исполнения контракта заказчик одновременно с подачей сведений об исполнении (прекращении) действия контракта направляет заместителю главы города, курирующему департамент по делам администрации города, уведомление о возврате суммы обеспечения исполнения контракта поставщику (подрядчику, исполнителю) по контракту. В уведомлении указываются реквизиты контракта, и прилагается копия платёжного поручения залогодателя.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Заместителю главы администрации города С.В.Мочалову направить постановление в Думу города для размещения на официальном сайте администрации города в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44190</wp:posOffset>
            </wp:positionH>
            <wp:positionV relativeFrom="paragraph">
              <wp:posOffset>15938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оставляю за собой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администрации города </w:t>
        <w:tab/>
        <w:tab/>
        <w:tab/>
        <w:tab/>
        <w:tab/>
        <w:tab/>
        <w:t xml:space="preserve">  В.А.Арчик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.А.Гурова</w:t>
      </w:r>
    </w:p>
    <w:p>
      <w:pPr>
        <w:pStyle w:val="TextBody"/>
        <w:rPr/>
      </w:pPr>
      <w:r>
        <w:rPr/>
        <w:t>23 80 45</w:t>
      </w:r>
      <w:r>
        <w:rPr>
          <w:sz w:val="24"/>
          <w:szCs w:val="24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b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bCs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character" w:styleId="Style16">
    <w:name w:val="Верхний колонтитул Знак"/>
    <w:basedOn w:val="Style14"/>
    <w:qFormat/>
    <w:rPr>
      <w:rFonts w:ascii="Pragmatica;Times New Roman" w:hAnsi="Pragmatica;Times New Roman" w:cs="Pragmatica;Times New Roman"/>
      <w:b/>
    </w:rPr>
  </w:style>
  <w:style w:type="character" w:styleId="Style17">
    <w:name w:val="Нижний колонтитул Знак"/>
    <w:basedOn w:val="Style14"/>
    <w:qFormat/>
    <w:rPr>
      <w:rFonts w:ascii="Pragmatica;Times New Roman" w:hAnsi="Pragmatica;Times New Roman" w:cs="Pragmatica;Times New Roman"/>
      <w:b/>
    </w:rPr>
  </w:style>
  <w:style w:type="character" w:styleId="2">
    <w:name w:val="Основной текст с отступом 2 Знак"/>
    <w:basedOn w:val="Style14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6:10:00Z</dcterms:created>
  <dc:creator>dep411</dc:creator>
  <dc:description/>
  <cp:keywords/>
  <dc:language>en-US</dc:language>
  <cp:lastModifiedBy>mash_buro</cp:lastModifiedBy>
  <cp:lastPrinted>2011-12-19T09:36:00Z</cp:lastPrinted>
  <dcterms:modified xsi:type="dcterms:W3CDTF">2011-12-23T05:25:00Z</dcterms:modified>
  <cp:revision>97</cp:revision>
  <dc:subject/>
  <dc:title>                                                                                                                                                                           </dc:title>
</cp:coreProperties>
</file>