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6670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6.12.2011</w:t>
        <w:tab/>
        <w:tab/>
        <w:tab/>
        <w:tab/>
        <w:tab/>
        <w:tab/>
        <w:tab/>
        <w:tab/>
        <w:t xml:space="preserve">                              </w:t>
        <w:tab/>
        <w:t xml:space="preserve"> № 370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создания координационного совета в области развития малого и среднего предпринимательства при администрации города Нефтеюганск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 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Федерального  закона  от 24.07.2007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09-ФЗ «О развитии малого и среднего предпринимательства в Российской Федерации» (с изменениями на 01.07.2011)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здания координационного совета в области развития малого и среднего предпринимательства при администрации города Нефтеюганска согласно приложению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552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.Н.Прудиус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3 77 68</w:t>
      </w:r>
    </w:p>
    <w:p>
      <w:pPr>
        <w:pStyle w:val="Normal"/>
        <w:shd w:fill="FFFFFF" w:val="clear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940" w:firstLine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796" w:firstLine="5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1 № 3706</w:t>
      </w:r>
    </w:p>
    <w:p>
      <w:pPr>
        <w:pStyle w:val="Normal"/>
        <w:ind w:left="55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здания координационного совета в области развития малого и среднего предпринимательства при администрации города Нефтеюганс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Координационный совет в области развития малого и среднего предпринимательства (далее - координационный  совет) создаётся в целях привлечения субъектов малого и среднего предпринимательства к реализации вопроса местного значения в части содействия развитию малого и среднего предпринимательства на территории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ординационный совет создаётся в случае обращения некоммерческих организаций города Нефтеюганска, выражающих интересы субъектов малого и среднего предпринимательства (далее - некоммерческие организации), в администрацию города Нефтеюганска с предложением о создании координационного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ращение некоммерческих организаций об образовании координационного совета рассматривается администрацией города в срок не более одного меся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 принятом решении администрация города в течение месяца в письменной форме уведомляет обратившиеся некоммерчески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Состав координационного совета формируется из представителей исполнительных органов государственной власти, органов местного самоуправления города Нефтеюганска, некоммерческих организаций, а также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Полномочия, количественный и персональный состав координационного  совета утверждается постановление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координационного совета включаются представители некоммерческих организаций в количестве не менее двух третей от общего числа его чле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186;fld=134;dst=100011" TargetMode="External"/><Relationship Id="rId4" Type="http://schemas.openxmlformats.org/officeDocument/2006/relationships/hyperlink" Target="consultantplus://offline/main?base=LAW;n=102186;fld=134;dst=100129" TargetMode="External"/><Relationship Id="rId5" Type="http://schemas.openxmlformats.org/officeDocument/2006/relationships/hyperlink" Target="consultantplus://offline/main?base=RLAW926;n=48633;fld=134;dst=100011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5:00Z</dcterms:created>
  <dc:creator>USER</dc:creator>
  <dc:description/>
  <cp:keywords/>
  <dc:language>en-US</dc:language>
  <cp:lastModifiedBy>mash_buro</cp:lastModifiedBy>
  <cp:lastPrinted>2011-12-21T11:08:00Z</cp:lastPrinted>
  <dcterms:modified xsi:type="dcterms:W3CDTF">2011-12-27T06:33:00Z</dcterms:modified>
  <cp:revision>14</cp:revision>
  <dc:subject/>
  <dc:title>ГЛАВА  ГОРОДА  НЕФТЕЮГАНСКА</dc:title>
</cp:coreProperties>
</file>