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 xml:space="preserve"> </w:t>
      </w: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02.2011 </w:t>
        <w:tab/>
        <w:tab/>
        <w:tab/>
        <w:tab/>
        <w:tab/>
        <w:tab/>
        <w:tab/>
        <w:tab/>
        <w:tab/>
        <w:tab/>
        <w:tab/>
        <w:t xml:space="preserve">     № 472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главы города </w:t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.04.2007 № 786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60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22.11.1995 № 171-ФЗ                  «О государственном регулировании производства и оборота этилового спирта, алкогольной и спиртосодержащей продукции», </w:t>
      </w:r>
      <w:r>
        <w:rPr>
          <w:b w:val="false"/>
          <w:sz w:val="28"/>
          <w:szCs w:val="28"/>
        </w:rPr>
        <w:t>Законом Ханты-Мансийского автономного округа - Югры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02.2006 № 23-оз «О порядке определения органами местного самоуправления прилегающих территорий, на которых не допускается розничная продажа алкогольной продукции с содержанием этилового спирта более 15 процентов объёма готовой продукции», </w:t>
      </w:r>
      <w:r>
        <w:rPr>
          <w:rFonts w:cs="Times New Roman" w:ascii="Times New Roman" w:hAnsi="Times New Roman"/>
          <w:b w:val="false"/>
          <w:sz w:val="28"/>
        </w:rPr>
        <w:t>Законом Ханты-Мансийского автономного округа – Югры от 10.07.2010 № 112-оз              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в области оборота этилового спирта, алкогольной и спиртосодержащей продукции», постановлением Правительства Ханты-Мансийского автономного округа – Югры от 28.11.2005 № 213-п                   (с изменениями на 23.12.2010 № 374-п) «О лицензировании розничной продажи алкогольной продукции на территории Ханты-Мансийского автономного округа – Югры», решением Думы города Нефтеюганска от 27.03.2008              № 389-</w:t>
      </w:r>
      <w:r>
        <w:rPr>
          <w:rFonts w:cs="Times New Roman" w:ascii="Times New Roman" w:hAnsi="Times New Roman"/>
          <w:b w:val="false"/>
          <w:sz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</w:rPr>
        <w:t xml:space="preserve"> «Об определении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 территорий, на которых не допускается розничная продажа алкогольной продукции с содержанием этилового спирта более 15 процентов объёма готовой продукции на территории города Нефтеюганска»,</w:t>
      </w:r>
      <w:r>
        <w:rPr>
          <w:rFonts w:cs="Times New Roman" w:ascii="Times New Roman" w:hAnsi="Times New Roman"/>
          <w:b w:val="false"/>
          <w:sz w:val="28"/>
        </w:rPr>
        <w:t xml:space="preserve"> постановлением администрации города Нефтеюганска от 25.11.2010 № 3242 «Об исполнении отдельных государственных полномочий Ханты-Мансийского автономного округа – Югры в области оборота этилового спирта, алкогольной и спиртосодержащей продукции на территории города Нефтеюганска»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ind w:right="-1"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изменения в постановление главы города от 12.04.2007 № 786 «О создании комиссии по определению прилегающих территорий, на которых не допускается розничная продажа алкогольной продукции с содержанием этилового спирта более 15 процентов готовой продукции»:</w:t>
      </w:r>
    </w:p>
    <w:p>
      <w:pPr>
        <w:pStyle w:val="Normal"/>
        <w:ind w:right="-1"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1.Приложение № 1 к постановлению изложить в новой редакции согласно приложению к настоящему постановлению. </w:t>
      </w:r>
    </w:p>
    <w:p>
      <w:pPr>
        <w:pStyle w:val="Normal"/>
        <w:ind w:right="-1"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В приложении № 2 к постановлению:</w:t>
      </w:r>
    </w:p>
    <w:p>
      <w:pPr>
        <w:pStyle w:val="Normal"/>
        <w:ind w:right="-1"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1.В пункте 2.2 абзац последний исключить.</w:t>
      </w:r>
    </w:p>
    <w:p>
      <w:pPr>
        <w:pStyle w:val="Normal"/>
        <w:ind w:right="-1" w:firstLine="6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2.2.В пункте 3.1 слова «лицензионной палаты </w:t>
      </w:r>
      <w:r>
        <w:rPr>
          <w:rFonts w:cs="Times New Roman" w:ascii="Times New Roman" w:hAnsi="Times New Roman"/>
          <w:b w:val="false"/>
          <w:sz w:val="28"/>
        </w:rPr>
        <w:t>Ханты-Мансийского автономного округа – Югры» заменить словами «отдела по вопросам предпринимательства и трудовым отношениям департамента по делам администрации города».</w:t>
      </w:r>
    </w:p>
    <w:p>
      <w:pPr>
        <w:pStyle w:val="Normal"/>
        <w:ind w:right="-1" w:firstLine="603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1.2.3.Пункт 3.2 изложить в следующей редакции:</w:t>
      </w:r>
    </w:p>
    <w:p>
      <w:pPr>
        <w:pStyle w:val="Normal"/>
        <w:ind w:right="-1"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«3.2.В течение 15 дней Комиссия принимает и направляет в отдел по вопросам предпринимательства и трудовым отношениям департамента по делам администрации города решение по определению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ей территории, на которой не допускается розничная продажа алкогольной продукции с содержанием этилового спирта более 15 процентов готовой продукции.».</w:t>
      </w:r>
    </w:p>
    <w:p>
      <w:pPr>
        <w:pStyle w:val="Normal"/>
        <w:ind w:right="-1" w:firstLine="603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right="-1" w:firstLine="6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Контроль за выполнением постановления возложить на заместителя главы города А.Ю.Кузнецова.                            </w:t>
      </w:r>
    </w:p>
    <w:p>
      <w:pPr>
        <w:pStyle w:val="Normal"/>
        <w:ind w:right="-1"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                                                                                         И.Г.Батракова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29" w:leader="none"/>
          <w:tab w:val="right" w:pos="9638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ab/>
        <w:t xml:space="preserve"> Приложение </w:t>
      </w:r>
    </w:p>
    <w:p>
      <w:pPr>
        <w:pStyle w:val="Normal"/>
        <w:tabs>
          <w:tab w:val="clear" w:pos="708"/>
          <w:tab w:val="left" w:pos="6313" w:leader="none"/>
          <w:tab w:val="right" w:pos="9638" w:leader="none"/>
        </w:tabs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ab/>
        <w:t xml:space="preserve"> к постановлению </w:t>
      </w:r>
    </w:p>
    <w:p>
      <w:pPr>
        <w:pStyle w:val="Normal"/>
        <w:tabs>
          <w:tab w:val="clear" w:pos="708"/>
          <w:tab w:val="left" w:pos="5894" w:leader="none"/>
          <w:tab w:val="left" w:pos="6061" w:leader="none"/>
          <w:tab w:val="right" w:pos="9638" w:leader="none"/>
        </w:tabs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ab/>
        <w:t xml:space="preserve">       администрации города 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28.02.2011 № 472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по определению прилегающих территорий, на которых не допускается розничная продажа алкогольной продукции с содержанием этилового спирта более 15 процентов готовой продукци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чалов С.В.</w:t>
        <w:tab/>
        <w:tab/>
        <w:t xml:space="preserve">-директор   департамента   по   делам   администрации </w:t>
        <w:tab/>
        <w:tab/>
        <w:tab/>
        <w:tab/>
        <w:t>города, председатель комиссии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удиус Л.Н.</w:t>
        <w:tab/>
        <w:tab/>
        <w:t>-начальник  отдела  по  вопросам  предпринимательства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 xml:space="preserve">и   трудовым  отношениям   департамента  по  делам </w:t>
        <w:tab/>
        <w:t>ад-</w:t>
        <w:tab/>
        <w:tab/>
        <w:tab/>
        <w:tab/>
        <w:t>министрации  города,  заместитель  председателя комис-</w:t>
        <w:tab/>
        <w:tab/>
        <w:tab/>
        <w:tab/>
        <w:t>сии</w:t>
      </w:r>
    </w:p>
    <w:p>
      <w:pPr>
        <w:pStyle w:val="Normal"/>
        <w:ind w:left="2835" w:right="-1" w:hanging="283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ндич И.В.</w:t>
        <w:tab/>
        <w:t xml:space="preserve">-главный специалист отдела по вопросам предпринима-тельства    и    трудовым   отношениям </w:t>
        <w:tab/>
        <w:t>департамен</w:t>
        <w:tab/>
        <w:t xml:space="preserve">та по делам  администрации   города, </w:t>
        <w:tab/>
        <w:t>секретарь комиссии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епаненко Л.П.</w:t>
        <w:tab/>
        <w:tab/>
        <w:t xml:space="preserve">-заместитель    директора    департамента    образования </w:t>
        <w:tab/>
        <w:tab/>
        <w:tab/>
        <w:tab/>
        <w:t>администрации город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аршин М.П.</w:t>
        <w:tab/>
        <w:tab/>
        <w:t xml:space="preserve">-заместитель   </w:t>
        <w:tab/>
        <w:t xml:space="preserve">     председателя</w:t>
        <w:tab/>
        <w:t xml:space="preserve">         комитета       по </w:t>
        <w:tab/>
        <w:tab/>
        <w:tab/>
        <w:tab/>
        <w:t>здравоохранению 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огунов И.Л.</w:t>
        <w:tab/>
        <w:tab/>
        <w:t xml:space="preserve">-главный   специалист   департамента   по   социальным </w:t>
        <w:tab/>
        <w:tab/>
        <w:tab/>
        <w:tab/>
        <w:t>вопросам 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русланкина З.Т.</w:t>
        <w:tab/>
        <w:tab/>
        <w:t>-начальник</w:t>
        <w:tab/>
        <w:t xml:space="preserve"> отдела  генерального  плана </w:t>
        <w:tab/>
        <w:t xml:space="preserve">  департамента</w:t>
        <w:tab/>
        <w:tab/>
        <w:tab/>
        <w:tab/>
        <w:t>градостроительства администрации города</w:t>
      </w:r>
    </w:p>
    <w:p>
      <w:pPr>
        <w:pStyle w:val="Normal"/>
        <w:ind w:left="2832" w:hanging="28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биряков Ф.И.</w:t>
        <w:tab/>
        <w:t>-начальник      отдела     участковых     уполномоченных милиции МОБ Управления внутренних дел по городу Нефтеюганск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00:00Z</dcterms:created>
  <dc:creator>Птицын</dc:creator>
  <dc:description/>
  <cp:keywords/>
  <dc:language>en-US</dc:language>
  <cp:lastModifiedBy>mash_buro</cp:lastModifiedBy>
  <cp:lastPrinted>2011-02-15T10:30:00Z</cp:lastPrinted>
  <dcterms:modified xsi:type="dcterms:W3CDTF">2011-02-28T09:29:00Z</dcterms:modified>
  <cp:revision>153</cp:revision>
  <dc:subject/>
  <dc:title/>
</cp:coreProperties>
</file>