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11150</wp:posOffset>
            </wp:positionV>
            <wp:extent cx="586740" cy="714375"/>
            <wp:effectExtent l="0" t="0" r="0" b="0"/>
            <wp:wrapTight wrapText="bothSides">
              <wp:wrapPolygon edited="0">
                <wp:start x="-700" y="0"/>
                <wp:lineTo x="-700" y="21302"/>
                <wp:lineTo x="21734" y="21302"/>
                <wp:lineTo x="21734" y="0"/>
                <wp:lineTo x="-700" y="0"/>
              </wp:wrapPolygon>
            </wp:wrapTight>
            <wp:docPr id="1" name="Рисунок 8" descr="Герб%20Нефтеюганск%20small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Герб%20Нефтеюганск%20small1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center"/>
        <w:rPr>
          <w:rFonts w:ascii="Calibri" w:hAnsi="Calibri"/>
          <w:sz w:val="10"/>
        </w:rPr>
      </w:pPr>
      <w:r>
        <w:rPr>
          <w:rFonts w:ascii="Calibri" w:hAnsi="Calibri"/>
          <w:sz w:val="10"/>
        </w:rPr>
      </w:r>
    </w:p>
    <w:p>
      <w:pPr>
        <w:pStyle w:val="Normal"/>
        <w:ind w:right="-1" w:hanging="0"/>
        <w:jc w:val="center"/>
        <w:rPr>
          <w:rFonts w:ascii="Calibri" w:hAnsi="Calibri"/>
          <w:sz w:val="10"/>
        </w:rPr>
      </w:pPr>
      <w:r>
        <w:rPr>
          <w:rFonts w:ascii="Calibri" w:hAnsi="Calibri"/>
          <w:sz w:val="10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01.2011 </w:t>
        <w:tab/>
        <w:tab/>
        <w:tab/>
        <w:tab/>
        <w:tab/>
        <w:tab/>
        <w:tab/>
        <w:tab/>
        <w:tab/>
        <w:tab/>
        <w:tab/>
        <w:t xml:space="preserve">     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долгосрочной целевой программы  «Повышение безопасности дорожного движения в городе Нефтеюганске» на 2011-201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8"/>
        <w:jc w:val="both"/>
        <w:rPr/>
      </w:pPr>
      <w:r>
        <w:rPr>
          <w:szCs w:val="28"/>
        </w:rPr>
        <w:t>Руководствуясь Постановлением Правительства Российской Федерации от 20.02.2006 № 100 «О федеральной целевой программе «Повышение безопасности дорожного движения  в 2006-2012 годах», в соответствии с постановлением администрации города от 09.12.2009 № 2681 «Об утверждении порядка разработки, утверждения и реализации долгосрочных целевых программ города Нефтеюганска» (с изменениями на 21.10.2010 № 2852), на основании распоряжения главы города от 23.09.2010 № 520-р «О разработке долгосрочной целевой программы «Повышение безопасности дорожного движения в городе Нефтеюганске» на 2011-2012годы» постановляю:</w:t>
      </w:r>
    </w:p>
    <w:p>
      <w:pPr>
        <w:pStyle w:val="21"/>
        <w:ind w:firstLine="708"/>
        <w:jc w:val="both"/>
        <w:rPr>
          <w:szCs w:val="28"/>
        </w:rPr>
      </w:pPr>
      <w:r>
        <w:rPr/>
        <w:t xml:space="preserve">1.Утвердить </w:t>
      </w:r>
      <w:r>
        <w:rPr>
          <w:szCs w:val="28"/>
        </w:rPr>
        <w:t>долгосрочную целевую программу «Повышение безопасности дорожного движения в городе Нефтеюганске» на 2011-            2012 годы» (далее – Программа)</w:t>
      </w:r>
      <w:r>
        <w:rPr/>
        <w:t xml:space="preserve"> </w:t>
      </w:r>
      <w:r>
        <w:rPr>
          <w:bCs/>
          <w:iCs/>
        </w:rPr>
        <w:t xml:space="preserve">согласно приложению. 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2.Департаменту финансов администрации города (Щегульная Л.И.) производить финансирование Программы за счёт средств бюджета города в пределах выделенных бюджетных ассигнований на финансовый год, в том числе: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-в 2011 год -  3 360 000 рублей.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-в 2012 год -  3 600 000 руб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Управлению по связям с общественностью и средствами массовой информации администрации города (Емельянова О.В.) разместить постановление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постановления возложить на заместителя главы города С.П.Сивкова.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 xml:space="preserve">                  </w:t>
        <w:tab/>
        <w:t xml:space="preserve">           </w:t>
        <w:tab/>
        <w:t xml:space="preserve">        С.В.Буро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  <w:t>от 18.01.2011 № 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госрочная целев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Повышение безопасности дорожного движения в городе Нефтеюганске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1-2012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26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26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261" w:leader="none"/>
        </w:tabs>
        <w:ind w:left="3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 долгосрочной целевой программ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Повышение безопасности дорожного движения в городе Нефтеюганске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 2011-2012 годы»</w:t>
      </w:r>
    </w:p>
    <w:p>
      <w:pPr>
        <w:pStyle w:val="Normal"/>
        <w:jc w:val="center"/>
        <w:rPr/>
      </w:pPr>
      <w:r>
        <w:rPr/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2438"/>
        <w:gridCol w:w="7768"/>
      </w:tblGrid>
      <w:tr>
        <w:trPr>
          <w:trHeight w:val="647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безопасности дорожного движения в городе Нефтеюганске на 2011-2012 годы (далее - Программа)</w:t>
            </w:r>
          </w:p>
        </w:tc>
      </w:tr>
      <w:tr>
        <w:trPr>
          <w:trHeight w:val="97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 разработке Программы (дата утверждения Программы)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города от 23.09.2010 № 520-р «О разработке долгосрочной целевой программы «Повышение безопасности дорожного движения в городе Нефтеюганске» на 2011-2012 годы»</w:t>
            </w:r>
          </w:p>
        </w:tc>
      </w:tr>
      <w:tr>
        <w:trPr>
          <w:trHeight w:val="97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сновной разработчик Программы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жилищно-коммунального хозяйства администрации города Нефтеюганск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заказчик-координатор Программы 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жилищно-коммунального хозяйства администрации города Нефтеюганск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ый заказчик Программы 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Нефтеюганска</w:t>
            </w:r>
          </w:p>
        </w:tc>
      </w:tr>
      <w:tr>
        <w:trPr>
          <w:trHeight w:val="97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жнейшие показатели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кращение количества дорожно-транспортных происшествий на территории города Нефтеюганска на 10% по сравнению с 2009 (базовым) годом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кращение числа погибших в ДТП до 6% по сравнению с 2009 (базовым) годом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кращение числа раненых в ДТП до 10% по сравнению с 2009 (базовым) годом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кращение числа  ДТП с участием детей  до  10%  по сравнению с 2009 (базовым) годом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кращение числа погибших в ДТП детей до 30% по сравнению с 2009 (базовым) годом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кращение числа раненых в ДТП  детей до 10% по сравнению с 2009 (базовым) годом</w:t>
            </w:r>
          </w:p>
        </w:tc>
      </w:tr>
      <w:tr>
        <w:trPr>
          <w:trHeight w:val="97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Программы 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2 год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и задачи Программы 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работы с участниками дорожного движения с целью предупреждения их опасного поведения на дорогах, в том числе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Профилактика детского и юношеского травматизма,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роведение ежегодных конкурсов в учебно-воспитательных учреждениях, связанных с обеспечением безопасности дорожного движения;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беспечение контроля за эксплуатационным состоянием улично-дорожной сети.</w:t>
            </w:r>
          </w:p>
          <w:p>
            <w:pPr>
              <w:pStyle w:val="Normal"/>
              <w:widowControl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Совершенствование условий движения на автомобильных дорогах,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мероприятия по обустройству автомобильных дорог (содержание, строительство и реконструкция автодорог, элементов их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8"/>
                <w:szCs w:val="28"/>
              </w:rPr>
              <w:t>обустройства, установка технических средств организации дорожного движения)</w:t>
            </w:r>
          </w:p>
        </w:tc>
      </w:tr>
      <w:tr>
        <w:trPr>
          <w:trHeight w:val="855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 – 6 960 000, в том числе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год – 3 360 000 рублей;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2012год – 3 600 000 рублей</w:t>
            </w:r>
          </w:p>
        </w:tc>
      </w:tr>
      <w:tr>
        <w:trPr>
          <w:trHeight w:val="113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департамент жилищно-коммунального хозяйства  администрации города;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артамент градостроительства администрации города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артамент имущественных и земельных отношений администрации города</w:t>
            </w:r>
          </w:p>
        </w:tc>
      </w:tr>
      <w:tr>
        <w:trPr>
          <w:trHeight w:val="1139" w:hRule="atLeast"/>
        </w:trPr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Autospacing="0" w:before="0" w:afterAutospacing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числа дорожно-транспортных происшествий;</w:t>
            </w:r>
          </w:p>
          <w:p>
            <w:pPr>
              <w:pStyle w:val="Consplusnormal"/>
              <w:widowControl w:val="false"/>
              <w:spacing w:beforeAutospacing="0" w:before="0" w:afterAutospacing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епрерывное развитие государственной системы обеспечения БДД;</w:t>
            </w:r>
          </w:p>
          <w:p>
            <w:pPr>
              <w:pStyle w:val="Consplusnormal"/>
              <w:widowControl w:val="false"/>
              <w:spacing w:beforeAutospacing="0" w:before="0" w:afterAutospacing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кращение числа погибших в ДТП  в среднем на  6 % в год;</w:t>
            </w:r>
          </w:p>
          <w:p>
            <w:pPr>
              <w:pStyle w:val="Consplusnormal"/>
              <w:widowControl w:val="false"/>
              <w:spacing w:beforeAutospacing="0" w:before="0" w:afterAutospacing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статочное обеспечение для контрольно-надзорной функции</w:t>
            </w:r>
            <w:r>
              <w:rPr>
                <w:bCs/>
                <w:sz w:val="28"/>
                <w:szCs w:val="28"/>
              </w:rPr>
              <w:t xml:space="preserve"> в области дорожного движения согласно штатному расписанию</w:t>
            </w: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Consplusnormal"/>
              <w:widowControl w:val="false"/>
              <w:spacing w:beforeAutospacing="0" w:before="0" w:afterAutospacing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spacing w:beforeAutospacing="0" w:before="0" w:afterAutospacing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spacing w:beforeAutospacing="0" w:before="0" w:afterAutospacing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Характеристика проблемы, на решение которой направлена Программа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безопасности дорожного движения в городе показывает, что, несмотря на значительное сокращение дорожно-транспортных происшествий, а так же сокращение общего числа погибших и раненых в дорожно-транспортных происшествиях за  последние  три года, уровень аварийности  в городе остаётся достаточно высоким.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 последние три года на автомобильных дорогах города произошло       461 (2007 год - 187, 2008 год - 149, 2009 год - 125) дорожно-транспортное происшествие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которых погибло 20 человек (2007 год - 7 чел., 2008 год -           8 чел., 2009 год - 5 чел.) и получили ранения 580 человек (2007 год - 227 чел., 2008 год - 202 чел., 2009 год - 151 чел.).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факторам, определяющим причины высокого уровня аварийности в городе, следует отнести: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достатки системы управления, регулирования и контроля деятельности по БДД, отсутствие эффективных механизмов реализации государственной политики, механизмов финансирования и стимулирования деятельности по повышению БДД на федеральном и региональном уровнях;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ассовое пренебрежение требованиями БДД со стороны участников дорожного движения, недостаточное понимание и поддержка мероприятий по БДД со стороны общества, отсутствие должного уровня ответственности у руководителей всех уровней;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изкое качество подготовки водителей, приводящее к ошибкам в оценке дорожной обстановки, неудовлетворительная дисциплина, невнимательность и небрежность водителей при управлении транспортными средствами;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тенсивная неконтролируемая автомобилизация;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ежегодный прирост количества водителей ТС со стажем управления до   3 лет, не имеющих достаточных навыков вождения для осуществления уверенного и безопасного дорожного движения;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изкий уровень индивидуального правосознания участников дорожного движения;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ее десятилетие характеризуется высокими темпами автомобилизации. На 1 январ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10 года в регистрационно-экзаменационном отделе ГИБДД УВД по городу Нефтеюганску зарегистрирован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6 503 еди-ницы транспортных средств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последни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ри года средний прирост числа транспортных средств составляет около 10% в год. 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настоящее время около 40% транспортных средств имеют сро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эксплуатации от 8 и более лет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чём основная часть данного парка составляет грузовой и специализированный транспорт.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ывает анализ динамики дорожной аварийности, увеличение количества транспортных средств неизбежно приводит к росту количества ДТП и числа пострадавших в них людей. Только с помощью специальных мер, постоянно осуществляемых на государственном уровне, можно уменьшить негативные последствия автомобилизации. Эти меры реализуются во всем мире в рамках специальных общенациональных программ повышения БДД.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За время действия Программы по обеспечению безопасности дорожного движения в городе, с 2008 до 2010 годы,  удалось добиться значительного снижения числа дорожно-транспортных происшеств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тобы добиться снижения социально-экономического ущерба от дорожной аварийности в условиях постоянного роста автомобилизации, необходимо дальнейшее непрерывное развитие государственной системы обеспечения БДД путем реализации программы повышения БДД в городе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По опыту использования программно-целевого подхода на региональном уровне даже при росте парка автомобилей можно добиться устойчивого сокращения числа погибших в ДТП  в среднем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6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год. </w:t>
      </w:r>
    </w:p>
    <w:p>
      <w:pPr>
        <w:pStyle w:val="Consplusnormal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Цели и задачи Программы с указателем целевых показателей. 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до 2012 год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кращение количества дорожно-транспортных происшествий на территории города Нефтеюганска на 10% по сравнению с 2009 (базовым) год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кращение числа погибших в ДТП до 6% по сравнению с 2009 (ба-зовым) год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кращение числа раненых в ДТП до 10% по сравнению с 2009 (ба-зовым) год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кращение числа  ДТП с участием детей  до  10%  по сравнению                 с 2009 (базовым) год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кращение числа погибших в ДТП детей до 30% по сравнению               с 2009 (базовым) год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кращение числа раненых в ДТП  детей до 10% по сравнению                      с 2009 (базовым) годом.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решение следующих задач: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государственного управления БДД путём совершенствования информационного, организационного и технического обеспечения контрольно-надзорной деятельности;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упреждение опасного поведения участников дорожного движения и повышение качества подготовки водителей транспортных средств;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кращение детского дорожно-транспортного травматизма;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и применение эффективных схем, методов и средств организации дорожного дви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профилактических работ по пропаганде безопасного поведения участников дорожного движения на территории города Нефтеюганска; 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работка и применение эффективных схем, методов и средств организации дорожного движения.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ссчитана на 2011-2012 годы. </w:t>
      </w:r>
    </w:p>
    <w:p>
      <w:pPr>
        <w:pStyle w:val="Consplusnormal"/>
        <w:spacing w:beforeAutospacing="0" w:before="0" w:afterAutospacing="0" w:after="0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Consplusnormal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  <w:t>3.Программные мероприятия</w:t>
      </w:r>
    </w:p>
    <w:p>
      <w:pPr>
        <w:pStyle w:val="Consplusnormal"/>
        <w:spacing w:beforeAutospacing="0" w:before="0" w:afterAutospacing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граммные мероприятия приведены в приложении № 1 к Программе.  </w:t>
      </w:r>
    </w:p>
    <w:p>
      <w:pPr>
        <w:pStyle w:val="Consplusnormal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  <w:t>4.Ресурсное обеспечение Программы 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её исполнителями за счёт средств городского бюджета, выделенных на исполнение её мероприятий.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ланируемый объём средств на реализацию программных мероприятий соста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 млн. 960 тыс. руб., из них: на 2011 год - 3 млн. 360 тыс. руб., на 2012 год – 3 млн. 600 тыс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редства городского бюджета на финансирование мероприятий выделяются на соответствующий финансовый год в пределах средств, предусмотренных на указанны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цели. По мере реализации мероприятий Программы поступления обоснованных предложений, направленных на повышение безопасности дорожного движения, допускается внесение изменений в Программу в соответствии с</w:t>
      </w:r>
      <w:r>
        <w:rPr>
          <w:color w:val="1F497D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рядком, установленным для разработки и реализации целевых программ.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ы финансирования Программы ежегодно уточняются при формировании городского бюджета на очередной финансовый год.</w:t>
      </w:r>
    </w:p>
    <w:p>
      <w:pPr>
        <w:pStyle w:val="Consplusnormal"/>
        <w:spacing w:beforeAutospacing="0" w:before="0" w:afterAutospacing="0" w:after="0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Consplusnormal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Механизм реализации Программы и порядок осуществления </w:t>
      </w:r>
    </w:p>
    <w:p>
      <w:pPr>
        <w:pStyle w:val="Consplusnormal"/>
        <w:spacing w:beforeAutospacing="0" w:before="0" w:afterAutospacing="0" w:after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контроля над ходом её исполнения</w:t>
      </w:r>
      <w:r>
        <w:rPr>
          <w:color w:val="FF0000"/>
          <w:sz w:val="28"/>
          <w:szCs w:val="28"/>
        </w:rPr>
        <w:t> 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ом Программы является администрация города Нефтеюганска. 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ом программы является департамент жилищно-комму-нального хозяйства администрации города, который: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носит предложения по уточнению и корректировке программных мероприятий;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координацию деятельности по реализации Программы со всеми исполнителями Программы;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носит предложения по уточнению и корректировке программных мероприятий;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оценку затрат и составляет в сводные бюджетные заявки;</w:t>
      </w:r>
    </w:p>
    <w:p>
      <w:pPr>
        <w:pStyle w:val="Consplusnormal"/>
        <w:spacing w:beforeAutospacing="0" w:before="0" w:afterAutospacing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вносит предложения по распределению и перераспределению финансовых средств.</w:t>
      </w:r>
    </w:p>
    <w:p>
      <w:pPr>
        <w:pStyle w:val="Consplusnormal"/>
        <w:spacing w:beforeAutospacing="0" w:before="0" w:afterAutospacing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сполнители Программы: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ключают государственные контракты и договоры по реализаци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яют координатору Программы отчёты по выполнению мероприятий Программы в соответств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 приложениями № 3, 4 Порядка, утверждённого постановлением администрации города от 09.12.2009 № 2681 «Об утверждении порядка разработки, утверждения и реализации долгосрочных целевых программ города Нефтеюганска» (с изменениями на 21.10.2010 № 2852);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носят изменения в Программу в соответствии с постановлением администрации города  от 09.12.2009 № 2681 «Об утверждении порядка разработки, утверждения и реализации долгосрочных целевых программ города Нефтеюганска» (с изменениями на 21.10.2010 № 2852).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сопровождение Программы осуществляе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правление по связям с общественностью и средствами массовой информации администрации города, которое обеспечивает доведение до населения города информации о реализации мероприятий Программы путём размещения её в средствах массовой информации. </w:t>
      </w:r>
    </w:p>
    <w:p>
      <w:pPr>
        <w:pStyle w:val="Consplusnormal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Autospacing="0" w:before="0" w:afterAutospacing="0" w:after="0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>6.Оценка эффективности Программы</w:t>
      </w:r>
      <w:r>
        <w:rPr>
          <w:color w:val="FF0000"/>
          <w:sz w:val="28"/>
          <w:szCs w:val="28"/>
        </w:rPr>
        <w:t> 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ожидается сокращение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числа погибших в ДТП, снижение числа пострадавших в ДТП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о 10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год. 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определяется соотношением цели и задач Программы с её результатами.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сбора информации для оценки её эффективности и реализации Программы являются: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фициальная информация территориальных органов, федеральных органов исполнительной власти и органов местного самоуправления, федеральных министерств, ведомств и служб;</w:t>
      </w:r>
    </w:p>
    <w:p>
      <w:p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атистическая информация;</w:t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851"/>
          <w:pgNumType w:fmt="decimal"/>
          <w:formProt w:val="false"/>
          <w:titlePg/>
          <w:textDirection w:val="lrTb"/>
          <w:docGrid w:type="default" w:linePitch="272" w:charSpace="8192"/>
        </w:sectPr>
        <w:pStyle w:val="Consplusnormal"/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циологические опросы.</w:t>
      </w:r>
    </w:p>
    <w:p>
      <w:pPr>
        <w:pStyle w:val="21"/>
        <w:ind w:left="9912" w:firstLine="708"/>
        <w:rPr>
          <w:szCs w:val="28"/>
        </w:rPr>
      </w:pPr>
      <w:r>
        <w:rPr>
          <w:szCs w:val="28"/>
        </w:rPr>
        <w:t>Приложение № 1</w:t>
      </w:r>
    </w:p>
    <w:p>
      <w:pPr>
        <w:pStyle w:val="21"/>
        <w:ind w:left="10620" w:hanging="0"/>
        <w:rPr>
          <w:szCs w:val="28"/>
        </w:rPr>
      </w:pPr>
      <w:r>
        <w:rPr>
          <w:szCs w:val="28"/>
        </w:rPr>
        <w:t xml:space="preserve">к Программе  «Повышение безопасности </w:t>
      </w:r>
    </w:p>
    <w:p>
      <w:pPr>
        <w:pStyle w:val="21"/>
        <w:ind w:left="10620" w:hanging="0"/>
        <w:rPr>
          <w:szCs w:val="28"/>
        </w:rPr>
      </w:pPr>
      <w:r>
        <w:rPr>
          <w:szCs w:val="28"/>
        </w:rPr>
        <w:t xml:space="preserve">дорожного движения в городе </w:t>
      </w:r>
    </w:p>
    <w:p>
      <w:pPr>
        <w:pStyle w:val="21"/>
        <w:ind w:left="10620" w:hanging="0"/>
        <w:rPr>
          <w:b/>
          <w:b/>
          <w:sz w:val="24"/>
          <w:szCs w:val="24"/>
        </w:rPr>
      </w:pPr>
      <w:r>
        <w:rPr>
          <w:szCs w:val="28"/>
        </w:rPr>
        <w:t>Нефтеюганске» на 2011-2012 годы»</w:t>
      </w:r>
    </w:p>
    <w:p>
      <w:pPr>
        <w:pStyle w:val="21"/>
        <w:ind w:left="709" w:hanging="0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ind w:left="-284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сновные программные мероприятия                                           </w:t>
      </w:r>
    </w:p>
    <w:p>
      <w:pPr>
        <w:pStyle w:val="21"/>
        <w:jc w:val="center"/>
        <w:rPr>
          <w:bCs/>
          <w:szCs w:val="28"/>
        </w:rPr>
      </w:pPr>
      <w:r>
        <w:rPr>
          <w:bCs/>
          <w:szCs w:val="28"/>
        </w:rPr>
        <w:t xml:space="preserve">долгосрочной целевой программы «Повышение безопасности дорожного движения </w:t>
      </w:r>
    </w:p>
    <w:p>
      <w:pPr>
        <w:pStyle w:val="21"/>
        <w:jc w:val="center"/>
        <w:rPr>
          <w:szCs w:val="28"/>
        </w:rPr>
      </w:pPr>
      <w:r>
        <w:rPr>
          <w:bCs/>
          <w:szCs w:val="28"/>
        </w:rPr>
        <w:t>в городе Нефтеюганске» на  2011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pPr w:bottomFromText="0" w:horzAnchor="margin" w:leftFromText="180" w:rightFromText="180" w:tblpX="0" w:tblpXSpec="center" w:tblpY="258" w:topFromText="0" w:vertAnchor="text"/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5"/>
        <w:gridCol w:w="5809"/>
        <w:gridCol w:w="2929"/>
        <w:gridCol w:w="51"/>
        <w:gridCol w:w="1133"/>
        <w:gridCol w:w="1559"/>
        <w:gridCol w:w="1418"/>
        <w:gridCol w:w="1842"/>
      </w:tblGrid>
      <w:tr>
        <w:trPr>
          <w:trHeight w:val="63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3" w:hanging="6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ind w:left="603" w:hanging="6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3" w:hanging="5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603" w:hanging="5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целевой программы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распорядитель бюджетных средств (ГРБС) 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затраты на реализацию (тыс. рублей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5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-ния</w:t>
            </w:r>
          </w:p>
        </w:tc>
      </w:tr>
      <w:tr>
        <w:trPr>
          <w:trHeight w:val="24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3" w:hanging="6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3" w:hanging="5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3" w:hanging="6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3" w:hanging="5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3" w:hanging="5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3" w:hanging="5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1.Профилактика детского и юношеского дорожно-транспортного травматизма</w:t>
            </w:r>
          </w:p>
        </w:tc>
      </w:tr>
      <w:tr>
        <w:trPr>
          <w:trHeight w:val="10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3" w:hanging="6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интерактивного оборудования  (состоящего из аппаратно-программного комплекса, интерактивной доски, проектора и работ по  их монтажу) для двух классов БДД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и земельных отношений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603" w:hanging="5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603" w:hanging="5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03" w:hanging="5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</w:tr>
      <w:tr>
        <w:trPr>
          <w:trHeight w:val="3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3" w:hanging="6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цели 1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3" w:hanging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.Формирование материально-технической и информационной базы дл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системы обеспечения и контроля безопасности движения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3" w:hanging="6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одного патрульного автомобиля  для службы технического надзора ГИБДД города с нанесённой цветографической окраской и оборудованного 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и земельных отношений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widowControl w:val="false"/>
              <w:ind w:left="432" w:hanging="4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3" w:hanging="5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3" w:hanging="5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3" w:hanging="6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приказом  Министерства внутренних дел Российской Феде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03.2009 № 204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03" w:hanging="3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3" w:hanging="6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одного патрульного автомобиля  для службы дорожного надзора ГИБДД города с нанесённой цветографической окраской и оборудованного в соответствии с приказом Министерства внутренних дел Российской Феде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0.03.2009 № 204 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и земельных отношений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hanging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hanging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hanging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141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3" w:hanging="6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ручных видео-фотофиксирующих приборов для измерения скорости (12 шт.)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и земельных отношений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hanging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hanging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hanging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3" w:hanging="6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патрульных автомобилей  для дорожно-патрульной службы ГИБДД города с нанесённой цветографической окраской и оборудованных в соответствии с приказом  Министерства внутренних дел Российской Федерации от 10.03.2009 № 204 (5 штук)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и земельных отношений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hanging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hanging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4" w:hanging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</w:tr>
      <w:tr>
        <w:trPr>
          <w:trHeight w:val="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3" w:hanging="6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того по цели 2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03" w:hanging="5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03" w:hanging="50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 3.Совершенствование условий движения на автомобильных дорогах</w:t>
            </w:r>
          </w:p>
        </w:tc>
      </w:tr>
      <w:tr>
        <w:trPr>
          <w:trHeight w:val="14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3" w:hanging="6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едусмотренных проектом организации дорожного движения на улично-дорожной сети города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 жилищно-комму-нального хозяйства администрации гор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03" w:hanging="3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3" w:hanging="5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3" w:hanging="5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3" w:hanging="6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светофорного объекта на перекрёстке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ургутская - ул.Строителей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</w:t>
            </w:r>
          </w:p>
          <w:p>
            <w:pPr>
              <w:pStyle w:val="Normal"/>
              <w:widowControl w:val="false"/>
              <w:ind w:left="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ства</w:t>
            </w:r>
          </w:p>
          <w:p>
            <w:pPr>
              <w:pStyle w:val="Normal"/>
              <w:widowControl w:val="false"/>
              <w:ind w:left="3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03" w:hanging="3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 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 города</w:t>
            </w:r>
          </w:p>
        </w:tc>
      </w:tr>
      <w:tr>
        <w:trPr>
          <w:trHeight w:val="14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3" w:hanging="6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екций пешеходных светофоров на  перекрестках</w:t>
            </w:r>
          </w:p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8 шт.)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 жилищно-комму-нального хозяйства администрации города</w:t>
            </w:r>
          </w:p>
          <w:p>
            <w:pPr>
              <w:pStyle w:val="Normal"/>
              <w:widowControl w:val="false"/>
              <w:ind w:left="603" w:hanging="5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5" w:hanging="1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 города</w:t>
            </w:r>
          </w:p>
        </w:tc>
      </w:tr>
      <w:tr>
        <w:trPr>
          <w:trHeight w:val="3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3" w:hanging="60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цели 3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3" w:hanging="5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 9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03" w:hanging="5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03" w:hanging="5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 города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  <w:r>
              <w:rPr>
                <w:sz w:val="28"/>
                <w:szCs w:val="28"/>
                <w:lang w:val="en-US"/>
              </w:rPr>
              <w:t>: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03" w:hanging="5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03" w:hanging="53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 1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 жилищно-комму-нального хозяйства администрации город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</w:tr>
      <w:tr>
        <w:trPr>
          <w:trHeight w:val="12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 2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3" w:hanging="5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остроительств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0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БС 3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и земельных отношений администрации горо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2 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а</w:t>
            </w:r>
          </w:p>
        </w:tc>
      </w:tr>
    </w:tbl>
    <w:p>
      <w:pPr>
        <w:pStyle w:val="21"/>
        <w:ind w:left="9912" w:firstLine="708"/>
        <w:rPr>
          <w:szCs w:val="28"/>
        </w:rPr>
      </w:pPr>
      <w:r>
        <w:rPr>
          <w:szCs w:val="28"/>
        </w:rPr>
        <w:t>Приложение № 2</w:t>
      </w:r>
    </w:p>
    <w:p>
      <w:pPr>
        <w:pStyle w:val="21"/>
        <w:ind w:left="10620" w:hanging="0"/>
        <w:rPr>
          <w:szCs w:val="28"/>
        </w:rPr>
      </w:pPr>
      <w:r>
        <w:rPr>
          <w:szCs w:val="28"/>
        </w:rPr>
        <w:t xml:space="preserve">к Программе «Повышение безопасности </w:t>
      </w:r>
    </w:p>
    <w:p>
      <w:pPr>
        <w:pStyle w:val="21"/>
        <w:ind w:left="10620" w:hanging="0"/>
        <w:rPr>
          <w:szCs w:val="28"/>
        </w:rPr>
      </w:pPr>
      <w:r>
        <w:rPr>
          <w:szCs w:val="28"/>
        </w:rPr>
        <w:t>дорожного движения в городе Нефтеюганске» на 2011-2012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показателей, </w:t>
      </w:r>
    </w:p>
    <w:p>
      <w:pPr>
        <w:pStyle w:val="21"/>
        <w:jc w:val="center"/>
        <w:rPr>
          <w:bCs/>
          <w:szCs w:val="28"/>
        </w:rPr>
      </w:pPr>
      <w:r>
        <w:rPr>
          <w:szCs w:val="28"/>
        </w:rPr>
        <w:t xml:space="preserve">характеризующих результаты реализации целевой программы  </w:t>
      </w:r>
      <w:r>
        <w:rPr>
          <w:bCs/>
          <w:szCs w:val="28"/>
        </w:rPr>
        <w:t xml:space="preserve">«Повышение безопасности дорожного движения </w:t>
      </w:r>
    </w:p>
    <w:p>
      <w:pPr>
        <w:pStyle w:val="21"/>
        <w:jc w:val="center"/>
        <w:rPr>
          <w:szCs w:val="28"/>
        </w:rPr>
      </w:pPr>
      <w:r>
        <w:rPr>
          <w:bCs/>
          <w:szCs w:val="28"/>
        </w:rPr>
        <w:t>в городе Нефтеюганске» на  2011-2012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г.Нефтеюганска (департамент жилищно-коммунального хозяйства)</w:t>
      </w:r>
    </w:p>
    <w:p>
      <w:pPr>
        <w:pStyle w:val="Consplusnormal"/>
        <w:spacing w:beforeAutospacing="0" w:before="0" w:afterAutospacing="0" w:after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545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09"/>
        <w:gridCol w:w="3968"/>
        <w:gridCol w:w="2552"/>
        <w:gridCol w:w="1984"/>
        <w:gridCol w:w="2268"/>
        <w:gridCol w:w="3969"/>
      </w:tblGrid>
      <w:tr>
        <w:trPr>
          <w:trHeight w:val="8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Autospacing="0" w:before="0" w:afterAutospacing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Autospacing="0" w:before="0" w:afterAutospacing="0" w:after="0"/>
              <w:ind w:firstLine="5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й</w:t>
            </w:r>
          </w:p>
          <w:p>
            <w:pPr>
              <w:pStyle w:val="Consplusnormal"/>
              <w:widowControl w:val="false"/>
              <w:spacing w:before="280" w:after="0"/>
              <w:ind w:left="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ей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 показатель на начало реализации целевой программы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я по годам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назначение показателя на момент окончания действия целевой программы</w:t>
            </w:r>
          </w:p>
        </w:tc>
      </w:tr>
      <w:tr>
        <w:trPr>
          <w:trHeight w:val="8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Autospacing="0" w:before="0" w:afterAutospacing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Autospacing="0" w:before="0" w:afterAutospacing="0" w:after="0"/>
              <w:ind w:firstLine="53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Autospacing="0" w:before="0" w:afterAutospacing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ind w:lef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Autospacing="0" w:before="0" w:afterAutospacing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ind w:left="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число ДТ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%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Autospacing="0" w:before="0" w:afterAutospacing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 раненых в результате ДТП 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%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4716" w:leader="none"/>
              </w:tabs>
              <w:spacing w:beforeAutospacing="0" w:before="0" w:afterAutospacing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Consplusnormal"/>
              <w:widowControl w:val="false"/>
              <w:tabs>
                <w:tab w:val="clear" w:pos="708"/>
                <w:tab w:val="left" w:pos="4716" w:leader="none"/>
              </w:tabs>
              <w:spacing w:beforeAutospacing="0" w:before="0" w:afterAutospacing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4716" w:leader="none"/>
              </w:tabs>
              <w:spacing w:beforeAutospacing="0" w:before="0" w:afterAutospacing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 погибших в результате  ДТП             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%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pacing w:lineRule="auto" w:line="276" w:beforeAutospacing="0" w:before="0" w:afterAutospacing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pacing w:lineRule="auto" w:line="276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ДТП    с участием детей             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%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pacing w:lineRule="auto" w:line="276" w:beforeAutospacing="0" w:before="0" w:afterAutospacing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Consplusnonformat"/>
              <w:widowControl w:val="false"/>
              <w:spacing w:lineRule="auto" w:line="276" w:beforeAutospacing="0" w:before="0" w:afterAutospacing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pacing w:beforeAutospacing="0" w:before="0" w:afterAutospacing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 детей погибших в  результате ДТП              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Autospacing="0" w:before="0" w:afterAutospacing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ind w:left="8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pacing w:lineRule="auto" w:line="276" w:beforeAutospacing="0" w:before="0" w:afterAutospacing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spacing w:beforeAutospacing="0" w:before="0" w:afterAutospacing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 детей, раненых в  результате ДТП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%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 жилищно-коммунального хозяйства:   _________________</w:t>
        <w:tab/>
        <w:tab/>
        <w:t>____________________</w:t>
      </w:r>
    </w:p>
    <w:p>
      <w:pPr>
        <w:pStyle w:val="Normal"/>
        <w:ind w:left="7788" w:hanging="0"/>
        <w:rPr>
          <w:sz w:val="28"/>
          <w:szCs w:val="28"/>
        </w:rPr>
      </w:pPr>
      <w:r>
        <w:rPr>
          <w:sz w:val="28"/>
          <w:szCs w:val="28"/>
        </w:rPr>
        <w:t xml:space="preserve">( Ф.И.О.)                                     (Подпис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составление формы:   ____________            ___________________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720" w:right="357" w:gutter="0" w:header="720" w:top="777" w:footer="0" w:bottom="1259"/>
          <w:pgNumType w:fmt="decimal"/>
          <w:formProt w:val="false"/>
          <w:titlePg/>
          <w:textDirection w:val="lrTb"/>
          <w:docGrid w:type="default" w:linePitch="272" w:charSpace="8192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 Ф.И.О.)                           (Подпись)</w:t>
      </w:r>
    </w:p>
    <w:p>
      <w:pPr>
        <w:pStyle w:val="Normal"/>
        <w:rPr>
          <w:sz w:val="16"/>
          <w:szCs w:val="1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Pragmatica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11116711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8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839474954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687941891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3459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334592"/>
    <w:pPr>
      <w:keepNext w:val="true"/>
      <w:jc w:val="center"/>
      <w:outlineLvl w:val="0"/>
    </w:pPr>
    <w:rPr>
      <w:b/>
      <w:sz w:val="4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334592"/>
    <w:rPr/>
  </w:style>
  <w:style w:type="character" w:styleId="1" w:customStyle="1">
    <w:name w:val="Заголовок 1 Знак"/>
    <w:basedOn w:val="DefaultParagraphFont"/>
    <w:link w:val="Heading1"/>
    <w:qFormat/>
    <w:rsid w:val="00c553e0"/>
    <w:rPr>
      <w:b/>
      <w:sz w:val="48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184fb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334592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 w:customStyle="1">
    <w:name w:val="Основной текст 21"/>
    <w:basedOn w:val="Normal"/>
    <w:uiPriority w:val="99"/>
    <w:qFormat/>
    <w:rsid w:val="00d413c8"/>
    <w:pPr/>
    <w:rPr>
      <w:sz w:val="28"/>
    </w:rPr>
  </w:style>
  <w:style w:type="paragraph" w:styleId="Style14" w:customStyle="1">
    <w:name w:val="Знак"/>
    <w:basedOn w:val="Normal"/>
    <w:qFormat/>
    <w:rsid w:val="00334592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Style15" w:customStyle="1">
    <w:name w:val="Знак Знак Знак Знак"/>
    <w:basedOn w:val="Normal"/>
    <w:qFormat/>
    <w:rsid w:val="00ee4a65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Consplusnormal" w:customStyle="1">
    <w:name w:val="consplusnormal"/>
    <w:basedOn w:val="Normal"/>
    <w:qFormat/>
    <w:rsid w:val="00f74761"/>
    <w:pPr>
      <w:spacing w:beforeAutospacing="1" w:afterAutospacing="1"/>
    </w:pPr>
    <w:rPr>
      <w:sz w:val="24"/>
      <w:szCs w:val="24"/>
    </w:rPr>
  </w:style>
  <w:style w:type="paragraph" w:styleId="Consplusnonformat" w:customStyle="1">
    <w:name w:val="consplusnonformat"/>
    <w:basedOn w:val="Normal"/>
    <w:qFormat/>
    <w:rsid w:val="00c2369e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68122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uiPriority w:val="1"/>
    <w:qFormat/>
    <w:rsid w:val="00c4792e"/>
    <w:pPr>
      <w:widowControl/>
      <w:bidi w:val="0"/>
      <w:spacing w:before="0" w:after="0"/>
      <w:jc w:val="left"/>
    </w:pPr>
    <w:rPr>
      <w:rFonts w:ascii="Pragmatica" w:hAnsi="Pragmatica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rsid w:val="0000759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22A0D89-CF7C-4C1C-A863-A20766C8F68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8</TotalTime>
  <Application>LibreOffice/7.4.7.2$Linux_X86_64 LibreOffice_project/40$Build-2</Application>
  <AppVersion>15.0000</AppVersion>
  <Pages>14</Pages>
  <Words>2104</Words>
  <Characters>15605</Characters>
  <CharactersWithSpaces>17674</CharactersWithSpaces>
  <Paragraphs>3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5:53:00Z</dcterms:created>
  <dc:creator>GarkovAS</dc:creator>
  <dc:description/>
  <dc:language>en-US</dc:language>
  <cp:lastModifiedBy>mash_buro</cp:lastModifiedBy>
  <cp:lastPrinted>2010-12-20T11:10:00Z</cp:lastPrinted>
  <dcterms:modified xsi:type="dcterms:W3CDTF">2011-01-19T05:21:00Z</dcterms:modified>
  <cp:revision>5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