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02.2011 </w:t>
        <w:tab/>
        <w:tab/>
        <w:tab/>
        <w:tab/>
        <w:tab/>
        <w:tab/>
        <w:tab/>
        <w:tab/>
        <w:tab/>
        <w:tab/>
        <w:tab/>
        <w:t xml:space="preserve">    № 49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4.11.2010 № 321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ого правового акта в соответствие с законодательством Ханты-Мансийского автономного округа – Югры и в связи             с преобразованием общества с ограниченной ответственностью «Юганскводоканал» в открытое акционерное общество «Юганскводоканал» постановляю: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1.Внести изменения в постановление администрации города от 24.11.2010 № 3210 «Об установлении надбавок к тарифам на холодную воду, водоотведение для общества с ограниченной ответственностью «Юганскводоканал» на 2011-2013 годы»: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1.1.В наименовании постановления слова «общества с ограниченной ответственностью «Юганскводоканал» на 2011-2013 годы» заменить словами «открытого акционерного общества «Юганскводоканал» на 2011 год»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1.2.В пунктах 1 и 2 постановления слова «общества с ограниченной ответственностью» заменить словами «открытого акционерного общества»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1.3.Приложения № 1 и 2 изложить в новой редакции согласно приложени-ям № 1 и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главы города                                                                                          И.Г.Батракова</w:t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63" w:leader="none"/>
        </w:tabs>
        <w:ind w:left="666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63" w:leader="none"/>
        </w:tabs>
        <w:ind w:left="666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63" w:leader="none"/>
        </w:tabs>
        <w:ind w:left="666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63" w:leader="none"/>
        </w:tabs>
        <w:ind w:left="666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1 № 49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Надбавка </w:t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к тарифу на холодную воду для открытого акционерного общества</w:t>
      </w:r>
    </w:p>
    <w:p>
      <w:pPr>
        <w:pStyle w:val="2"/>
        <w:tabs>
          <w:tab w:val="clear" w:pos="708"/>
          <w:tab w:val="left" w:pos="720" w:leader="none"/>
        </w:tabs>
        <w:jc w:val="center"/>
        <w:rPr/>
      </w:pPr>
      <w:r>
        <w:rPr>
          <w:szCs w:val="28"/>
        </w:rPr>
        <w:t>«Юганскводоканал» на 2011 г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617"/>
        <w:gridCol w:w="3689"/>
      </w:tblGrid>
      <w:tr>
        <w:trPr>
          <w:trHeight w:val="16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рганиз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Ед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ере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Размер надбавки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к тарифу на холодную воду с 1 января по 31 декабря 2011 год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АО «Юганскводоканал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руб./м.</w:t>
            </w:r>
            <w:r>
              <w:rPr>
                <w:b w:val="false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(без НДС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,0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  <w:tab w:val="left" w:pos="7200" w:leader="none"/>
        </w:tabs>
        <w:ind w:left="68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6521" w:leader="none"/>
          <w:tab w:val="left" w:pos="6804" w:leader="none"/>
          <w:tab w:val="left" w:pos="6946" w:leader="none"/>
        </w:tabs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tabs>
          <w:tab w:val="clear" w:pos="708"/>
          <w:tab w:val="left" w:pos="6840" w:leader="none"/>
          <w:tab w:val="left" w:pos="7020" w:leader="none"/>
        </w:tabs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</w:t>
      </w:r>
    </w:p>
    <w:p>
      <w:pPr>
        <w:pStyle w:val="ConsPlusNormal"/>
        <w:widowControl/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1 № 49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Надбавка </w:t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к тарифу на водоотведение для открытого акционерного общества</w:t>
      </w:r>
    </w:p>
    <w:p>
      <w:pPr>
        <w:pStyle w:val="2"/>
        <w:tabs>
          <w:tab w:val="clear" w:pos="708"/>
          <w:tab w:val="left" w:pos="720" w:leader="none"/>
        </w:tabs>
        <w:jc w:val="center"/>
        <w:rPr/>
      </w:pPr>
      <w:r>
        <w:rPr>
          <w:szCs w:val="28"/>
        </w:rPr>
        <w:t>«Юганскводоканал» на 2011 год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663"/>
        <w:gridCol w:w="3661"/>
      </w:tblGrid>
      <w:tr>
        <w:trPr>
          <w:trHeight w:val="161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организа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Ед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и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ер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Размер надбавки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к тарифу на водоотведение с 1 января по 31 декабря 2011 год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А</w:t>
            </w:r>
            <w:r>
              <w:rPr>
                <w:b w:val="false"/>
                <w:sz w:val="28"/>
              </w:rPr>
              <w:t>О «Юганскводоканал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руб./м.3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(без НДС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47:00Z</dcterms:created>
  <dc:creator>Администрация</dc:creator>
  <dc:description/>
  <cp:keywords/>
  <dc:language>en-US</dc:language>
  <cp:lastModifiedBy>mash_buro</cp:lastModifiedBy>
  <cp:lastPrinted>2011-02-16T10:29:00Z</cp:lastPrinted>
  <dcterms:modified xsi:type="dcterms:W3CDTF">2011-03-01T06:00:00Z</dcterms:modified>
  <cp:revision>79</cp:revision>
  <dc:subject/>
  <dc:title/>
</cp:coreProperties>
</file>