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699" y="0"/>
                <wp:lineTo x="-699" y="21310"/>
                <wp:lineTo x="21738" y="21310"/>
                <wp:lineTo x="21738" y="0"/>
                <wp:lineTo x="-69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8.02.2011 </w:t>
        <w:tab/>
        <w:tab/>
        <w:tab/>
        <w:tab/>
        <w:tab/>
        <w:tab/>
        <w:tab/>
        <w:tab/>
        <w:tab/>
        <w:tab/>
        <w:tab/>
        <w:t xml:space="preserve">     № 494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я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остановление администрации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рода от 18.01.2011 № 29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вязи с допущенной технической ошибкой постановляю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нести  изменение в  приложение  к  постановлению администрации города  от 18.01.2011 № 29 «Об образовании избирательных участков на территории муниципального образования город Нефтеюганск», изложив раздел «Избирательный участок № 219» в новой редакции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Избирательный участок № 21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общеобразовательное  учреждение  «Средняя общеобразовательная школа № 6» (г.Нефтеюганск, 8 мкр., зда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№ 17, 19, 20, 21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а № 21, 22, 24, 25, 27, 28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а микрорайон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ма объединённого авиаотряда № 1, 2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>Исполняющий обязанности</w:t>
      </w:r>
    </w:p>
    <w:p>
      <w:pPr>
        <w:pStyle w:val="TextBody"/>
        <w:spacing w:lineRule="exact" w:line="340"/>
        <w:rPr/>
      </w:pPr>
      <w:r>
        <w:rPr/>
        <w:t>главы города                                                                       И.Г.Батракова</w:t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23:00Z</dcterms:created>
  <dc:creator>orgotd</dc:creator>
  <dc:description/>
  <cp:keywords/>
  <dc:language>en-US</dc:language>
  <cp:lastModifiedBy>mash_buro</cp:lastModifiedBy>
  <cp:lastPrinted>2011-02-21T12:01:00Z</cp:lastPrinted>
  <dcterms:modified xsi:type="dcterms:W3CDTF">2011-03-01T06:23:00Z</dcterms:modified>
  <cp:revision>3</cp:revision>
  <dc:subject/>
  <dc:title/>
</cp:coreProperties>
</file>