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80335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03.03.2011</w:t>
        <w:tab/>
        <w:tab/>
        <w:tab/>
        <w:tab/>
        <w:tab/>
        <w:tab/>
        <w:tab/>
        <w:tab/>
        <w:tab/>
        <w:tab/>
        <w:tab/>
        <w:tab/>
        <w:t>515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одготовке проект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несения изменений в документ территориального       планирования «Генеральный план города Нефтеюганск», утверждённый решением Думы города Нефтеюганска от 01.10.2009 № 625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и проекта внесения изменений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авила землепользования и застройки города Нефтеюганска, утверждённые решением Думы города от 01.10.2010 № 812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IV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Российской Федерации                    от 06.10.2003 № 131-ФЗ «Об общих принципах организации местного самоуправления в Российской Федерации», Законом Ханты-Мансийского автономного округа - Югры от 18.04.2007 № 39-оз «О градостроительной деятельности на территории Ханты-Мансийского автономного округа - Югры», Уставом     города Нефтеюганска, на основании решений градостроительной комиссии     администрации города от 30.12.2010, от 09.02.2011, от 25.02.201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становля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Порядок и сроки проведения работ по подготовке проекта внесения изменений в Правила землепользования и застройки город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приложению №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Порядок направления предложений заинтересованных лиц по подготовке проекта внесения изменений в документ территориального планирования «Генеральный план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рода Нефтеюганска» (далее – генеральный план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проекта внесения изменений в Правил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емлепользования и застройки города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гласно приложению № 2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Возложить функции и полномочия комиссии по подготовке проекта внесения изменений в Правила на градостроительную комиссию администрации города (далее – Комиссия), состав и порядок деятельности которой утверждён постановлением главы города от 19.05.2008 № 881 (с изм. на 04.06.2009                  № 1284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готовить проект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несения изменений в Генеральный план, утверждённый решением Думы города Нефтеюганска от 01.10.2009 № 625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, в границах согласно приложению № 3  и п</w:t>
      </w:r>
      <w:r>
        <w:rPr>
          <w:rFonts w:cs="Times New Roman" w:ascii="Times New Roman" w:hAnsi="Times New Roman"/>
          <w:b w:val="false"/>
          <w:sz w:val="28"/>
          <w:szCs w:val="28"/>
        </w:rPr>
        <w:t>роект внесения изменений  в Правил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землепользования и застройки города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утверждённы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ем Думы города от 01.10.2010 № 812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, в границах приложения № 4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Департаменту градостроительства администрации города (Власов Ю.А.) выступить в качестве муниципального заказчика, обеспечив в установленном порядке размещение муниципального заказа на выполнение работ по подготовке проекто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Департаменту финансов администрации города (Щегульная Л.И.) осуществить финансирование работ по подготовке проекта внесения изменений в генеральный план и проекта внесения изменений в Правил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емлепользования и застройки города Нефтеюганс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У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Контроль за выполнением постановления возложить на первого заместителя главы города И.Г.Батраков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 обязанност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ы города                                                                                          И.Г.Батракова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4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exact" w:line="274"/>
        <w:ind w:left="14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Pragmatica;Times New Roman"/>
        </w:rPr>
        <w:t xml:space="preserve">                      </w:t>
      </w: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ab/>
        <w:tab/>
        <w:tab/>
        <w:tab/>
        <w:tab/>
        <w:t xml:space="preserve">к постановлению </w:t>
      </w:r>
    </w:p>
    <w:p>
      <w:pPr>
        <w:pStyle w:val="ConsTitle"/>
        <w:widowControl/>
        <w:ind w:left="5664" w:right="0" w:firstLine="708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администрации города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ab/>
        <w:tab/>
        <w:tab/>
        <w:tab/>
        <w:tab/>
        <w:t xml:space="preserve">от  03.03.2011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 515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  <w:br/>
        <w:t xml:space="preserve">и сроки проведения работ по подготовке проекта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внесения изменений 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землепользования и застройки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 Нефтеюганск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иды работ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Сбор и анализ градостроительных материалов, необходимых для подготовки проекта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 Правила Организацией исполнителе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 дней со дня подписания муниципального контра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азработка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рганизацией-исполнителе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ервой редакции проекта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авила с учётом технических регламентов, генерального плана города, документов территориального планирования, документации по планировке территории, иных актуализированных материалов о развитии территории города Нефтеюганска и предложений заинтересованных лиц. Проведение согласований проекта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5 дней со дня выполнения пункта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едставление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рганизацией-исполнителе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доработанного с учётом предложений и замечаний проекта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 в Комиссию для принятия в соответствии с ч.9 ст.31 Градостроительного кодекса Российской Федерации решения о направлении проекта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 в департамент градостроительства администрации город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 дней со дня возвращения проекта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 на доработ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еспечение департаментом градостроительства администрации города проверки проекта внесения изменений в Правила на соответствие требованиям технических регламентов, генеральному плану города Нефтеюганска, схемам территориального планирования Российской Федерации, Ханты-Мансийского автономного округа - Югры и принятие в соответствии с ч.9,ч.10 ст.31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0 дней со дня получения проекта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адостроительного кодекса Российской Федерации решения о направлении проекта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 главе администраци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нятие главой администрации решения о проведении публичных слушаний по проекту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течение 10 дней со дня получения главой администрации проекта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ведение Комиссией публичных слушаний по проекту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 месяца со дня опубликования постановления администрации города о проведении публичных слушаний по проекту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несения изменений в проект с учётом результатов публичных слушаний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месяц со дня окончания публичных слушаний по проекту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смотрение Комиссией проекта Правил с учётом внесённых Организацией исполнителем (по результатам публичных слушаний) изменений и дополнений и представление проекта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 главе администрации с приложением протоколов публичных слушаний и заключения о результатах публичных слушани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течение 15 дней со дня получения проекта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нятие решения главой администрации о направлении проекта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 с обязательными приложениями для утверждения в Думу город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течение 10 дней со дня представления проекта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 главе администрации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4"/>
        <w:spacing w:before="0" w:after="0"/>
        <w:ind w:left="637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spacing w:before="0" w:after="0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  <w:br/>
        <w:t xml:space="preserve">к постановлению </w:t>
      </w:r>
    </w:p>
    <w:p>
      <w:pPr>
        <w:pStyle w:val="Style14"/>
        <w:spacing w:before="0" w:after="0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Style14"/>
        <w:spacing w:before="0" w:after="0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 03.03.2011 № 515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ления предложений заинтересованных лиц по подготовке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екта внесения изменений в Генеральный план города Нефтеюганска и проекта внесения изменений в Правил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землепользования и застройки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 Нефтеюганск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 момента опубликования настоящего постановления заинтересованные физические и юридические лица вправе направлять в Комиссию предложения  о порядке, сроках подготовки и содержанию проекта внесения изменений в генеральный план и проекта внесения изменений в Правила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2.Предложения в письменной форме направляются на имя председателя Комиссии по адресу: 628310, г.Нефтеюганск, 12 микрорайон, дом 26, помещение № 1.</w:t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Рассмотрению подлежат любые предложения заинтересованных лиц, касающиеся вопросов подготовки проекта внесения изменений в генеральный план и проекта внесения изменений в Правил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землепользования и застройки города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Предложения могут содержать любые материалы на бумажных или электронных носителях в объёмах, необходимых и достаточных для рассмотрения предложений по существу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олученные материалы возврату не подлежат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6.Комиссией рассматриваются предложения, поступившие за 10 дней до окончания публичных слушаний по проекту внесения изменений в Правил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лепользования и застройки города Нефтеюганск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4:50:00Z</dcterms:created>
  <dc:creator>ZT_Eruslankina</dc:creator>
  <dc:description/>
  <cp:keywords/>
  <dc:language>en-US</dc:language>
  <cp:lastModifiedBy>mash_buro</cp:lastModifiedBy>
  <cp:lastPrinted>2011-03-02T14:27:00Z</cp:lastPrinted>
  <dcterms:modified xsi:type="dcterms:W3CDTF">2011-03-03T08:56:00Z</dcterms:modified>
  <cp:revision>14</cp:revision>
  <dc:subject/>
  <dc:title/>
</cp:coreProperties>
</file>