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25908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40"/>
          <w:szCs w:val="40"/>
        </w:rPr>
        <w:t>АДМИНИСТРАЦИЯ 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8.01.2011 </w:t>
        <w:tab/>
        <w:tab/>
        <w:tab/>
        <w:tab/>
        <w:tab/>
        <w:tab/>
        <w:tab/>
        <w:tab/>
        <w:tab/>
        <w:tab/>
        <w:tab/>
        <w:t xml:space="preserve">       № 5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долгосрочной целевой программы «Комплексные мероприятия по профилактике правонарушений в городе Нефтеюганске» на 2011-             2013 годы  (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19.07.2011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912;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4.10.2011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985;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16.02.2012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56;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06.06.2012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533;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09.11.2012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200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целях реализации Поручений Президента Российской Федерации от 29.06.2007 № ПР-1293 ГС «О принятии региональных программ профилактики преступлений и иных правонарушений» и постановления Правительства Ханты-Мансийского автономного округа - Югры от 09.10.2010 № 245-п «О целевой программе Ханты-Мансийского автономного округа – Югры «Комплексные мероприятия по профилактике правонарушений в Ханты-Мансийском автономном округе – Югре» на 2011-2013 годы, руководствуясь решением Думы города  Нефтеюганска  от  28.02.2010  № 359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  изменениями  на  24.06.2010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759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«Об утверждении  Положения о бюджетном процессе в городе Нефтеюганске», постановлением администрации города от 09.12.2009 № 2681            (с изменениями    на   21.10.2010   № 2852)  «Об   утверждении  порядка  разработки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верждения и реализации долгосрочных целевых программ города Нефтеюганска», Уставом города Нефтеюганска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Утвердить долгосрочную целевую программу «Комплексные мероприятия по профилактике правонарушений в  городе Нефтеюганске» на 2011-           2013 годы» согласно приложению к постановлению (далее – Программа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2.Департаменту финансов администрации города Нефтеюганска (Щегульная Л.И.) производить финансирование Программы в переделах бюджетных ассигнований на финансовый год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Управлению по связям с общественностью и средствами массовой информации администрации города (Емельянова О.В.) размест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официальном сайте администрации города в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за выполнением постановления возложить на заместителя главы города А.Ю.Кузнецо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     С.В.Буров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иложение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к постановлению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8.01.2011 № 5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госрочная целевая программа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Комплексные мероприятия по профилактике правонарушений в городе Нефтеюганске» на 2011-2013 годы</w:t>
      </w:r>
    </w:p>
    <w:p>
      <w:pPr>
        <w:pStyle w:val="Normal"/>
        <w:widowControl w:val="false"/>
        <w:numPr>
          <w:ilvl w:val="0"/>
          <w:numId w:val="0"/>
        </w:numPr>
        <w:ind w:right="-65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аспорт Программы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6662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плексные мероприятия по профилактике пра-вонарушений в городе Нефтеюганске на 2011-         2013 годы (далее - Программа)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 принятия решения о разработке Программы (наименование и номер соответствующего нормативного акта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поряжение администрации города от 30.04.2010 № 176-р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дел по профилактике правонарушений и связям с правоохранительными органами администрации го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ода Нефтеюганска 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 утверждения Программы (наименование и номер соответствующего нормативного акта)*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ый заказчик - координатор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дел по профилактике правонарушений и связям с правоохранительными органами администрации города Нефтеюганске 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ые Заказчи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образования администрации города Нефтеюганске; департамент по социальным вопросам администрации города; комитет по здравоохранению администрации города; департамент финансов администрации города; отдел по гражданской обороне и чрезвычайным ситуациям администрации города; управление по связям с общественностью и средствами массовой информации администрации города; отдел по профилактике правонарушений и связям с правоохранительными органами администрации города; отдел по организации деятельности  комиссии по делам несовершеннолетних и защите их прав администрации города; Управление внутренних дел по городу Нефтеюганску; Управление социальной защиты населения по городу Нефтеюганску и району Департамента труда и социальной защиты населения Ханты-Мансийского автономного округа – Югры; Уголовно-исполнительная инспекция № 7 по Ханты-Мансийскому автономному округу – Югре; бюджетное учреждение Ханты-Мансийского автономного округа – Югры «Нефтеюганский центр занятости населения»</w:t>
            </w:r>
          </w:p>
        </w:tc>
      </w:tr>
      <w:tr>
        <w:trPr>
          <w:trHeight w:val="642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Цели  и Задачи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и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Совершенствование системы социальной профилактики правонарушений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Повышение уровня общественной безопасности на территории города Нефтеюганск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Защита прав и свобод граждан от преступных посягательст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дачи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Профилактика правонарушений среди несовершеннолетних и молодёжи. Повышение эффективности системы воспитания по профилактике антиобщественного поведения несовершеннолетних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Социальная реабилитация и адаптация лиц, освободившихся из мест лишения свободы и лиц без определённого места жительства и занятий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Формирование позитивного общественного мнения о правоохранительной деятельности и результатах профилактики правонарушений. Совершенствование информационного и методического обеспечения профилактики правонарушений.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Совершенствование материально-технического обеспечения деятельности милиции общественной безопасности.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Профилактика правонарушений в общественных местах и на улицах, вовлечение общественности в мероприятия по предупреждению правонарушений.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ажнейшие целевые показатели  (непосредственные результаты  реализации Программы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Снижение уровня преступности в город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Снижение уровня рецидивной преступно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Снижение уровня уличной преступ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Снижение количества преступлений совершённых в общественных места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Снижение уровня преступности среди несовершеннолетних.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роки и этапы реализации Программы       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 реализации Программы 2011-2013 год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этап – 2011 го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этап – 2012 го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этап – 2013 год.</w:t>
            </w:r>
          </w:p>
        </w:tc>
      </w:tr>
      <w:tr>
        <w:trPr>
          <w:trHeight w:val="165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граммы                        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щий объём финансирования Программы на 2011-2013 годы составляет  2 млн. рублей: 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1 год -  2 млн. рублей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2 год -  0 рублей;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3 год -  0 рубле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едусмотрено изменение мероприятий и финансирования Программы из средств бюджета муниципального образов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случае перехода Управления внутренних дел на федеральное финансирование выделение денежных средств из муниципального бюджета на реализацию Программы будут приостановлены. </w:t>
            </w:r>
          </w:p>
        </w:tc>
      </w:tr>
      <w:tr>
        <w:trPr>
          <w:trHeight w:val="165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 результаты от реализации Программы (показатели социально-экономической эффективност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нижение уровня общеуголовной преступности;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нижение доли уличных преступлений в числе зарегистрированных общеуголовных преступлений;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нижение доли преступлений, совершённых лицами, ранее совершавшими преступления;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нижение доли преступлений, совершённых несовершеннолетними;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нижение доли преступлений, совершённых в общественных местах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после утверждения Программы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Характеристика проблемы, на решение которой направлена Программа 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ализация долгосрочной целевой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ограммы «</w:t>
      </w:r>
      <w:r>
        <w:rPr>
          <w:rFonts w:cs="Times New Roman" w:ascii="Times New Roman" w:hAnsi="Times New Roman"/>
          <w:b w:val="false"/>
          <w:sz w:val="28"/>
          <w:szCs w:val="28"/>
        </w:rPr>
        <w:t>Комплексные мероприятия по профилактике правонарушений в городе Нефтеюганске на 2008-            2010 годы» позволила снизить прирост преступлений в городе с 666 до 621.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месте с тем негативные изменения в состоянии преступности, происходящие в течение последних лет, существенное изменение её структуры требуют дальнейшего совершенствования системы профилактики, комплексного подхода к противодействию преступности. 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ерьёзную проблему представляет рецидивная преступность. П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облемы в сфере социальной реабилитации лиц, освободившихся из мест лишения свободы, недостаточная работа органов исполнительной власти, местного самоуправления по трудоустройству лиц данной категории, получению ими рабочих специальностей и жилья в определенной мере повлияет на её 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ст. В истекшем 2009 году наблюдался рост преступлений, совершённых лицами, ранее совершавшими преступления, на 12,5%.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стро стоит проблема предупреждения пьянства и алкоголизма, которые оказывают негативное влияние на состояние общественного порядка и безопасность граждан. </w:t>
      </w:r>
    </w:p>
    <w:p>
      <w:pPr>
        <w:pStyle w:val="Normal"/>
        <w:tabs>
          <w:tab w:val="clear" w:pos="708"/>
          <w:tab w:val="left" w:pos="-2160" w:leader="none"/>
          <w:tab w:val="left" w:pos="84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истекшем 2009 году наблюдалось незначительное снижение (-30,8%) количества преступлений, совершённых подростками (92), а удельный вес подростковой преступности в числе законченных преступлений снизился с 9,0% до 6,5%. Несовершеннолетними совершено 20 тяжких и особо тяжких преступлений (аналогичный период прошлого года - 34), 38 краж (аналогичный период прошлого года - 66), 25 грабежей (АППГ-24), 5 угонов автотранспортных средств (АППГ-12).</w:t>
      </w:r>
    </w:p>
    <w:p>
      <w:pPr>
        <w:pStyle w:val="Normal"/>
        <w:tabs>
          <w:tab w:val="clear" w:pos="708"/>
          <w:tab w:val="left" w:pos="-2160" w:leader="none"/>
          <w:tab w:val="left" w:pos="84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сновная нагрузка по профилактике правонарушений вышеперечисленных категорий лиц ложится на плечи участковых уполномоченных милиции, сотрудников подразделений по делам несовершеннолетних и уголовно-исполнительных инспекций, поэтому необходимо их дальнейшее 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 и повышения статуса, совершенствование материально-технической базы, создание нормальных условий тру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2009 год в общественных местах зарегистрировано 658 преступлений, в том числе 94 тяжких и особо тяжких. На улицах совершено 429 преступлений.</w:t>
      </w:r>
    </w:p>
    <w:p>
      <w:pPr>
        <w:pStyle w:val="Normal"/>
        <w:tabs>
          <w:tab w:val="clear" w:pos="708"/>
          <w:tab w:val="left" w:pos="-2160" w:leader="none"/>
          <w:tab w:val="left" w:pos="84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-прежнему продолжает оставаться острой проблема предупреждения и раскрытия преступлений, связанных с посягательствами на завладение сотовыми телефонами. Доступность сотовых телефонов для массового покупателя, материальный достаток жителей, а также беспечное отношение к своему имуществу способствовали совершению 316 преступным посягательствам на средства мобильной связи в 2009 год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еобходимо создание условий по расширению деятельности общественных формирований правоохранительной направленности, предусмотреть меры по формированию их материальной базы и материальному стимулированию членов общественных формирований.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Требуется повышение профессионального уровня работников и сотрудников субъектов профилактической деятельности в части </w:t>
      </w:r>
      <w:r>
        <w:rPr>
          <w:rFonts w:cs="Times New Roman" w:ascii="Times New Roman" w:hAnsi="Times New Roman"/>
          <w:b w:val="false"/>
          <w:sz w:val="28"/>
          <w:szCs w:val="28"/>
        </w:rPr>
        <w:t>профилактики безнадзорности и правонарушений несовершеннолетних, работе с лицами без определённого места жительства и занятий, освободившихся из мест лишения свободы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стаётся проблема своевременного информирования граждан о состоянии правопорядка, деятельности правоохранительных органов и их возможности оказания квалифицированной помощи населению, требует совершенствования система «обратной связи» гражданин – милиция, формирование через средства массовой информации положительного образа сотрудника правоохранительных органов, привлечения граждан к профилактике правонаруш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Разработка программы «Комплексные мероприятия по профилактике правонарушений в г.Нефтеюганске на 2011-2013 годы» вызвана необходимостью применения программно-целевого подхода в решении задач, направленных на достижение качественных результатов правоохранительной деятельности, обусловлено необходимостью объединения усилий органов власти и управления, широкого привлечения негосударственных структур, общественных объединений и граждан, комплексного подхода и координации совместных действий в профилактике правонарушени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Основные цели и задачи 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Цели и задачи Программы, целевые показател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и и задачи указаны в паспорте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ля оценки эффективности Программы используется система целевых показателей согласно приложению № 1 к Программе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Социально-экономическая эффективность Программы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зультате  реализации Программы к окончанию 2013 года будет обеспечено улучшение криминогенной ситуации, снижение уровня преступности и будут достигнуты следующие целевые показатели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нижение уровня общеуголовной преступности (с 2475 до 2350 преступлений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нижение уличной преступности до 16,5%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меньшение преступлений, совершённых лицами, ранее совершавшими преступления, до 17,5%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меньшение количества преступлений, совершённых несовершеннолетними, до 2,5%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уменьшение количества преступлений, совершённых в общественных местах, до 25,5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3.Показатели, характеризующие результаты реализации Программы, приведены в приложении № 1 к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4.Сроки реализации Программы - 2011-2013 год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Программные мероприятия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программных мероприятий приведён в приложении № 2 к Программ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Профилактика  правонарушений среди несовершеннолетних и молодёжи. Повышение эффективности системы профилактики антиобщественного поведения несовершеннолетни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Социальная реабилитация и адаптация лиц, освободившихся из мест лишения свободы, и лиц без определённого места жительства и занят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Формирование позитивного общественного мнения о правоохранительной деятельности и результатах профилактики правонарушений. Совершенствование информационного и методического  обеспечения профилактики правонаруш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Совершенствование материально-технического обеспечения деятельности милиции общественной безопас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Профилактика  правонарушений в общественных местах и на улицах, вовлечение общественности в мероприятия по предупреждению правонарушен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3" w:firstLine="566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Обоснование ресурсного обеспечения Программ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ирование Программы осуществляется за счёт средств бюджета автономного округа, бюджета муниципального образования город Нефтеюганс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щий объём финансирования Программы на 2011-2013 годы составляет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 млн. рублей, в том числ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1 год – 2 млн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2 год – 0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3 год – 0 рублей.</w:t>
      </w:r>
    </w:p>
    <w:p>
      <w:pPr>
        <w:pStyle w:val="Normal"/>
        <w:autoSpaceDE w:val="false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Механизм реализации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Ежегодно формируется перечень 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и массовых показателей реализации Программы, а также связанные с изменениями внешней среды, информирование общественности о ходе и результатах реализации Программы, финансировании программ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роприятия по сопровождению Программы осуществляются за счёт средств, запланированных в Программе, и включают в себя информационное, организационно-методическое и экспертно-аналитическое сопровождение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ализация программы осуществляется на основе муниципальных контрактов на приобретение товаров (оказание услуг, выполнение работ) для муниципальных нужд, законодательства Российской Федерации, а также на основе соглашений с органами  местного самоуправления об обеспечении софинансирования мероприятий Програм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ценка результатов и показателей выполнения основных мероприятий Программы, их эффективности осуществляется в порядке, установленном действующим законодательством.</w:t>
      </w:r>
    </w:p>
    <w:p>
      <w:pPr>
        <w:pStyle w:val="Normal"/>
        <w:autoSpaceDE w:val="false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азчики Программы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казчиком-координатором Программы  является  отдел по профилактике  правонарушений и связям с правоохранительными органами администрации города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казчик-координатор Программы  осуществляет управление и контроль за реализацией Программы, координацию деятельности заказчиков Программы, осуществляет оценку результативности мероприятий, обеспечивает при необходимости их корректировку.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текущем управлении заказчиком Программы выполняются следующие основные задачи: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анализ эффективности выполнения программных мероприятий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корректировка мероприятий Программы по источникам и объёмам финансирования, по перечню предлагаемых к реализации задач при принятии бюджета города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ценка выполнения показателей Программы, сбор оперативной отчётной информации, подготовка и представление в установленном порядке отчётов о ходе реализации Программы. 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азчик Программы выполняет свои функции во взаимодействии с заинтересованными исполнительными органами государственной власти Российской Федерации и органами местного самоуправления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азчиками Программы являются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департамент образования администрации города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департамент по социальным вопросам администрации города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комитет по здравоохранению администрации города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департамент финансов администрации города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тдел по гражданской обороне и чрезвычайным ситуациям администрации города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управление по связям с общественностью и средствами массовой информации администрации города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тдел по профилактике правонарушений и связям с правоохранительными органами администрации города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тдел по организации деятельности  комиссии по делам несовершеннолетних и защите их прав администрации города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управление внутренних дел по городу Нефтеюганску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управление социальной защиты населения по городу Нефтеюганску и району Департамента труда и социальной защиты населения Ханты-Мансийского автономного округа – Югры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уголовно-исполнительная инспекция № 7 по Ханты-Мансийскому автономному округу – Югре;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бюджетное учреждение Ханты-Мансийского автономного округа – Югры «Нефтеюганский центр занятости населения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казчики несут ответственность за её реализацию и конечные результаты, рациональное использование выделяемых на её выполнение средств, уточняют сроки реализации мероприятий Программы и объёмы их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ирование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е обеспечение Программы осуществляется в пределах средств, выделенных из бюджета автономного округа, средств местного бюджета. Выделение средств бюджета автономного округа заказчикам осуществляется в соответствии со сводной бюджетной росписью бюджета автономного округа, в пределах лимитов бюджетных обязательств и объёмов финансирования, предусмотренных по указанной Программе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ценка рисков реализации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роцессе реализации Программы может проявиться ряд внешних и внутренних риск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шние риск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окращение бюджетного финансирования, выделенного на выполнение Программы, что повлечёт, исходя из новых бюджетных параметров, пересмотр задач Программы с точки зрения или их сокращения, или снижения ожидаемых эффектов от их реш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ие риск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недостатки в управлении Программой в первую очеред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-за отсутствия должной координации действий участников реализации Програм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ледствиями недостаточной координации могут ста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тсутствие единого понимания участниками Программы её целей и задач, а также своей роли в выполнении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необъективное распределение ресурсов Программы и нерациональное, нецелевое их использовани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размывание ответственности как за целевое и рациональное использование ресурсов Программы, так и за эффективность её результа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 целью минимизации внешних и внутренних рисков Программы запланированы следующие мероприят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ежегодная корректировка по результатам исполнения Программы мероприятий и объёмов финансирова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информационное, организационно-методическое и экспертно-аналити-ческое сопровождение проводимых мероприятий, освещение в средствах массовой информации процессов и результатов реализации Программы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ценка ожидаемой эффективности Программы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нижение уровня общеуголовной преступности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нижение доли уличных преступлений в числе зарегистрированных общеуголовных преступлений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нижение доли преступлений, совершённых лицами, ранее совершавшими преступления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нижение доли преступлений, совершённых несовершеннолетними;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нижение доли преступлений, совершённых в общественных местах.</w:t>
      </w:r>
    </w:p>
    <w:p>
      <w:pPr>
        <w:pStyle w:val="Normal"/>
        <w:ind w:left="921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 </w:t>
      </w:r>
    </w:p>
    <w:p>
      <w:pPr>
        <w:pStyle w:val="Normal"/>
        <w:ind w:left="921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долгосрочной целевой программе</w:t>
      </w:r>
    </w:p>
    <w:p>
      <w:pPr>
        <w:pStyle w:val="Normal"/>
        <w:ind w:left="921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омплексные мероприятия по профилактике </w:t>
      </w:r>
    </w:p>
    <w:p>
      <w:pPr>
        <w:pStyle w:val="Normal"/>
        <w:ind w:left="921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авонарушений в городе Нефтеюганске» </w:t>
      </w:r>
    </w:p>
    <w:p>
      <w:pPr>
        <w:pStyle w:val="Normal"/>
        <w:ind w:left="921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1-2013 годы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истема показателей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характеризующих результаты реализации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545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333"/>
        <w:gridCol w:w="1260"/>
        <w:gridCol w:w="720"/>
        <w:gridCol w:w="720"/>
        <w:gridCol w:w="720"/>
        <w:gridCol w:w="1706"/>
      </w:tblGrid>
      <w:tr>
        <w:trPr>
          <w:trHeight w:val="36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тель на начало реализации Программы (2009 год)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5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непосредственных результатов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ровень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бщеуголовной преступности  (количество преступлен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4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4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35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35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личество преступлений, совершённых лицами,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ранее совершавшим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еступ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0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ровень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уличной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еступности (количество преступлен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0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Уровень преступности среди несовершеннолетних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количество преступлен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7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преступлений, совершённых в общественных места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3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35</w:t>
            </w:r>
          </w:p>
        </w:tc>
      </w:tr>
      <w:tr>
        <w:trPr>
          <w:trHeight w:val="57" w:hRule="atLeast"/>
          <w:cantSplit w:val="true"/>
        </w:trPr>
        <w:tc>
          <w:tcPr>
            <w:tcW w:w="15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оказатели конечных результатов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нижение уровня общеуголовной преступ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4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4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37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370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нижение доли преступлений, совершённых лицами, ранее совершавшими преступле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8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7,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7,5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нижение доли уличных преступлений в числе зарегистрированных общеуголовных преступлени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7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6,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6,5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нижение доли преступлений, совершённых несовершеннолетни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,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,5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нижение доли преступлений, совершённых в общественных места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6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5,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5,5</w:t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left="992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ind w:left="992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992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9356" w:right="-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2 </w:t>
      </w:r>
    </w:p>
    <w:p>
      <w:pPr>
        <w:pStyle w:val="Normal"/>
        <w:ind w:left="9356" w:right="-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долгосрочной целевой программе</w:t>
      </w:r>
    </w:p>
    <w:p>
      <w:pPr>
        <w:pStyle w:val="Normal"/>
        <w:ind w:left="9356" w:right="-28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омплексные мероприятия по профилактике </w:t>
      </w:r>
    </w:p>
    <w:p>
      <w:pPr>
        <w:pStyle w:val="Normal"/>
        <w:ind w:left="9356" w:right="-28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авонарушений в городе Нефтеюганске» </w:t>
      </w:r>
    </w:p>
    <w:p>
      <w:pPr>
        <w:pStyle w:val="Normal"/>
        <w:autoSpaceDE w:val="false"/>
        <w:ind w:left="9356" w:right="-28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1-2013 годы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сновные мероприятия Программ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2"/>
        <w:gridCol w:w="4394"/>
        <w:gridCol w:w="142"/>
        <w:gridCol w:w="2694"/>
        <w:gridCol w:w="283"/>
        <w:gridCol w:w="851"/>
        <w:gridCol w:w="1275"/>
        <w:gridCol w:w="1276"/>
        <w:gridCol w:w="1418"/>
        <w:gridCol w:w="141"/>
        <w:gridCol w:w="1843"/>
      </w:tblGrid>
      <w:tr>
        <w:trPr/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Мероприятия целевой программ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Главные распорядители бюджетных средст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ГРБС)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Финансовые затрат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а реализацию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тыс. рублей)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финансирования</w:t>
            </w:r>
          </w:p>
        </w:tc>
      </w:tr>
      <w:tr>
        <w:trPr/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сего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 том числе по годам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1.Совершенствование системы социальной профилактики правонаруш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дача 1.Профилактика правонарушений среди несовершеннолетних и молодёжи, повышение эффективност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стемы воспитания по профилактике антиобщественного поведения несовершеннолетн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.1.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конкурса вариативных программ по номинации «Программы по профилактике негативных явлений в подростковой и  молодёжной среде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детских общественных объединений: юных помощников милиции, юных инспекторов безопасности дорожного движения, юных друзей пожарных, секций и кружков по изучению административного  законодательства, правил дорожного движения, в том числе приобретение формы и атрибутик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правление внутренних дел по городу Нефтеюганску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.3.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и проведение городского смотра – конкурса правовых уголков образовательных учреждений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психологического подросткового клуба «Ровесник» (развивающие занятия с подростками  по программе личностного роста и формирование навыков социальной адаптации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социальной защиты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6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деятельности добровольных молодёжных дружин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7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и  проведение семинаров, лекций, общегородских акций, молодёжных фестивалей, пресс-конференций, направленных на социально-нравственное оздоровление молодёжной  среды, профилактику наркозависимости, алкоголизма и табакокурения 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, департамент образования, управление социальной защиты, комитет по здравоохра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8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на территории города межведомственной операции «Подросток», направленной на предупреждение безнадзорности, правонарушений несовершеннолетних,  организацию индивидуальной профилактической работы с несовершеннолетними правонарушителя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правление внутренних дел по городу Нефтеюганску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по организации деятельности комиссии по делам несовершеннолетних и защите их пра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9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месячника по правовой культуре в общеобразовательных учреждениях города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21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0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 в общеобразовательных учреждениях города семинаров, круглых столов, конференций собраний по вопросам профилактики, предупреждения правонарушений и преступлений среди подростков, повышение правовых знаний педагогов, родителей, обучающихс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партамент образования, Управление внутренних дел по городу Нефтеюганску, отдел по организации деятельности комиссии по делам несовершеннолетних и защите их пр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 проведение проверок торговых точек с проведением контрольных  закупов алкогольной и табачной продукции несовершеннолетни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внутренних дел по городу Нефтеюганску, отдел по организации деятельности комиссии по делам несовершеннолетних и защите их пр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181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лекций, бесед для воспитанников Центра «Росинка» о здоровом образе жизни, нравственных приоритетах, семейных ценностях, профилактике и борьбе с незаконным оборотом наркотиков, токсикоманией, пьянством и алкоголизмо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социальной защиты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мониторинга занятости несовершеннолетних «группы риска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4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ведение мониторинга детей из семей иностранных  граждан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уществление мероприятий по выявлению семей и постановке их на учёт, где есть ранее судимые родители, в том числе осужденные с отсрочкой исполнения приговора, отрицательно влияющие на детей и допускающие жестокое обращение с ними, с целью защиты несовершеннолетних, предупреждения их вовлечения в преступную деятельность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правление внутренних дел по городу Нефтеюганску, управление социальной защиты населения, отдел по организации деятельности комиссии по делам несовершеннолетних и защите их прав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6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межведомственного взаимодействия в форме проведения «Дней открытых дверей в городских  службах  системы профилактики»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7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антинаркотических акций с участием подростков и молодёжи гор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здравоохра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376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задаче 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2. Социальная реабилитация и адаптация лиц, освободившихся из мест лишения свободы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ц без определенного места жительства и зан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медико-психологической помощи лицам склонным к совершению противоправных действий в быту, оказавшимся в трудной жизненной ситуации вследствие освобождения из мест лишения своб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социальной защиты населения, Управление внутренних дел по городу Нефтеюганс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5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 психологической, юридической и материальной помощи лицам, вернувшимся из мест лишения свободы, направленной на адаптацию в обществ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социальной защиты на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ти работу по формированию банка данных граждан, освобождённых из мест лишения свободы и условно осужденных, нуждающихся в трудоустройстве и испытывающих трудности в поиск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внутренних дел по городу Нефтеюганс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еспечение регулярного информирования Управления социальной защиты населения и «Нефтеюганского центра занятости населения» о лицах, освободившихся из мест лишения свободы и осужденных к мерам наказания, не связанным с лишением свободы, нуждающихся в социальной адаптации, с указанием анкетных данных и специальности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внутренних дел по городу Нефтеюганс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7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по оказанию услуг лицам, освободившимся из мест лишения свободы по профессиональному информированию, профессиональному консультированию, социальной адаптации, профессиональному обучению, оказанию содействия трудоустройству на постоянные и временные рабочие места, в том числе в рамках программ активной политики занятост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ное учреждение Ханты-Мансийского автономного округа - Югры «Нефтеюганский центр занятости населе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6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заимодействие с работодателями по формированию банка вакансий по резервируемым рабочим местам для лиц, освободившихся из мест лишения свободы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чреждение Ханты-Мансийского автономного округа - Югры «Нефтеюганский  центр занятости населения»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7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влечение несовершеннолетних освободившихся из учреждений исполнения наказаний в виде лишения свободы, спецшкол закрытого типа, осужденных к условной мере наказания, не связанных с лишением свободы, в спортивные секции, спортивные школы и др. учреждения дополнительного образования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по организации деятельности комиссии по делам несовершеннолетних и защите их прав, департамент по социальным вопросам, департамент образования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внутренних дел по городу Нефтеюганс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8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по реабилитационной программе «Импульс» для условно осужденных несовершеннолетних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социальной защи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9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работка системы мер по оказанию медико-социальной помощи лицам без определенного места жительства (кроме проживающих в учреждении социального обслуживания Ханты-Мансий-ского автономного округа - Югры «Центр социальной адаптации лиц без определенного места жительства и занятий «Вектор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социальной защиты населения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здравоохранени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19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0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дание информационного справочника для лиц, освобождающихся из мест лишения свободы, с разъяснением мер социальной поддержки, предусмотренных федеральными и окружными нормативными правовыми акт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социальной защиты на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задаче 2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дача 3.Формирование позитивного общественного мнения о правоохранительной деятельности и результатах профилактик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авонарушений, совершенствование информационно-пропагандистской работы, информационно-методическое обеспеч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филактики правонарушений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здание социальной рекламы правоохранительной направленности, пропагандирующую различные аспекты правоохранительной деятельности и законопослушного поведения с последующим размещением в средствах массовой информации (размещение видео- и аудиороликов, печатной продукции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внутренних дел по городу Нефтеюганс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336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обучающих семинаров, лекториев, учебные занятия для инспекторов по делам несовершеннолетних, закрепленных за учебными заведениями, в области педагогической психолог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дел по организации деятельности комиссии по делам несовершеннолетних и защите их прав,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внутренних дел по городу Нефтеюганску, департамент образования, управление социальной защиты населени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796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общение и издание в СМИ  результатов совместной работы общественности, учреждений образования, правоохранительных органов по профилактике правонарушен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правление внутренних дел по городу Нефтеюганску, департамент образования,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по организации деятельности комиссии по делам несовершеннолетних и защите их пра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8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4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: печатной продукции (памятки, буклеты, календари, наклейки, методические рекомендации) информационно-профилактического характ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внутренних дел по городу Нефтеюганску, департамент образования, отдел по организации деятельности комиссии по делам несовершеннолетних и защите их пра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38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здание социальных роликов по профилактике правонарушений среди молодёж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по организации деятельности комиссии по делам несовершеннолетних и защите их пра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17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6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вещение в средствах массовой информации вопросов  защиты прав ребенка, имеющихся проблем и принимаемых мер по преодолению детской безнадзорности и преступности, разъяснение положений Конвенции о правах ребён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по организации деятельности комиссии по делам несовершеннолетних и защите их пра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7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ка и публикация социальной рекламы по профилактике алкоголизма, в том числе пивного, наркоман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здравоохранени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169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8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формирование граждан о способах и средствах правомерной защиты от преступных и иных посягательств путём проведения соответствующей разъяснительной работы в средствах массовой информа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внутренних дел по городу Нефтеюганс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задаче 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цели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2.Повышение уровня общественной безопас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4.Совершенствование материально-технического обеспечения деятельности милиции общественной безопас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8</w:t>
            </w:r>
          </w:p>
        </w:tc>
      </w:tr>
      <w:tr>
        <w:trPr>
          <w:trHeight w:val="51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приборов для определения светопропускаемости</w:t>
            </w: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ёко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оборудования для участковых уполномоченных милиции для самостоятельного производства осмотров мест происшеств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1116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ручных металлодетекторов, предназначенных для поиска скрытых металлических предметов, арочных металлодетекто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85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4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алкотестеров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PRO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10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comb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имущественных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 отнош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95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системы видеонаблюдения для охраны зданий Управления внутренних дел по городу Нефтеюганс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имущественных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 отнош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30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задаче 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цели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3.Защита прав и свобод граждан от преступных посягательст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5.Профилактика правонарушений в общественных местах и на улицах, вовлечение обществен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мероприятия по предупреждению правонаруш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здание общественных формирований правоохранительной направленности (общественные формирования, добровольные народные дружины, казачьи отряды, родительские патрули, молодёжные отряды и т.д.)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внутренних дел по городу Нефтеюганс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38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8</w:t>
            </w:r>
          </w:p>
        </w:tc>
      </w:tr>
      <w:tr>
        <w:trPr>
          <w:trHeight w:val="129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орудование в жилых микрорайонах, особенно новой застройки, и в местах массового пребывания граждан 1-го передвижного поста мили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внутренних дел по городу Нефтеюганс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Итого по задаче 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Итого по цели 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Итого по программ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962" w:gutter="0" w:header="709" w:top="1134" w:footer="0" w:bottom="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basedOn w:val="Style11"/>
    <w:qFormat/>
    <w:rPr>
      <w:rFonts w:ascii="Pragmatica;Times New Roman" w:hAnsi="Pragmatica;Times New Roman" w:cs="Pragmatica;Times New Roman"/>
      <w:b/>
    </w:rPr>
  </w:style>
  <w:style w:type="character" w:styleId="Style14">
    <w:name w:val="Нижний колонтитул Знак"/>
    <w:basedOn w:val="Style11"/>
    <w:qFormat/>
    <w:rPr>
      <w:rFonts w:ascii="Pragmatica;Times New Roman" w:hAnsi="Pragmatica;Times New Roman" w:cs="Pragmatica;Times New Roman"/>
      <w:b/>
    </w:rPr>
  </w:style>
  <w:style w:type="character" w:styleId="Style15">
    <w:name w:val="Текст выноски Знак"/>
    <w:basedOn w:val="Style11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Style16">
    <w:name w:val="Текст Знак"/>
    <w:basedOn w:val="Style11"/>
    <w:qFormat/>
    <w:rPr>
      <w:rFonts w:ascii="Courier New" w:hAnsi="Courier New" w:cs="Courier New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03:00Z</dcterms:created>
  <dc:creator>Птицын</dc:creator>
  <dc:description/>
  <cp:keywords/>
  <dc:language>en-US</dc:language>
  <cp:lastModifiedBy>Вадим</cp:lastModifiedBy>
  <cp:lastPrinted>2011-01-14T10:38:00Z</cp:lastPrinted>
  <dcterms:modified xsi:type="dcterms:W3CDTF">2012-11-14T09:12:00Z</dcterms:modified>
  <cp:revision>7</cp:revision>
  <dc:subject/>
  <dc:title/>
</cp:coreProperties>
</file>