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060</wp:posOffset>
            </wp:positionH>
            <wp:positionV relativeFrom="paragraph">
              <wp:posOffset>-32766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01.2011 </w:t>
        <w:tab/>
        <w:tab/>
        <w:tab/>
        <w:tab/>
        <w:tab/>
        <w:tab/>
        <w:tab/>
        <w:tab/>
        <w:tab/>
        <w:tab/>
        <w:tab/>
        <w:t xml:space="preserve">      № 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долгосрочной целевой программы «Развитие физической культуры и спорта в городе Нефтеюганске» на 2011-2013 год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4.12.2007 № 329-ФЗ «О физической культуре и спорте в Российской Федерации», Федеральным законом от 06.10.2003 № 131-ФЗ «Об общих принципах организации местного самоуправления в Российской Федерации», с учётом Стратегии развития физической культуры и спорта Российской Федерации до 2020 года, утверждённой распоряжением Правительства Российской Федерации от 07.08.2009 № 1101-р, руководствуясь решением Думы города Нефтеюганска  от 28.02.2008 № 35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б утверждении Положения о бюджетном процессе в городе Нефтеюганске», постановлением администрации города Нефтеюганска от 09.12.2009 № 2681          (с изменениями на 04.06.2010 № 1439) «Об утверждении порядка разработки, утверждения и реализации долгосрочных целевых программ города Нефтеюганска», с целью выполнения распоряжения администрации города Нефтеюганска от 05.10.2010 № 548-р «О разработке долгосрочной целевой программы «Развитие физической культуры и спорта в городе Нефтеюганске» на 2011- 2013 годы» 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Утвердить долгосрочную целевую программу «Развитие физической культуры и спорта в городе Нефтеюганске» на 2011-2013 годы согласно приложени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Департаменту финансов администрации города (Щегульная Л.И.) производить финансирование программы в пределах выделенных бюджетных ассигнований на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Управлению по связям с общественностью и средствами массовой информации администрации города (Емельянова О.В.) разместить постановление на официальном сайте администрации город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Контроль за выполнением постановления возложить на заместителя главы города Ю.Я.Алад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          С.В.Бу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sz w:val="28"/>
          <w:szCs w:val="28"/>
        </w:rPr>
        <w:tab/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 18.01.2011 № 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долгосроч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 и спорта в городе Нефтеюганск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-201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40"/>
      </w:tblGrid>
      <w:tr>
        <w:trPr>
          <w:trHeight w:val="1038" w:hRule="atLeast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целевой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Развитие физической культуры и спорта в городе Нефтеюганске» на 2011-2013 годы (далее -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решения о разработке Программы, дата её утвер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города Нефтеюганска от 05.10.2010 № 548-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Нефтеюганска от ________№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ые разработчики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 социальным вопросам администрации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(муниципальный заказ-   чик – координатор)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 социальным вопросам администрации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исполнители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о социальным вопросам администрации город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градостроительства администрации     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«СДЮСШОР по биатлон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ФКиС им.С.А.Жилина «Юганск-Мастер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840" w:type="dxa"/>
            <w:tcBorders/>
          </w:tcPr>
          <w:p>
            <w:pPr>
              <w:pStyle w:val="HTML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HTML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:</w:t>
            </w:r>
          </w:p>
          <w:p>
            <w:pPr>
              <w:pStyle w:val="HTML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здание услов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городе Нефтеюганск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ориентирующих граждан на здоровый образ жизни, в том числе на занятия физической культурой и спортом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пуляризация массового спорт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азвитие спортивной инфраструктур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</w:tc>
      </w:tr>
      <w:tr>
        <w:trPr>
          <w:trHeight w:val="356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rPr>
                <w:color w:val="000000"/>
              </w:rPr>
            </w:pPr>
            <w:r>
              <w:rPr>
                <w:color w:val="000000"/>
              </w:rPr>
              <w:t>-развитие массового спор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детско-юношеского спорта;</w:t>
            </w:r>
          </w:p>
          <w:p>
            <w:pPr>
              <w:pStyle w:val="TextBodyIndent"/>
              <w:rPr>
                <w:color w:val="000000"/>
              </w:rPr>
            </w:pPr>
            <w:r>
              <w:rPr/>
              <w:t>-развитие  спорта  лиц с инвалидностью;</w:t>
            </w:r>
          </w:p>
          <w:p>
            <w:pPr>
              <w:pStyle w:val="TextBodyIndent"/>
              <w:rPr>
                <w:color w:val="000000"/>
              </w:rPr>
            </w:pPr>
            <w:r>
              <w:rPr>
                <w:color w:val="000000"/>
              </w:rPr>
              <w:t>-р</w:t>
            </w:r>
            <w:r>
              <w:rPr/>
              <w:t>азвитие материально-технической базы физической культуры и 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беспечение комплексной безопасности и комфортных условий в учреждениях спор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Style17"/>
              <w:tabs>
                <w:tab w:val="clear" w:pos="708"/>
                <w:tab w:val="left" w:pos="258" w:leader="none"/>
              </w:tabs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Программа реализуется в один этап в течение 2011-2013 годов</w:t>
            </w:r>
          </w:p>
          <w:p>
            <w:pPr>
              <w:pStyle w:val="Style17"/>
              <w:tabs>
                <w:tab w:val="clear" w:pos="708"/>
                <w:tab w:val="left" w:pos="258" w:leader="none"/>
              </w:tabs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показатели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граждан, занимающихся физической культурой и спортом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енщи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 с инвалидность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детей, подростков и юношей, занимающихся в  детско-юношеских спортивных школ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диновременная пропускная способность (ЕПС) спортивных сооруж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спортивных соору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8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 финансирования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(показатели социальной, экономической, бюджетной и экологической эффективности)</w:t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rPr/>
            </w:pPr>
            <w:r>
              <w:rPr/>
              <w:t xml:space="preserve">Объём финансирования на 2011 год –                 </w:t>
            </w:r>
            <w:r>
              <w:rPr>
                <w:color w:val="000000"/>
              </w:rPr>
              <w:t xml:space="preserve">75010,4тыс. руб., </w:t>
            </w:r>
          </w:p>
          <w:p>
            <w:pPr>
              <w:pStyle w:val="TextBodyIndent"/>
              <w:rPr/>
            </w:pPr>
            <w:r>
              <w:rPr/>
              <w:t xml:space="preserve">в том числе: </w:t>
            </w:r>
          </w:p>
          <w:p>
            <w:pPr>
              <w:pStyle w:val="TextBodyIndent"/>
              <w:ind w:firstLine="708"/>
              <w:rPr/>
            </w:pPr>
            <w:r>
              <w:rPr/>
              <w:t xml:space="preserve">средства местного бюджета – </w:t>
            </w:r>
            <w:r>
              <w:rPr>
                <w:color w:val="000000"/>
              </w:rPr>
              <w:t>52082,7</w:t>
            </w:r>
            <w:r>
              <w:rPr/>
              <w:t xml:space="preserve"> </w:t>
            </w:r>
            <w:r>
              <w:rPr>
                <w:color w:val="000000"/>
              </w:rPr>
              <w:t>тыс. руб.</w:t>
            </w:r>
          </w:p>
          <w:p>
            <w:pPr>
              <w:pStyle w:val="TextBodyIndent"/>
              <w:ind w:firstLine="708"/>
              <w:rPr/>
            </w:pPr>
            <w:r>
              <w:rPr/>
              <w:t xml:space="preserve">средства бюджета автономного округа –         </w:t>
            </w:r>
            <w:r>
              <w:rPr>
                <w:color w:val="000000"/>
              </w:rPr>
              <w:t>22927,7 тыс. руб.</w:t>
            </w:r>
          </w:p>
          <w:p>
            <w:pPr>
              <w:pStyle w:val="TextBodyIndent"/>
              <w:rPr/>
            </w:pPr>
            <w:r>
              <w:rPr/>
              <w:t xml:space="preserve">Объём финансирования на 2012 год –                  </w:t>
            </w:r>
            <w:r>
              <w:rPr>
                <w:color w:val="000000"/>
              </w:rPr>
              <w:t>21075,7 тыс. руб.,</w:t>
            </w:r>
            <w:r>
              <w:rPr/>
              <w:t xml:space="preserve"> </w:t>
            </w:r>
          </w:p>
          <w:p>
            <w:pPr>
              <w:pStyle w:val="TextBodyIndent"/>
              <w:rPr/>
            </w:pPr>
            <w:r>
              <w:rPr/>
              <w:t xml:space="preserve">в том числе: </w:t>
            </w:r>
          </w:p>
          <w:p>
            <w:pPr>
              <w:pStyle w:val="TextBodyIndent"/>
              <w:ind w:firstLine="708"/>
              <w:rPr/>
            </w:pPr>
            <w:r>
              <w:rPr/>
              <w:t xml:space="preserve">средства местного бюджета – </w:t>
            </w:r>
            <w:r>
              <w:rPr>
                <w:color w:val="000000"/>
              </w:rPr>
              <w:t>5027,5 тыс. руб.</w:t>
            </w:r>
          </w:p>
          <w:p>
            <w:pPr>
              <w:pStyle w:val="TextBodyIndent"/>
              <w:ind w:firstLine="708"/>
              <w:rPr/>
            </w:pPr>
            <w:r>
              <w:rPr/>
              <w:t xml:space="preserve">средства бюджета автономного округа –           </w:t>
            </w:r>
            <w:r>
              <w:rPr>
                <w:color w:val="000000"/>
              </w:rPr>
              <w:t>16048,2 тыс. руб.</w:t>
            </w:r>
          </w:p>
          <w:p>
            <w:pPr>
              <w:pStyle w:val="TextBodyIndent"/>
              <w:rPr/>
            </w:pPr>
            <w:r>
              <w:rPr/>
              <w:t>Объём финансирования на 2013 год –</w:t>
            </w:r>
            <w:r>
              <w:rPr>
                <w:color w:val="000000"/>
              </w:rPr>
              <w:t xml:space="preserve">                    20869,5 тыс. руб.,</w:t>
            </w:r>
          </w:p>
          <w:p>
            <w:pPr>
              <w:pStyle w:val="TextBodyIndent"/>
              <w:rPr/>
            </w:pPr>
            <w:r>
              <w:rPr/>
              <w:t xml:space="preserve">в том числе: </w:t>
            </w:r>
          </w:p>
          <w:p>
            <w:pPr>
              <w:pStyle w:val="TextBodyIndent"/>
              <w:ind w:firstLine="708"/>
              <w:rPr/>
            </w:pPr>
            <w:r>
              <w:rPr/>
              <w:t>средства местного бюджета –</w:t>
            </w:r>
            <w:r>
              <w:rPr>
                <w:color w:val="000000"/>
              </w:rPr>
              <w:t xml:space="preserve"> 5017,2 тыс. руб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бюджета автономного округа –           </w:t>
            </w:r>
            <w:r>
              <w:rPr>
                <w:color w:val="000000"/>
                <w:sz w:val="28"/>
                <w:szCs w:val="28"/>
              </w:rPr>
              <w:t>15852,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ечные результат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величение удельного веса населения, занимающегося физической культурой и спортом, до 18,9%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енщин – до 6,41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 с инвалидностью – до 0,09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величение доли детей, подростков и юношей, занимающихся в  спортивных школах - до 39,6%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-увеличение обеспеченности единовременной пропускной способности спортивных сооружений до 14,8%.</w:t>
            </w:r>
          </w:p>
        </w:tc>
      </w:tr>
      <w:tr>
        <w:trPr>
          <w:trHeight w:val="1858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понятия, используемые в Программе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ЕПС спортивных сооружений - </w:t>
      </w:r>
      <w:r>
        <w:rPr>
          <w:rFonts w:cs="Times New Roman" w:ascii="Times New Roman" w:hAnsi="Times New Roman"/>
          <w:sz w:val="28"/>
          <w:szCs w:val="28"/>
        </w:rPr>
        <w:t>единовременная пропускная способность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зующая мощность спортивных сооружений (утверждённая распоряжением Правительства Российской Федерации от 3.06.96 № 1063-рп)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БС – главный распорядитель бюджетных средств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СВ – департамент по социальным вопросам администрации города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ГС – департамент градостроительства администрации города.</w:t>
      </w:r>
    </w:p>
    <w:p>
      <w:pPr>
        <w:pStyle w:val="TextBodyIndent"/>
        <w:ind w:left="70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jc w:val="center"/>
        <w:rPr>
          <w:bCs/>
        </w:rPr>
      </w:pPr>
      <w:r>
        <w:rPr>
          <w:bCs/>
        </w:rPr>
        <w:t xml:space="preserve">1.Характеристика проблем, </w:t>
      </w:r>
    </w:p>
    <w:p>
      <w:pPr>
        <w:pStyle w:val="TextBodyIndent"/>
        <w:jc w:val="center"/>
        <w:rPr>
          <w:bCs/>
        </w:rPr>
      </w:pPr>
      <w:r>
        <w:rPr>
          <w:bCs/>
        </w:rPr>
        <w:t>на решение которых направлена Программа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имеется ряд проблем, влияющих на развитие физической культуры и спорта в городе, требующих неотложного решения, в том числе:</w:t>
      </w:r>
    </w:p>
    <w:p>
      <w:pPr>
        <w:pStyle w:val="Style21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недостаточное привлечение взрослого населения, детей, подростков, молодежи к регулярным занятиям физической культурой и спортом;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соответствие уровня развития инфраструктуры для занятий физической культурой и массовым спортом, задачам развития физической культуры и массового спорта в городе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я развития физической культуры и спорта  до 2020 года предполагает создание национальной системы физической культуры и спорта в Российской Федерации, позволяющая комплексно решать задачи как по развитию физической культуры и массового спорта, так и по подготовке спортивного резерва и спортсменов высокого класса. В основе национальной системы физической культуры и спорта лежит концепция многоуровневого подхода к размещению объектов спорта для занятий физической культурой и спортом. При этом первый уровень обеспечивает шаговую доступность населения к спортивному объекту (спортивные площадки, лыжные базы, бассейны, спортивные залы и другие сооружения по месту жительства, рассчитанные на массовое использование)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т многих развитых стран показывает, что такие задачи могут быть решены при реализации долгосрочной целевой программы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решить указанные проблемы при максимально эффективном управлении финансовыми ресурсам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работке Программы учтены вопросы, направленные на улучшение здоровья, повышение уровня и качества жизни жителей города Нефтеюганска, улучшение подготовленности спортсменов, качественного воспитания подрастающего поколения, повышение конкурентоспособности спорта и престижа города Нефтеюганска и Ханты-Мансийского автономного округа - Югр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начало текущего года  общая численность населения города составляет </w:t>
      </w:r>
      <w:r>
        <w:rPr>
          <w:sz w:val="28"/>
          <w:szCs w:val="28"/>
        </w:rPr>
        <w:t xml:space="preserve">118 216  человек, из них </w:t>
      </w:r>
      <w:r>
        <w:rPr>
          <w:color w:val="000000"/>
          <w:sz w:val="28"/>
          <w:szCs w:val="28"/>
        </w:rPr>
        <w:t xml:space="preserve"> систематически занимаются физической культурой и спортом 16418 человек, что составляет 13,9 % от жителей города, в том числе дети, подростки и молодёжь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зкультурно-оздоровительную работу на территории города ведут           24 организации и  предприятия, в которых в которых активно занимаются физической культурой и спортом 8030 человек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сказать, что к занимающимся относятся только те лица,  которые занимаются физической культурой и спортом не менее 2-х раз в неделю при объёме двигательной активности не менее 6 ч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дополнительного образования в сфере физической культуры и спорта представлена 5 спортивными школами: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/>
      </w:pPr>
      <w:r>
        <w:rPr>
          <w:sz w:val="28"/>
          <w:szCs w:val="28"/>
        </w:rPr>
        <w:t>-МУ ДОД «СДЮСШОР по дзюдо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МОУ ДОД «СДЮСШОР по биатлону»;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709"/>
        <w:jc w:val="both"/>
        <w:rPr/>
      </w:pPr>
      <w:r>
        <w:rPr>
          <w:sz w:val="28"/>
          <w:szCs w:val="28"/>
        </w:rPr>
        <w:t>-МУ ДОД «СДЮСШОР «Сибиряк»;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709"/>
        <w:jc w:val="both"/>
        <w:rPr/>
      </w:pPr>
      <w:r>
        <w:rPr>
          <w:sz w:val="28"/>
          <w:szCs w:val="28"/>
        </w:rPr>
        <w:t>-МУ ДОД «СДЮШОР «Спартак»;</w:t>
      </w:r>
    </w:p>
    <w:p>
      <w:pPr>
        <w:pStyle w:val="Normal"/>
        <w:tabs>
          <w:tab w:val="clear" w:pos="708"/>
          <w:tab w:val="left" w:pos="0" w:leader="none"/>
          <w:tab w:val="left" w:pos="37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ОУ ДОД ДЮСШ № 2.</w:t>
      </w:r>
    </w:p>
    <w:p>
      <w:pPr>
        <w:pStyle w:val="Normal"/>
        <w:tabs>
          <w:tab w:val="clear" w:pos="708"/>
          <w:tab w:val="left" w:pos="0" w:leader="none"/>
          <w:tab w:val="left" w:pos="37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ых учреждениях занимаются 4746 человек, что составляет 21,7% от количества детей, подростков и молодёжи в возрасте от 6 до 20 лет.</w:t>
      </w:r>
    </w:p>
    <w:p>
      <w:pPr>
        <w:pStyle w:val="Normal"/>
        <w:tabs>
          <w:tab w:val="clear" w:pos="708"/>
          <w:tab w:val="left" w:pos="0" w:leader="none"/>
          <w:tab w:val="left" w:pos="37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ых учреждениях спортивной направленности МУ «Спортсервис» и МУ ФКиС им.С.А.Жилина «Юганск-Мастер» систематически занимаются 253 человека, в том числе лица с инвалидностью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чение к занятиям физической культурой и спортом лиц с инвалидностью остается одним из наиболее сложных вопросов. Из данной категории людей систематически занимаются физической культурой и спортом 75 человек, что составляет 0,06 % от количества жителей города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о</w:t>
      </w:r>
      <w:r>
        <w:rPr>
          <w:rFonts w:cs="Times New Roman" w:ascii="Times New Roman" w:hAnsi="Times New Roman"/>
          <w:sz w:val="28"/>
          <w:szCs w:val="28"/>
        </w:rPr>
        <w:t>беспеченность единовременной пропускной способностью составляет 2961 чел/час (13,8% от норматива Российской Федерации)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яд учреждений спорта требует капитальных вложений для приведения материально-технической базы в соответствие с лицензионными требованиям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селения услугами физической культуры и спорта планируется не только за счёт расширения инфраструктуры, но и повышения эффективности использования имеющихся и возводимых объектов спорта, привлечения специалистов в области физической культуры и спорта, в частности тренеров – преподавателей по видам спорт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jc w:val="center"/>
        <w:rPr/>
      </w:pPr>
      <w:r>
        <w:rPr/>
        <w:t>2.Основные цели и задачи Программы</w:t>
      </w:r>
    </w:p>
    <w:p>
      <w:pPr>
        <w:pStyle w:val="Style21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Цель программы: создание условий </w:t>
      </w:r>
      <w:r>
        <w:rPr>
          <w:rFonts w:cs="Times New Roman" w:ascii="Times New Roman" w:hAnsi="Times New Roman"/>
          <w:sz w:val="28"/>
          <w:szCs w:val="28"/>
        </w:rPr>
        <w:t>в городе Нефтеюганс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риентирующих граждан на здоровый образ жизни, в том числе на занятия физической культурой и спортом, </w:t>
      </w:r>
      <w:r>
        <w:rPr>
          <w:rFonts w:cs="Times New Roman" w:ascii="Times New Roman" w:hAnsi="Times New Roman"/>
          <w:sz w:val="28"/>
          <w:szCs w:val="28"/>
        </w:rPr>
        <w:t>популяризация массового спорт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витие спортивной инфраструктуры.</w:t>
      </w:r>
    </w:p>
    <w:p>
      <w:pPr>
        <w:pStyle w:val="HTML2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достижения указанной цели должны быть решены следующие задачи:</w:t>
      </w:r>
    </w:p>
    <w:p>
      <w:pPr>
        <w:pStyle w:val="TextBodyIndent"/>
        <w:ind w:firstLine="708"/>
        <w:rPr>
          <w:color w:val="000000"/>
        </w:rPr>
      </w:pPr>
      <w:r>
        <w:rPr>
          <w:color w:val="000000"/>
        </w:rPr>
        <w:t>-развитие массового 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витие детско-юношеского 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витие спорта  лиц с инвалидностью;</w:t>
      </w:r>
    </w:p>
    <w:p>
      <w:pPr>
        <w:pStyle w:val="TextBodyIndent"/>
        <w:ind w:firstLine="708"/>
        <w:rPr>
          <w:color w:val="000000"/>
        </w:rPr>
      </w:pPr>
      <w:r>
        <w:rPr>
          <w:color w:val="000000"/>
        </w:rPr>
        <w:t>-р</w:t>
      </w:r>
      <w:r>
        <w:rPr/>
        <w:t>азвитие материально-технической базы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комплексной безопасности и комфортных условий в учреждениях спо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результаты реализации Программы, приведены в Приложении № 1 к Программе.</w:t>
      </w:r>
    </w:p>
    <w:p>
      <w:pPr>
        <w:pStyle w:val="TextBodyInden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jc w:val="center"/>
        <w:rPr>
          <w:color w:val="000000"/>
        </w:rPr>
      </w:pPr>
      <w:r>
        <w:rPr>
          <w:color w:val="000000"/>
        </w:rPr>
        <w:t>3.Программные мероприятия</w:t>
      </w:r>
    </w:p>
    <w:p>
      <w:pPr>
        <w:pStyle w:val="TextBodyIndent"/>
        <w:ind w:firstLine="708"/>
        <w:rPr>
          <w:color w:val="000000"/>
        </w:rPr>
      </w:pPr>
      <w:r>
        <w:rPr>
          <w:color w:val="000000"/>
        </w:rPr>
        <w:t>Программные мероприятия направлены на решение тактических задач Программы в рамках:</w:t>
      </w:r>
    </w:p>
    <w:p>
      <w:pPr>
        <w:pStyle w:val="TextBodyIndent"/>
        <w:ind w:firstLine="708"/>
        <w:rPr>
          <w:color w:val="000000"/>
        </w:rPr>
      </w:pPr>
      <w:r>
        <w:rPr>
          <w:color w:val="000000"/>
        </w:rPr>
        <w:t>1 раздела «Развитие массового спорт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 раздела «Развитие детско-юношеского спорт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 раздела «Развитие спорта лиц с инвалидностью»; </w:t>
      </w:r>
    </w:p>
    <w:p>
      <w:pPr>
        <w:pStyle w:val="TextBodyIndent"/>
        <w:ind w:firstLine="708"/>
        <w:rPr>
          <w:color w:val="000000"/>
        </w:rPr>
      </w:pPr>
      <w:r>
        <w:rPr>
          <w:color w:val="000000"/>
        </w:rPr>
        <w:t>4</w:t>
      </w:r>
      <w:r>
        <w:rPr/>
        <w:t xml:space="preserve"> раздела «Развитие материально-технической базы физической культуры и спорт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 раздела «Обеспечение комплексной безопасности и комфортных условий в учреждениях спор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из указанных разделов носит комплексный характер и направлен на реализацию нескольких приоритетных направлений развития физической культуры и спорта города Нефтеюганс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 раздела «</w:t>
      </w:r>
      <w:r>
        <w:rPr>
          <w:color w:val="000000"/>
          <w:sz w:val="28"/>
          <w:szCs w:val="28"/>
        </w:rPr>
        <w:t>Развитие массового спорта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Проведение городских комплексных спортивно-массовых мероприяти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единого соревновательного пространства, обеспечение равной доступности к занятиям физической культурой и массовым спортом жителей города вне зависимости от уровня семейных доходов, и возрастных особенностей с целью приобщения к активным занятиям физической культурой и спортом, пропаганды ценностей здорового образа жизн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раздела «Развитие детско-юношеского спорт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Создание условий для повышения спортивного мастерства юных талантливых спортсменов, успешное выступление на городских и окружных, соревнованиях. Формирование спортивного резерва сборных команд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Обеспечение перспективных спортсменов спортивной экипировкой, оборудованием для организации качественного учебно-тренировочного и соревновательного процес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1 МОУ ДОД «СДЮСШОР по биатлону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2 МУ ФКиС им. С.А.Жилина «Юганск-Мастер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Приобретение спортивного инвентаря для учащихся спортивных школ города Нефтеюганска, в целях привлечения к систематическим занятиям большего числа де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1 МОУ ДОД «СДЮСШОР по биатл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едусматривают создания условий для качественной подготовки спортивного резерва, успешного выступления на соревнованиях различного ран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раздела «Развитие спорта лиц с инвалидностью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роприятия предусматривают создания условий для качественной подготовки спортсменов среди лиц с инвалидностью и успешного выступления на городских соревнованиях и соревнованиях входящих в программу Спартакиады среди лиц с ограниченными возможностями Ханты-Мансийского автономного округа Юг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раздела «Развитие материально-технической базы физической культуры и спор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Строительство спортивных объе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1. Строительство крытого хоккейного кор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2. Строительство «Парково-досуговой зоны со зданием крытого бассейн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я направлены на развитие инфраструктуры для занятий физической культурой и массовым спортом по месту жительства, обеспечение доступности занятий физической культурой и спортом для лиц с ограниченными физическими возможност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раздела «Обеспечение комплексной безопасности и комфортных условий в учреждениях спор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Проведение капитальных ремонтов зданий, сооружений муниципальных учреждений спор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1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МУ ДОД СДЮСШОР «Спартак»,  (СК «Авангард»,  Промзона,   УМ-4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2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МОУ ДОД СДЮСШОР по биатлону (5 мкр. 66 дом) стрелковый ти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3 МУ ДОД СДЮСШОР «Спартак»,  (СК «Олимп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Укрепление санитарно-эпидемиологическ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1 МОУ ДОД «СДЮСШОР по биатлону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направлены на обеспечение комплексной безопасности по- средством устранения предписаний надзорных органов, приобретение технологического и иного оборудования, медицинских кабине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программных мероприятий направлен на решение поставленных задач в комплексе в течение всего срока реализации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приведён в приложении № 2 к Программ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Обоснование ресурсного обеспечения Программы</w:t>
      </w:r>
    </w:p>
    <w:p>
      <w:pPr>
        <w:pStyle w:val="TextBodyIndent"/>
        <w:rPr/>
      </w:pPr>
      <w:r>
        <w:rPr/>
        <w:t xml:space="preserve">Объём финансирования на 2011 год – </w:t>
      </w:r>
      <w:r>
        <w:rPr>
          <w:color w:val="000000"/>
        </w:rPr>
        <w:t xml:space="preserve">75010,4тыс. руб., </w:t>
      </w:r>
    </w:p>
    <w:p>
      <w:pPr>
        <w:pStyle w:val="TextBodyIndent"/>
        <w:rPr/>
      </w:pPr>
      <w:r>
        <w:rPr/>
        <w:t xml:space="preserve">в том числе: </w:t>
      </w:r>
    </w:p>
    <w:p>
      <w:pPr>
        <w:pStyle w:val="TextBodyIndent"/>
        <w:ind w:firstLine="708"/>
        <w:rPr/>
      </w:pPr>
      <w:r>
        <w:rPr/>
        <w:t xml:space="preserve">средства местного бюджета – </w:t>
      </w:r>
      <w:r>
        <w:rPr>
          <w:color w:val="000000"/>
        </w:rPr>
        <w:t>52082,7</w:t>
      </w:r>
      <w:r>
        <w:rPr/>
        <w:t xml:space="preserve"> </w:t>
      </w:r>
      <w:r>
        <w:rPr>
          <w:color w:val="000000"/>
        </w:rPr>
        <w:t>тыс. руб.</w:t>
      </w:r>
    </w:p>
    <w:p>
      <w:pPr>
        <w:pStyle w:val="TextBodyIndent"/>
        <w:ind w:firstLine="708"/>
        <w:rPr/>
      </w:pPr>
      <w:r>
        <w:rPr/>
        <w:t xml:space="preserve">средства бюджета автономного округа – </w:t>
      </w:r>
      <w:r>
        <w:rPr>
          <w:color w:val="000000"/>
        </w:rPr>
        <w:t xml:space="preserve"> 22927,7  тыс. руб.</w:t>
      </w:r>
    </w:p>
    <w:p>
      <w:pPr>
        <w:pStyle w:val="TextBodyIndent"/>
        <w:rPr/>
      </w:pPr>
      <w:r>
        <w:rPr/>
        <w:t xml:space="preserve">Объём финансирования на 2012 год – </w:t>
      </w:r>
      <w:r>
        <w:rPr>
          <w:color w:val="000000"/>
        </w:rPr>
        <w:t>21075,7 тыс. руб.,</w:t>
      </w:r>
      <w:r>
        <w:rPr/>
        <w:t xml:space="preserve"> </w:t>
      </w:r>
    </w:p>
    <w:p>
      <w:pPr>
        <w:pStyle w:val="TextBodyIndent"/>
        <w:rPr/>
      </w:pPr>
      <w:r>
        <w:rPr/>
        <w:t xml:space="preserve">в том числе: </w:t>
      </w:r>
    </w:p>
    <w:p>
      <w:pPr>
        <w:pStyle w:val="TextBodyIndent"/>
        <w:ind w:firstLine="708"/>
        <w:rPr/>
      </w:pPr>
      <w:r>
        <w:rPr/>
        <w:t xml:space="preserve">средства местного бюджета – </w:t>
      </w:r>
      <w:r>
        <w:rPr>
          <w:color w:val="000000"/>
        </w:rPr>
        <w:t>5027,5 тыс. руб.</w:t>
      </w:r>
    </w:p>
    <w:p>
      <w:pPr>
        <w:pStyle w:val="TextBodyIndent"/>
        <w:ind w:firstLine="708"/>
        <w:rPr/>
      </w:pPr>
      <w:r>
        <w:rPr/>
        <w:t xml:space="preserve">средства бюджета автономного округа – </w:t>
      </w:r>
      <w:r>
        <w:rPr>
          <w:color w:val="000000"/>
        </w:rPr>
        <w:t>16048,2 тыс. руб.</w:t>
      </w:r>
    </w:p>
    <w:p>
      <w:pPr>
        <w:pStyle w:val="TextBodyIndent"/>
        <w:rPr>
          <w:color w:val="000000"/>
        </w:rPr>
      </w:pPr>
      <w:r>
        <w:rPr/>
        <w:t>Объём финансирования на 2013 год –</w:t>
      </w:r>
      <w:r>
        <w:rPr>
          <w:color w:val="000000"/>
        </w:rPr>
        <w:t xml:space="preserve"> 20869,5тыс. руб.,</w:t>
      </w:r>
    </w:p>
    <w:p>
      <w:pPr>
        <w:pStyle w:val="TextBodyIndent"/>
        <w:rPr/>
      </w:pPr>
      <w:r>
        <w:rPr/>
        <w:t xml:space="preserve">в том числе: </w:t>
      </w:r>
    </w:p>
    <w:p>
      <w:pPr>
        <w:pStyle w:val="TextBodyIndent"/>
        <w:ind w:firstLine="708"/>
        <w:rPr/>
      </w:pPr>
      <w:r>
        <w:rPr/>
        <w:t>средства местного бюджета –</w:t>
      </w:r>
      <w:r>
        <w:rPr>
          <w:color w:val="000000"/>
        </w:rPr>
        <w:t xml:space="preserve"> 5017,2 тыс. руб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едства бюджета автономного округа – </w:t>
      </w:r>
      <w:r>
        <w:rPr>
          <w:color w:val="000000"/>
          <w:sz w:val="28"/>
          <w:szCs w:val="28"/>
        </w:rPr>
        <w:t>15852,3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тыс. руб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ы финансирования мероприятий Программы уточняются при составлении и утверждении бюджета города на соответствующий финансовый го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5.Финансирование 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мероприятий Программы осуществляется в пределах средств местного бюджета, бюджетных ассигнований и лимитов бюджетных обязательств бюджета автоном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Механизм реализации Программы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Муниципальный заказчик (муниципальный заказчик - координатор) 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осуществляет текущее управление реализацие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разрабатывает в пределах своих полномочий проекты нормативных правовых актов, необходимых для выполнения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несёт ответственность за своевременную и качественную реализацию целевой программы, осуществляет управление её исполнителями целевой программы, обеспечивает эффективное использование средств, выделяемых на её реализац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 реализации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организует размещение в средствах массовой информации и сети Интернет информации о ходе и результатах реализации Программы, финансировании программ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подготавливает отчётность о реализации Программы в соответствии с приложениями № 3, 4 к Программ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Исполнитель мероприятий 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реализует мероприятия в сроки, предусмотренные Программо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несёт ответственность за нецелевое расходование средств, выделенных на исполнение мероприяти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представляет муниципальному заказчику (муниципальному заказчику – координатору) </w:t>
      </w:r>
      <w:r>
        <w:rPr>
          <w:bCs/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</w:rPr>
        <w:t xml:space="preserve"> отчётность о реализации Программы и об использовании финансовых средст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Контроль за реализацией Программы осуществляет заместитель главы города, курирующий деятельность муниципального заказчика (муниципального заказчика – координатора) 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Для обеспечения мониторинга и анализа реализации Программы  муниципальный заказчик (муниципальный заказчик - координатор) Программы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жеквартально до 15 числа месяца, следующего за отчётным, направляет на бумажном и электронном носителях отчёт о ходе реализации Программы и использовании финансовых средств в департамент финансов согласно приложению № 4 к Программе, в </w:t>
      </w:r>
      <w:r>
        <w:rPr>
          <w:bCs/>
          <w:color w:val="000000"/>
          <w:sz w:val="28"/>
          <w:szCs w:val="28"/>
        </w:rPr>
        <w:t>отдел стратегического развития, и социально -экономических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гнозов и программ департамента по делам администрации</w:t>
      </w:r>
      <w:r>
        <w:rPr>
          <w:color w:val="000000"/>
          <w:sz w:val="28"/>
          <w:szCs w:val="28"/>
        </w:rPr>
        <w:t xml:space="preserve"> согласно приложениям №  3, 4 к Программ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жеквартальный отчёт о ходе реализации Программы и использовании финансовых средств содержит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раткое описание выполнен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причины невыполнения или неполного выполнения мероприятий Программы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анные об объёмах использован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 если в результате ежеквартального мониторинга (анализа) реализации Программы будут выявлены отклонения в показателях, характеризующих эффективность реализации Программы, либо в программных мероприятиях, то вопрос о дальнейшей реализации Программы может быть вынесен на рассмотрение бюджетной комисси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Ежегодно направляет в бюджетную комиссию на бумажном и электронном носителях до 1 марта текущего года, следующего за отчётным годом, отчёт о реализации Программы за отчётный финансовый год либо в целом после завершения реализации Программы. Форма отчёта установлена согласно критериям оценки эффективности реализации долгосрочных целевых программ города Нефтеюганска.</w:t>
      </w:r>
    </w:p>
    <w:p>
      <w:pPr>
        <w:pStyle w:val="TextBodyIndent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708"/>
        <w:jc w:val="center"/>
        <w:rPr/>
      </w:pPr>
      <w:r>
        <w:rPr/>
        <w:t>7.Оценка ожидаемой эффективности реализации Программы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циальная эффективность Программы направлена н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устойчивое развитие и повышение эффективности спортивной инфраструктуры; 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у населения, особенно у детей, подростков и молодёжи, устойчивого интереса и потребности к регулярным занятиям физической культурой и спортом, а также навыков и форм внедрения здорового образа жизни, повышения уровня образованности в области физической культуры, спорта и здорового образа жизни;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оздание гражданам равных условий для занятий физической культурой и спортом, независимо от их социального положения; 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оздание эффективной системы профилактики наркомании, алкоголизма, табакокурения и правонарушений среди молодёжи посредством физической культуры и спорта;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здание эффективной системы и условий подготовки для достижения спортсменами города высоких результатов на городских, окружных соревнованиях; 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пуляризацию и развитие различных видов спорта. 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кономическая эффективность Программы основана на </w:t>
      </w:r>
      <w:r>
        <w:rPr>
          <w:rFonts w:cs="Times New Roman" w:ascii="Times New Roman" w:hAnsi="Times New Roman"/>
          <w:sz w:val="28"/>
          <w:szCs w:val="28"/>
        </w:rPr>
        <w:t xml:space="preserve">повышении эффективности расходования бюджетных средств. </w:t>
      </w:r>
    </w:p>
    <w:p>
      <w:pPr>
        <w:pStyle w:val="TextBodyIndent"/>
        <w:ind w:firstLine="708"/>
        <w:rPr/>
      </w:pPr>
      <w:r>
        <w:rPr/>
        <w:t>Для оценки социально-экономической эффективности реализации Программы используются показате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личество граждан, занимающихся физической культурой и спортом, в том числ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женщи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лиц с инвалидность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количество детей, подростков и юношей, занимающихся в детско - юно-шеских спортивных школ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единовременная пропускная способность (ЕПС) спортивных соору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спортивных сооружений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Реализация мероприятий, предусмотренных Программой, позволит повысить качество организационной работы, зрелищность проводимых мероприятий, привлечь большее количество жителей города к активным занятиям физической культурой и спортом.</w:t>
      </w:r>
    </w:p>
    <w:p>
      <w:pPr>
        <w:pStyle w:val="TextBodyIndent"/>
        <w:ind w:firstLine="709"/>
        <w:rPr/>
      </w:pPr>
      <w:r>
        <w:rPr/>
        <w:t>Реализация Программы обеспечит дальнейшее планомерное и комплексное решение проблем развития физической культуры и спорта, направленное на создание условий для физического совершенствования, укрепление здоровья граждан, приобщение различных групп населения, в первую очередь детей и молодёжи, к систематическим занятиям физической культурой и спортом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26"/>
      </w:tblGrid>
      <w:tr>
        <w:trPr>
          <w:trHeight w:val="1948" w:hRule="atLeast"/>
        </w:trPr>
        <w:tc>
          <w:tcPr>
            <w:tcW w:w="6228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</w:tc>
        <w:tc>
          <w:tcPr>
            <w:tcW w:w="36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долгосрочной целевой программе «Развитие физической культуры и спорта в городе Нефтеюганск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11-2013 го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4248" w:hanging="0"/>
        <w:rPr/>
      </w:pPr>
      <w:r>
        <w:rPr/>
        <w:t xml:space="preserve">Система </w:t>
      </w:r>
    </w:p>
    <w:p>
      <w:pPr>
        <w:pStyle w:val="TextBodyIndent"/>
        <w:ind w:firstLine="708"/>
        <w:jc w:val="center"/>
        <w:rPr/>
      </w:pPr>
      <w:r>
        <w:rPr/>
        <w:t xml:space="preserve">показателей, характеризующих результаты реализации долгосрочной  целевой программы «Развитие физической культуры и спорта в городе Нефтеюганске» </w:t>
      </w:r>
    </w:p>
    <w:p>
      <w:pPr>
        <w:pStyle w:val="TextBodyIndent"/>
        <w:ind w:firstLine="708"/>
        <w:jc w:val="center"/>
        <w:rPr/>
      </w:pPr>
      <w:r>
        <w:rPr/>
        <w:t>на 2011-2013 годы</w:t>
      </w:r>
    </w:p>
    <w:p>
      <w:pPr>
        <w:pStyle w:val="TextBodyIndent"/>
        <w:ind w:firstLine="708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00"/>
        <w:gridCol w:w="1393"/>
        <w:gridCol w:w="1366"/>
        <w:gridCol w:w="1366"/>
        <w:gridCol w:w="1366"/>
        <w:gridCol w:w="1375"/>
      </w:tblGrid>
      <w:tr>
        <w:trPr>
          <w:trHeight w:val="55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sz w:val="24"/>
                <w:szCs w:val="24"/>
              </w:rPr>
              <w:t>Базовый показатель на начало реализации целевой программы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 показателя на момент окончания действия целевой программы</w:t>
            </w:r>
          </w:p>
        </w:tc>
      </w:tr>
      <w:tr>
        <w:trPr>
          <w:trHeight w:val="138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непосредственных </w:t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граждан, занимающихся физической культурой и спортом (чел), в том числе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25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0</w:t>
            </w:r>
          </w:p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0</w:t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женщин (чел);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иц с инвалидностью (чел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етей, подростков и юношей, занимающихся в детско-юношеских спортивных школах (чел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временная пропускная способность (ЕПС) спортивных сооружений (чел/час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8</w:t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jc w:val="center"/>
              <w:rPr/>
            </w:pPr>
            <w:r>
              <w:rPr>
                <w:sz w:val="24"/>
                <w:szCs w:val="24"/>
              </w:rPr>
              <w:t>3308</w:t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портивных сооруже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конечных результато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ельный вес населения, занимающегося физической культурой и спортом (%), в том числе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jc w:val="center"/>
              <w:rPr/>
            </w:pPr>
            <w:r>
              <w:rPr>
                <w:sz w:val="24"/>
                <w:szCs w:val="24"/>
              </w:rPr>
              <w:t>13,9%</w:t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jc w:val="center"/>
              <w:rPr/>
            </w:pPr>
            <w:r>
              <w:rPr>
                <w:sz w:val="24"/>
                <w:szCs w:val="24"/>
              </w:rPr>
              <w:t>14,1%</w:t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jc w:val="center"/>
              <w:rPr/>
            </w:pPr>
            <w:r>
              <w:rPr>
                <w:sz w:val="24"/>
                <w:szCs w:val="24"/>
              </w:rPr>
              <w:t>18,5%</w:t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%</w:t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%</w:t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женщин (%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4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8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1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1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>-лиц с инвалидностью (%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9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подростков и юношей, занимающихся в детско-юношеских спортивных школах (%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единовременной пропускной способностью (ЕПС) спортивных сооружений (%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%</w:t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%</w:t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26"/>
      </w:tblGrid>
      <w:tr>
        <w:trPr/>
        <w:tc>
          <w:tcPr>
            <w:tcW w:w="6228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36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долгосрочной целевой программе «Развитие физической культуры и спорта в городе Нефтеюганске» на 2011-2013 годы </w:t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е мероприятия долгосроч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 и спорта в городе Нефтеюганск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-2013 годы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68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10"/>
        <w:gridCol w:w="1442"/>
        <w:gridCol w:w="1438"/>
        <w:gridCol w:w="1319"/>
        <w:gridCol w:w="9"/>
        <w:gridCol w:w="1359"/>
        <w:gridCol w:w="16"/>
        <w:gridCol w:w="53"/>
        <w:gridCol w:w="36"/>
        <w:gridCol w:w="1045"/>
        <w:gridCol w:w="68"/>
        <w:gridCol w:w="58"/>
        <w:gridCol w:w="16"/>
        <w:gridCol w:w="1177"/>
        <w:gridCol w:w="16"/>
      </w:tblGrid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Мероприятия целев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Главны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распорядители бюджетных средств (ГРБС)</w:t>
            </w:r>
          </w:p>
        </w:tc>
        <w:tc>
          <w:tcPr>
            <w:tcW w:w="53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Финансовые затраты на реализац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3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Цель: Создание условий </w:t>
            </w:r>
            <w:r>
              <w:rPr/>
              <w:t>в городе Нефтеюганске</w:t>
            </w:r>
            <w:r>
              <w:rPr>
                <w:color w:val="000000"/>
              </w:rPr>
              <w:t xml:space="preserve">, ориентирующих граждан на здоровый образ жизни, в том числе на занятия физической культурой и спортом, </w:t>
            </w:r>
            <w:r>
              <w:rPr/>
              <w:t>популяризация массового спорта,</w:t>
            </w:r>
            <w:r>
              <w:rPr>
                <w:color w:val="000000"/>
              </w:rPr>
              <w:t xml:space="preserve"> развитие спортивной инфраструктуры</w:t>
            </w:r>
          </w:p>
        </w:tc>
      </w:tr>
      <w:tr>
        <w:trPr>
          <w:trHeight w:val="2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1</w:t>
            </w:r>
          </w:p>
        </w:tc>
        <w:tc>
          <w:tcPr>
            <w:tcW w:w="8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массового спорта</w:t>
            </w:r>
          </w:p>
        </w:tc>
      </w:tr>
      <w:tr>
        <w:trPr>
          <w:trHeight w:val="191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городских крупномасштабных,  комплексных спортивно-массовых мероприят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С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82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60,7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0,7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0,7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сего по разделу 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82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0,7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0,7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0,7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Задача 2</w:t>
            </w:r>
          </w:p>
        </w:tc>
        <w:tc>
          <w:tcPr>
            <w:tcW w:w="8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звитие детско-юношеского спорта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>2.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Проведение городских первенств по видам спорта, среди учащихся учреждений спортивной направленности, участие в окружных соревнованиях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С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7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2,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2,5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2,5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Итого по подразделу 2.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7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2,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2,5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2,5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9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беспечение перспективных спортсменов спортивной экипировкой, оборудованием для организации качественного учебно-тренировочного и соревновательного процесс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2.2.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МУ ФКиС им. С.А.Жилина «Юганск-Мастер»: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МУ ФКиС им. С.А.Жилина «Юганск-Мастер»</w:t>
            </w:r>
          </w:p>
        </w:tc>
        <w:tc>
          <w:tcPr>
            <w:tcW w:w="6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 приобретение мотоциклов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2.2.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МОУ ДОД «СДЮСШОР по биатлону»: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МОУ ДОД «СДЮСШОР по биатлону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мази  и парафины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портивная форма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лыжи беговые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лыжные палки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лыжные ботинки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Итого по подразделу 2.2.2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8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8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Итого по подразделу 2.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48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48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9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риобретение спортивного инвентаря  в целях привлечения  к систематическим занятиям  большего числа дете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2.3.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МОУ ДОД «СДЮСШОР по биатлону»: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МОУ ДОД «СДЮСШОР по биатлону»</w:t>
            </w:r>
          </w:p>
        </w:tc>
        <w:tc>
          <w:tcPr>
            <w:tcW w:w="6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патроны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тренажеры и спортивный инвентарь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лыжи беговые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лыжные палки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лыжные ботинки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лыжные крепления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>Итого по подразделу 2.3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2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2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>Всего по разделу 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17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72,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5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5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Задача 3</w:t>
            </w:r>
          </w:p>
        </w:tc>
        <w:tc>
          <w:tcPr>
            <w:tcW w:w="8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Развитие   спорта   лиц с инвалидностью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ведение соревнований среди лиц с ограниченными возможностями, участие в Спартакиаде ХМАО-Югры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С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сего по разделу 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4</w:t>
            </w:r>
          </w:p>
        </w:tc>
        <w:tc>
          <w:tcPr>
            <w:tcW w:w="8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Развитие материально-технической базы физической культуры и спорта</w:t>
            </w:r>
          </w:p>
        </w:tc>
      </w:tr>
      <w:tr>
        <w:trPr>
          <w:trHeight w:val="40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9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 xml:space="preserve">Строительство спортивных объектов </w:t>
            </w:r>
          </w:p>
        </w:tc>
      </w:tr>
      <w:tr>
        <w:trPr>
          <w:trHeight w:val="82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4.1.1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рытый хоккейный кор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Г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7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3,3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8,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5,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997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57,1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104,7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235,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окружной </w:t>
            </w:r>
          </w:p>
        </w:tc>
      </w:tr>
      <w:tr>
        <w:trPr>
          <w:trHeight w:val="5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4.1.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арково-досуговая зона со зданием крытого бассей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Г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стны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сего по разделу 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Г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417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33,3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8,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5,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13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997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57,1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104,7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235,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414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90,4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93,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31,2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Задача 5</w:t>
            </w:r>
          </w:p>
        </w:tc>
        <w:tc>
          <w:tcPr>
            <w:tcW w:w="8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еспечение комплексной безопасности и комфортных услови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в учреждениях спорта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9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/>
              <w:t>Проведение капитальных ремонтов зданий, сооружений муниципальных учреждений спорта</w:t>
            </w:r>
          </w:p>
        </w:tc>
      </w:tr>
      <w:tr>
        <w:trPr>
          <w:trHeight w:val="45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5.1.1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 ДОД СДЮСШОР «Спартак», (СК «Авангард», Промзона, УМ-4)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Г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7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7,7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2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70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70,6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58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5.1.2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У ДОД СДЮСШОР по биатлону (5 мкр. 66 дом) стрелковый тир)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Г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6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43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43,5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76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5.1.3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 ДОД СДЮСШОР «Спартак», (СК «Олимп»)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Г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16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16,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40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того по подразделу 5.1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7,7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2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30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70,6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43,5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16,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28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1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88,3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98,5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54,3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9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репление санитарно-эпидемиологической безопасности</w:t>
            </w:r>
          </w:p>
        </w:tc>
      </w:tr>
      <w:tr>
        <w:trPr>
          <w:trHeight w:val="2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5.2.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ОУ ДОД «СДЮСШОР по биатлону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устранение предписаний надзорных органов в  стрелковом тире (5 мкр. 66 дом)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МОУ ДОД «СДЮСШОР по биатлону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приобретение мебели для двух медицинских кабинетов 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6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6,0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иобретение мебели для раздевалок и тренерских комнат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 по подразделу 5.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7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7,7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4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>Всего по разделу 5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Г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7,7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30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0,6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43,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6,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2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1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88,3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98,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54,3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МОУ ДОД «СДЮСШОР по биатлону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7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7,7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2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7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7,7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88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36,0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98,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54,3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835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955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10,4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75,7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869,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80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>ГРБС 1 - департамент по социальным вопросам администрации город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99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31,7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84,0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84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55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/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>ГРБС 2 - департамент градостроительства администрации город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527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851,0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3,5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3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828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27,7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48,2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52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firstLine="11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долгосрочной целевой программе </w:t>
      </w:r>
    </w:p>
    <w:p>
      <w:pPr>
        <w:pStyle w:val="Normal"/>
        <w:ind w:left="9912" w:firstLine="9"/>
        <w:rPr/>
      </w:pPr>
      <w:r>
        <w:rPr>
          <w:sz w:val="28"/>
          <w:szCs w:val="28"/>
        </w:rPr>
        <w:t>«Развитие физической культуры и спорта в городе Нефтеюганске»</w:t>
      </w:r>
    </w:p>
    <w:p>
      <w:pPr>
        <w:pStyle w:val="Normal"/>
        <w:ind w:left="9204" w:firstLine="708"/>
        <w:rPr/>
      </w:pPr>
      <w:r>
        <w:rPr>
          <w:sz w:val="28"/>
          <w:szCs w:val="28"/>
        </w:rPr>
        <w:t>на 2011-2013 годы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ёт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ходе реализации целевой программы и использования финансовых средств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____________________ 20__ г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отчётный период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целевой программы и срок её реализаци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подпрограммы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заказчик (муниципальный заказчик – координатор) целевой программы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3"/>
        <w:gridCol w:w="1249"/>
        <w:gridCol w:w="1300"/>
        <w:gridCol w:w="1300"/>
        <w:gridCol w:w="1610"/>
        <w:gridCol w:w="1080"/>
        <w:gridCol w:w="1210"/>
        <w:gridCol w:w="1300"/>
        <w:gridCol w:w="1300"/>
        <w:gridCol w:w="1300"/>
        <w:gridCol w:w="1288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аименование мероприятий</w:t>
            </w:r>
          </w:p>
        </w:tc>
        <w:tc>
          <w:tcPr>
            <w:tcW w:w="12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и объёмы финансирования целевой программы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Федеральный</w:t>
              <w:br/>
              <w:t>бюджет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Бюджет Ханты-Мансийского автономного округа - Югры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Бюджет города Нефтеюганска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щий объём</w:t>
              <w:br/>
              <w:t>финансирования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редусмотрено программой на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фактически профинанс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вано за отчётный пери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редусмотрено программой на го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фактически профинанс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ровано за отчётный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редусмотрено программой на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фактически профинанс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вано за отчётный пери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редусмотрено программой на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фактически профинанс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вано за отчётный пери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редусмотрено программой на го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фактически профинанс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вано за отчётный период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организации:     __________________ 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</w:t>
      </w:r>
      <w:r>
        <w:rPr>
          <w:color w:val="000000"/>
        </w:rPr>
        <w:t>(Ф.И.О.)                 (подпись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бухгалтер:            __________________ _________________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</w:rPr>
        <w:t>(Ф.И.О.)               (подпись)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Должностное лицо,                                   __________________ _________________ ________________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ответственное  за  составление формы            </w:t>
      </w:r>
      <w:r>
        <w:rPr>
          <w:color w:val="000000"/>
        </w:rPr>
        <w:t>(должность)                         (Ф.И.О.)                (номер телефона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ab/>
        <w:tab/>
        <w:tab/>
        <w:tab/>
      </w:r>
    </w:p>
    <w:p>
      <w:pPr>
        <w:pStyle w:val="Normal"/>
        <w:autoSpaceDE w:val="false"/>
        <w:ind w:left="9923" w:firstLine="12"/>
        <w:rPr>
          <w:color w:val="000000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долгосрочной целевой программе </w:t>
      </w:r>
    </w:p>
    <w:p>
      <w:pPr>
        <w:pStyle w:val="Normal"/>
        <w:ind w:left="9912" w:firstLine="9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 в городе Нефтеюганске»</w:t>
      </w:r>
    </w:p>
    <w:p>
      <w:pPr>
        <w:pStyle w:val="Normal"/>
        <w:ind w:left="9204" w:firstLine="708"/>
        <w:rPr/>
      </w:pPr>
      <w:r>
        <w:rPr>
          <w:sz w:val="28"/>
          <w:szCs w:val="28"/>
        </w:rPr>
        <w:t>на 2011-2013 год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ё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ходе реализации целевой программы и эффективности использования финансовых средст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____________________ 20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отчётный период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целевой программы и срок её реализаци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подпрограммы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заказчик (муниципальный заказчик – координатор) целевой программы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700"/>
        <w:gridCol w:w="1950"/>
        <w:gridCol w:w="1950"/>
        <w:gridCol w:w="1820"/>
        <w:gridCol w:w="1820"/>
        <w:gridCol w:w="1820"/>
        <w:gridCol w:w="1820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стро-</w:t>
              <w:br/>
              <w:t xml:space="preserve">ки  </w:t>
              <w:br/>
              <w:t xml:space="preserve">(по- </w:t>
              <w:br/>
              <w:t>каза-</w:t>
              <w:br/>
              <w:t>теля)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  </w:t>
              <w:br/>
              <w:t xml:space="preserve">целевых      </w:t>
              <w:br/>
              <w:t>показателей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азовый  </w:t>
              <w:br/>
              <w:t>показатель</w:t>
              <w:br/>
              <w:t xml:space="preserve">на начало </w:t>
              <w:br/>
              <w:t>реализации</w:t>
              <w:br/>
              <w:t xml:space="preserve">программы </w:t>
              <w:br/>
              <w:t>(подпрограммы)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усмотрено </w:t>
              <w:br/>
              <w:t>по программе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о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 </w:t>
              <w:br/>
              <w:t xml:space="preserve">весь </w:t>
              <w:br/>
              <w:t>период</w:t>
              <w:br/>
              <w:t>реализаци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  </w:t>
              <w:br/>
              <w:t>отчётный</w:t>
              <w:br/>
              <w:t>год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  </w:t>
              <w:br/>
              <w:t>начала</w:t>
              <w:br/>
              <w:t xml:space="preserve">реализации </w:t>
              <w:br/>
              <w:t>программы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  </w:t>
              <w:br/>
              <w:t>отчётный</w:t>
              <w:br/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организации:     __________________ 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</w:t>
      </w:r>
      <w:r>
        <w:rPr>
          <w:color w:val="000000"/>
        </w:rPr>
        <w:t>(Ф.И.О.)                 (подпись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ое лицо,            __________________ _________________ ________________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ответственное                            </w:t>
      </w:r>
      <w:r>
        <w:rPr>
          <w:color w:val="000000"/>
        </w:rPr>
        <w:t>(должность)                            (Ф.И.О.)                (номер телефона)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709" w:top="107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составление формы:                                                                                                          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Content1">
    <w:name w:val="content1"/>
    <w:basedOn w:val="Style14"/>
    <w:qFormat/>
    <w:rPr>
      <w:rFonts w:ascii="Arial" w:hAnsi="Arial" w:cs="Arial"/>
      <w:color w:val="333333"/>
      <w:sz w:val="24"/>
      <w:szCs w:val="24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2"/>
      <w:szCs w:val="22"/>
    </w:rPr>
  </w:style>
  <w:style w:type="character" w:styleId="HTML1">
    <w:name w:val="Стандартный HTML Знак1"/>
    <w:basedOn w:val="Style14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widowControl w:val="false"/>
      <w:autoSpaceDE w:val="false"/>
      <w:ind w:firstLine="180"/>
      <w:jc w:val="both"/>
    </w:pPr>
    <w:rPr>
      <w:rFonts w:cs="Courier New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5:32:00Z</dcterms:created>
  <dc:creator>User</dc:creator>
  <dc:description/>
  <cp:keywords/>
  <dc:language>en-US</dc:language>
  <cp:lastModifiedBy>mash_buro</cp:lastModifiedBy>
  <cp:lastPrinted>2010-12-17T10:20:00Z</cp:lastPrinted>
  <dcterms:modified xsi:type="dcterms:W3CDTF">2011-01-19T05:35:00Z</dcterms:modified>
  <cp:revision>143</cp:revision>
  <dc:subject/>
  <dc:title>Утверждена решением Думы города Нефтеюганска</dc:title>
</cp:coreProperties>
</file>