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254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0"/>
          <w:szCs w:val="10"/>
        </w:rPr>
      </w:pPr>
      <w:r>
        <w:rPr>
          <w:rFonts w:cs="Times New Roman" w:ascii="Times New Roman" w:hAnsi="Times New Roman"/>
          <w:b w:val="false"/>
          <w:cap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3.03.2011</w:t>
        <w:tab/>
        <w:tab/>
        <w:tab/>
        <w:tab/>
        <w:tab/>
        <w:tab/>
        <w:tab/>
        <w:tab/>
        <w:tab/>
        <w:tab/>
        <w:tab/>
        <w:t xml:space="preserve">          553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от 08.02.2011 № 24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необходимостью  содержания, ремонта и эксплуатации  бесхозяйных объектов недвижимого имущества, используемых для передачи коммунальных ресурсов на территории города Нефтеюганска, постановляю: 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1.Внести изменения в постановление администрации города от 08.02.2011 № 241 «Об утверждении Порядка предоставления субсидии из бюджета города на возмещение затрат или недополученных доходов в 2011 году хозяйствующим субъектам, предоставляющим населению коммунальные услуги по тарифам, не обеспечивающим возмещение издержек, а также осуществляющим содержание объектов коммунальной инфраструктуры на территории города Нефтеюганска»: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1.1.Дополнить пунктом 2.4 следующего содержания: 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«2.4.В целях возмещения затрат на содержание, ремонт и эксплуатацию бесхозяйных объектов недвижимого имущества, используемых для передачи коммунальных ресурсов, собственник или иной законный владелец  которых не установлен.».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1.2.В абзаце 3 пункта 3.1 постановления слова «в пункте 2.1.2» заменить словами «в пункте 2.2».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1.3.В абзаце 4 пункта 3.1 постановления слова «в пункте 2.1.3» заменить словами «в пунктах 2.2, 2.3, 2.4».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1.4.В пункте 4.2 постановления слова «в п.2.1.2, 2.1.3» заменить словами «в пунктах 2.2, 2.3, 2.4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Контроль за выполнением постановления возложить на заместителя главы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>
          <w:szCs w:val="28"/>
        </w:rPr>
        <w:t>главы города                                                                                    И.Г.Батракова</w:t>
      </w:r>
    </w:p>
    <w:p>
      <w:pPr>
        <w:pStyle w:val="21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b/>
      <w:sz w:val="16"/>
      <w:szCs w:val="16"/>
    </w:rPr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38:00Z</dcterms:created>
  <dc:creator>Администрация</dc:creator>
  <dc:description/>
  <cp:keywords/>
  <dc:language>en-US</dc:language>
  <cp:lastModifiedBy>mash_buro</cp:lastModifiedBy>
  <cp:lastPrinted>2011-02-22T13:03:00Z</cp:lastPrinted>
  <dcterms:modified xsi:type="dcterms:W3CDTF">2011-03-09T08:27:00Z</dcterms:modified>
  <cp:revision>11</cp:revision>
  <dc:subject/>
  <dc:title/>
</cp:coreProperties>
</file>