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 xml:space="preserve">постановление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>11.03.2011</w:t>
        <w:tab/>
        <w:tab/>
        <w:tab/>
        <w:tab/>
        <w:tab/>
        <w:tab/>
        <w:tab/>
        <w:tab/>
        <w:tab/>
        <w:tab/>
        <w:tab/>
        <w:t xml:space="preserve">         6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от 03.12.2010 № 333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ёй 144 Труд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города Нефтеюганс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Внести в постановление администрации города от 03.12.2010 № 3339  «Об утверждении положения об оплате труда работников муниципальных  учреждений физической культуры и спорта города Нефтеюганска»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1.Изложить таблицу № 1 пункта 2.4 приложения  к постановлению в следующей редакции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блица № 1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перв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лопроизводит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ассир, машинист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екретар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кретарь-машинистк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50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лжности служащих первого квалификационного уровня, по которым може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станавливаться производное должностное 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старший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втор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дминистратор, диспетчер, инспектор по кадрам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кретарь руководи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980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ведующий склад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ведующий хозяйством, должности служащих первого квалификационного уровня, по которым устанавливается производное должност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именование «старш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внутридолжно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атегор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230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490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770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третье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ухгалтер, инженер по автоматизации и механизации производственных процессов, инженер по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уда, инженер по охране труда, специалист по кадрам, экономист, экспер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юрисконсуль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35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67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35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7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ппа должностей четвёртого 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чальник отдела кадр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чальник отдела охр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уда, начальник планово-экономического отдел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8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1.2.Изложить таблицу № 3 пункта 2.6 приложения  к постановлению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блица № 3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226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фессиональная квалификационная группа професс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чих первого уров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именование професс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х, по котор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своены 1,2 и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валификацион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зряды  в  соответстви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диным тарифно-квалификацио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правочником работ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й рабочих, выпуск 1, раздел «профессии рабочих общие для  всех отрас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родного хозяй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ахтер, гардеробщ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орничная, грузчик, дворн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журный по залу, истопник, касс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илетный, кастелянш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ладовщик, контролер-касси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юх, курьер, мойщи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суд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емщик пун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ката, рабоч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й кухонны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й по стирк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монту спецодежд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адовник, санит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етеринарный, собаково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орож (вахтер), уборщ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извод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мещений, уборщ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ужебных помещ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борщик территор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борщица, экспедито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3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           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и рабочих, отнесенных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ому квалификационному уровню, при выполнении работ по профессии с производным наименова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«старший» (старший по смен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арший дежурный по за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кассир биле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приемщик пункта прок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экспеди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380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ональная квалификационная группа професс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чих  второго уров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597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дежурный по з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вление легков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втомобилями всех тип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рузовыми автомобил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автопоездами всех тип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емностью  до 10 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автопоездов по суммар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рузоподъемности автомобил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цепа), автобусами габари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линой до 7-12 ме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жу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журный администр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ладовщ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чий по комплекс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чий  по комплексном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ю лыжных тр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актори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430</w:t>
            </w:r>
          </w:p>
        </w:tc>
      </w:tr>
      <w:tr>
        <w:trPr>
          <w:trHeight w:val="331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дители автобуса габаритной длиной до 12-15 мет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ведующий складом при налич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ладского помещения площадью не менее 100 кв.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ведующий хозяйством при наличии административного здания площадью до 500 кв м и 10 штатных единиц обслуживающего 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ческого персон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хозяйства, оборуд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диоопер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монтировщик плоскостоп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тивных соору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монтник плоскостоп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ору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есарь по ремонту автомобилей. На каждые 5 единиц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есарь-сантех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есарь-ремонтник спортинвентар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 200 пар коньков или 250 пар  лыж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ли на 100 роликовых  конь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есарь-ремонтировщик оружия.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50 стволов оруж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есарь-электрик по ремо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лектро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оля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оляр-плот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акторист, стаж работы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ециальности не менее 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электромонтер по ремонту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ю электро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лектр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асовщик. На каждые 50 шт и бол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шахматных часов в учрежден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480</w:t>
            </w:r>
          </w:p>
        </w:tc>
      </w:tr>
      <w:tr>
        <w:trPr>
          <w:trHeight w:val="30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дители автобуса габаритной длиной до 12-15 ме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ератор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ший администра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акторист с выполнением всего комплекса работ по ремонту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служиванию транспортного средства при отсутстви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реждениях специализирова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ужбы тех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служивания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3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одитель специальной техники (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евозке детей, взрывчатых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асных грузов, оруж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одитель с выполнением всего комплекса работ по ремо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 обслуживанию управляе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втомобиля при отсутстви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реждении  специализированной службы техниче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служивания автомоби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ератор ЭВМ, стаж работы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нее 1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Постановление вступает в силу после его опубликования и распространяется на правоотношения, возникшие с 01.12.20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 администрации города в сети Интер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4.Контроль за выполнением постановления возложить на заместителя главы города  Ю.Я.Алад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6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17:00Z</dcterms:created>
  <dc:creator>Любовь</dc:creator>
  <dc:description/>
  <cp:keywords/>
  <dc:language>en-US</dc:language>
  <cp:lastModifiedBy>mash_buro</cp:lastModifiedBy>
  <cp:lastPrinted>2011-03-09T15:51:00Z</cp:lastPrinted>
  <dcterms:modified xsi:type="dcterms:W3CDTF">2011-03-11T07:36:00Z</dcterms:modified>
  <cp:revision>59</cp:revision>
  <dc:subject/>
  <dc:title>   ь</dc:title>
</cp:coreProperties>
</file>