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676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11.03.2011</w:t>
        <w:tab/>
        <w:tab/>
        <w:tab/>
        <w:tab/>
        <w:tab/>
        <w:tab/>
        <w:tab/>
        <w:tab/>
        <w:tab/>
        <w:tab/>
        <w:tab/>
        <w:t xml:space="preserve">     621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от 23.08.2010 № 2266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         «Об общих принципах организации местного самоуправления в Российской Федерации», решением комиссии по земельным отношениям в городе (протокол от 27.01.2011 № 3) постановляю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в постановление администрации города от 23.08.2010 № 2266 «Об утверждении акта выбора земельного участка и предварительного согласования места размещения объекта» и по тексту приложения «Акт выбора земельного участка и предварительного согласования места размещения объекта» следующее измен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именование объекта «Сети газоснабжения Храмового комплекса и храма в честь Всех святых» изменить на «Расширение сетей газоснабжения Храмового комплекса и храма в честь Всех святых в г.Нефтеюганске»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rFonts w:cs="Times New Roman" w:ascii="Times New Roman" w:hAnsi="Times New Roman"/>
          <w:bCs/>
          <w:iCs/>
          <w:sz w:val="28"/>
          <w:szCs w:val="28"/>
        </w:rPr>
        <w:t>Управлению по связям с общественностью и средствами массовой информации администрации города Нефтеюганска (Емельянова О.В.)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right="-36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города                                      </w:t>
        <w:tab/>
        <w:tab/>
        <w:tab/>
        <w:tab/>
        <w:tab/>
        <w:t xml:space="preserve">               С.В.Буро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7:00Z</dcterms:created>
  <dc:creator>mash_buro</dc:creator>
  <dc:description/>
  <cp:keywords/>
  <dc:language>en-US</dc:language>
  <cp:lastModifiedBy>mash_buro</cp:lastModifiedBy>
  <cp:lastPrinted>2011-02-16T12:59:00Z</cp:lastPrinted>
  <dcterms:modified xsi:type="dcterms:W3CDTF">2011-03-11T07:39:00Z</dcterms:modified>
  <cp:revision>4</cp:revision>
  <dc:subject/>
  <dc:title/>
</cp:coreProperties>
</file>