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225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 xml:space="preserve">                       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8.03.2011</w:t>
        <w:tab/>
        <w:tab/>
        <w:tab/>
        <w:tab/>
        <w:tab/>
        <w:tab/>
        <w:tab/>
        <w:tab/>
        <w:tab/>
        <w:tab/>
        <w:t xml:space="preserve">             № 692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от 02.11.2010 № 2998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 с 01.09.2011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и от 06.10.2009 № 373, решением Думы города Нефтеюганск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. на 24.06.2010           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«Об утверждении Положения о бюджетном процессе в городе Нефтеюганск», изменением объёмов финансового обеспечения постановляю:</w:t>
      </w:r>
    </w:p>
    <w:p>
      <w:pPr>
        <w:pStyle w:val="ConsPlusTitle"/>
        <w:widowControl/>
        <w:tabs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Внести в постановление администрации города от 02.11.2010 № 2998 «Об утверждении долгосрочной целевой  программы города Нефтеюганска «Новая школа Югры на 2010-2013 годы» (далее – программа) следующие изменения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В разделе паспорта программы «Объёмы и источники финансирования Программы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1.Слова «1 420 984,5 тыс. рублей» заменить словами                          «254 272,0 тыс. рублей»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2.Исключить пункт 3 «Развитие материально-технической базы сферы образования»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1.2.В разделе 3 «Программные мероприятия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1.Исключить подпункт 1.1.1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2.2.Пункт 2.1 дополнить  абзацем 3 следующего содержания: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рганизация и проведение городских конференций для педагогов по обеспечению деятельности образовательных учреждений в условиях внедрения Федерального государственного образовательного стандарта начального общего образования.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3.В разделе 4 «Обоснование ресурсного обеспечения Программы»: абзац 2 изложить в следующей редакц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«Общий объём финансирования Программы – 254 272,0 тыс. рублей, в том числе: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новационное развитие образования – 17 387,0 тыс. рублей, из них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бюджета города – 11 191,5 тыс. рублей,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 год – 4485,5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2 год – 3353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3 год – 3353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автономного округа – 6 195,5 тыс. рублей,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 год – 1 216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2 год – 2 379,6 тыс.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2 599,9 тыс. рублей»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комплексной безопасности и комфортных условий образовательного процесса – 236 885,0 тыс. рубл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ёт средств бюджета города – 118 442,5 тыс. рублей,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–  75 180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1 год – 36 747,5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внебюджетных средств, привлечённых благотворительных средств (согласно соглашению № 1 от 08.02.2010 между ООО «РН-Юганскнефтегаз» и департаментом образования администрации города Нефтеюганска) –               6 515,0 тыс. рублей, из них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– 6 515,0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автономного округа – 118 442,5 тыс. рублей,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 год – 81 695,0 тыс.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год – 36 747,5 тыс. рублей».</w:t>
      </w:r>
    </w:p>
    <w:p>
      <w:pPr>
        <w:pStyle w:val="ConsPlusTitle"/>
        <w:widowControl/>
        <w:jc w:val="both"/>
        <w:rPr/>
      </w:pPr>
      <w:r>
        <w:rPr/>
        <w:t xml:space="preserve">          </w:t>
      </w:r>
      <w:r>
        <w:rPr/>
        <w:tab/>
      </w:r>
      <w:r>
        <w:rPr>
          <w:b w:val="false"/>
          <w:sz w:val="28"/>
          <w:szCs w:val="28"/>
        </w:rPr>
        <w:t>1.4.В разделе 5 «Механизм реализации Программы»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зац 4 подраздела «Финансирование Программы» 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и софинансирования подпрограммы  2 за счёт средств бюджета автономного округа и средств бюджета муниципального образования, в том числе и внебюджетных средств, устанавливаются в соотношении  50% и 50 % соответственно от общего объёма финансирования мероприятий согласно соглашению от 22.07.2010 № 07/10.0165 между Департаментом образования и науки Ханты-Мансийского автономного округа и администрацией муниципального образования город Нефтеюганск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Приложение № 1 к программе изложить в новой редакции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BodyText2"/>
        <w:tabs>
          <w:tab w:val="left" w:pos="709" w:leader="none"/>
          <w:tab w:val="left" w:pos="1080" w:leader="none"/>
        </w:tabs>
        <w:jc w:val="both"/>
        <w:rPr/>
      </w:pPr>
      <w:r>
        <w:rPr>
          <w:szCs w:val="28"/>
        </w:rPr>
        <w:tab/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        С.В.Буров</w:t>
      </w:r>
    </w:p>
    <w:p>
      <w:pPr>
        <w:pStyle w:val="Normal"/>
        <w:autoSpaceDE w:val="false"/>
        <w:ind w:left="12053" w:firstLine="42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</w:t>
      </w:r>
    </w:p>
    <w:p>
      <w:pPr>
        <w:pStyle w:val="Normal"/>
        <w:autoSpaceDE w:val="false"/>
        <w:ind w:left="1205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1205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8.03.2011 № 692</w:t>
      </w:r>
    </w:p>
    <w:p>
      <w:pPr>
        <w:pStyle w:val="Normal"/>
        <w:autoSpaceDE w:val="false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18"/>
        <w:gridCol w:w="331"/>
        <w:gridCol w:w="9"/>
        <w:gridCol w:w="1939"/>
        <w:gridCol w:w="1454"/>
        <w:gridCol w:w="87"/>
        <w:gridCol w:w="19"/>
        <w:gridCol w:w="1170"/>
        <w:gridCol w:w="8"/>
        <w:gridCol w:w="150"/>
        <w:gridCol w:w="1028"/>
        <w:gridCol w:w="150"/>
        <w:gridCol w:w="81"/>
        <w:gridCol w:w="610"/>
        <w:gridCol w:w="487"/>
        <w:gridCol w:w="37"/>
        <w:gridCol w:w="610"/>
        <w:gridCol w:w="306"/>
        <w:gridCol w:w="218"/>
        <w:gridCol w:w="916"/>
        <w:gridCol w:w="218"/>
        <w:gridCol w:w="2513"/>
        <w:gridCol w:w="24"/>
      </w:tblGrid>
      <w:tr>
        <w:trPr>
          <w:trHeight w:val="3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цел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33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.средств</w:t>
            </w:r>
          </w:p>
        </w:tc>
        <w:tc>
          <w:tcPr>
            <w:tcW w:w="60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руб.)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1.Инновационное развитие образ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1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лидеров и поддержка системы воспитания в рамках приоритетного национального проекта «Образовани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а на получение призов главы города для родителей обучающихся и воспитанников «Лучший родитель образовательного учреждения город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ее образовательное учреждение города Нефтеюганска»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по подразделу 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4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7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конкурсов профессионального мастерства и поощрение лучших педагогов общего, дошкольного и дополнительного образования в форме премий для поддержки инновационной деятельности педагогов, акцентируя внимание на стимулирование создания и поддерж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 по организации и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ю денежного поощрения лучшим учителям Российской Федерации, педагогическим работникам образовательных учреждений   город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стимулированию повышения качества работы педагогических работников образовательных учре-</w:t>
            </w:r>
          </w:p>
          <w:p>
            <w:pPr>
              <w:pStyle w:val="Normal"/>
              <w:rPr/>
            </w:pPr>
            <w:r>
              <w:rPr/>
              <w:t>ждений в автономном округе в рамках системы премий Губернатора автономного округа в образовании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педагог образовательного учреждения города»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; участие в региональном и Всероссийском этапах конкурса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37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 по стимулированию ин-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ционнойдеятельности руководителей образовательных учреждений в автономном округе в рамках системы премий Губернатора округа в образовании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  призы главы города в </w:t>
            </w:r>
          </w:p>
          <w:p>
            <w:pPr>
              <w:pStyle w:val="Normal"/>
              <w:rPr/>
            </w:pPr>
            <w:r>
              <w:rPr/>
              <w:t>номинации «Лучший руководитель образовательного учреждения города»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еремонии награждения победителей конкурса на призы главы города в образовании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77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9,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держка способной и талантливой молодё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организации и вручению премий Президента Российской Федерации способной и талантливой молодежи в автономном округ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</w:t>
            </w:r>
          </w:p>
          <w:p>
            <w:pPr>
              <w:pStyle w:val="Normal"/>
              <w:rPr/>
            </w:pPr>
            <w:r>
              <w:rPr/>
              <w:t>олимпиады школьников, участие в региональном и Всероссийском этапах олимпиад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бучающих семинаров по подготовке школьников к участию в олимпиад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одарков победителям и участникам олимпиад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научно-практической конференции молодых исследователей «Шаг в будущее», участие в региональном и Всероссийском этапах конференци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смотра-конкурса  «Безопасное колесо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городского фестиваля «Созвездие юных талантов Нефтеюганска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ежного форума «Инициатива молодых - будущее России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 - гражданин России»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учение премий главы города выпускникам,  окончившим школу с золотой и серебряной </w:t>
            </w:r>
          </w:p>
          <w:p>
            <w:pPr>
              <w:pStyle w:val="Normal"/>
              <w:rPr/>
            </w:pPr>
            <w:r>
              <w:rPr/>
              <w:t>медалью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оманды кадет в региональном смотре кадет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соревнований «Олимпийская юность Югры» и участие в окружном этапе соревнований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3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2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4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4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качества и содержания технологий образ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бации новых образовательных моделей, технологий, програм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конференций по обеспечению деятельности образовательных учреждений в условиях внедрения Федеральных государственных образовательных стандартов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Организация обучения с использованием дистанционных технологий школьников профильного обучения, обучения детей с ограниченными возможностями здоровь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4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9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муниципальной системы оценки качества образов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зависимая государственная итоговая аттестация выпускников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и средней школ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автоматизированных оценочных процедур качества образов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и руководящих работников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недрение системы профессиональной ориентациишкольников в соответствии с потребностями экономики город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5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онное, организационно-методическое и экспертно-аналитическое сопровождение реализации Програм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, информационных материалов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 мониторинговые исследования, проведение экспертиз  и консультаций ведущих специалистов в сфере образов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6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Задача 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41"/>
              <w:jc w:val="center"/>
              <w:rPr/>
            </w:pPr>
            <w:r>
              <w:rPr/>
              <w:t>Оснащение образовательного процесса в соответствии с современными требования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firstLine="141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снащение образовательного   процесса в соответствии с  временными требова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43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2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5,9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иобретение лабораторных комплек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,8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комплектов карт, лицензионного демонстрационного компьютерного программного обеспечения по каждому из разделов географии и истори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интерактивных устройств и оборудов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,7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дразделу 7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62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4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9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15,9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разделу 1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38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01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52,9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8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1 </w:t>
            </w:r>
          </w:p>
        </w:tc>
      </w:tr>
      <w:tr>
        <w:trPr>
          <w:trHeight w:val="1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ранение предприсаний надзорных органов, повышение энергоэффективности зданий</w:t>
            </w:r>
          </w:p>
        </w:tc>
      </w:tr>
      <w:tr>
        <w:trPr>
          <w:trHeight w:val="3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капитальных ремонтов зданий, сооружений муниципальных образовательных учреж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6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 101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 48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613,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редства – 2 3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жн средства – 3 313,5 </w:t>
            </w:r>
          </w:p>
        </w:tc>
      </w:tr>
      <w:tr>
        <w:trPr>
          <w:trHeight w:val="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9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ений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ужн. средства – 91 479,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редства – 53622,0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73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300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72,6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ведение мероприятий по благоустройству территорий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епартамент жилищно-комму-нального  хозяйства администрации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699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264,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63,3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. средства – 4 999,5  </w:t>
            </w:r>
          </w:p>
          <w:p>
            <w:pPr>
              <w:pStyle w:val="Normal"/>
              <w:rPr/>
            </w:pPr>
            <w:r>
              <w:rPr/>
              <w:t>муниципальные средства – 3 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средства – 38264,6</w:t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964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600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363,3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1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. средства – 7 000,0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средства- 3 951,4</w:t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1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61,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антитеррористическ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. средства – 3 1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 2 000,0  </w:t>
            </w:r>
          </w:p>
        </w:tc>
      </w:tr>
      <w:tr>
        <w:trPr>
          <w:trHeight w:val="5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2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2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санитарно-эпидемиологи-ческой безопасности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департамент жилищно-комму-нального  хозяйства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7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65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жн. средства –   8 487,5</w:t>
            </w:r>
          </w:p>
          <w:p>
            <w:pPr>
              <w:pStyle w:val="Normal"/>
              <w:rPr/>
            </w:pPr>
            <w:r>
              <w:rPr/>
              <w:t>муниципальные средства- 14283, 6    в том числе внебюджетные средства-  6 515</w:t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263,1   </w:t>
            </w:r>
          </w:p>
        </w:tc>
      </w:tr>
      <w:tr>
        <w:trPr>
          <w:trHeight w:val="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 034,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65,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9,1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.6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разделу 2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885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39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495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ружн. средства – 118 442,5  </w:t>
            </w:r>
          </w:p>
          <w:p>
            <w:pPr>
              <w:pStyle w:val="Normal"/>
              <w:rPr/>
            </w:pPr>
            <w:r>
              <w:rPr/>
              <w:t>муниципальные средства –118 442,5  в том числе:</w:t>
            </w:r>
          </w:p>
          <w:p>
            <w:pPr>
              <w:pStyle w:val="Normal"/>
              <w:rPr/>
            </w:pPr>
            <w:r>
              <w:rPr/>
              <w:t>внебюджетные средства – 6 515,0</w:t>
            </w:r>
          </w:p>
        </w:tc>
      </w:tr>
      <w:tr>
        <w:trPr>
          <w:trHeight w:val="1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93,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39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54,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. средства – 18 801,0</w:t>
            </w:r>
          </w:p>
          <w:p>
            <w:pPr>
              <w:pStyle w:val="Normal"/>
              <w:rPr/>
            </w:pPr>
            <w:r>
              <w:rPr/>
              <w:t>муниципальные средства- 22 592, 8   в том числе внебюджетные средства-6 515,0</w:t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963,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349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613,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. средства – 99 641,5</w:t>
            </w:r>
          </w:p>
          <w:p>
            <w:pPr>
              <w:pStyle w:val="Normal"/>
              <w:rPr/>
            </w:pPr>
            <w:r>
              <w:rPr/>
              <w:t xml:space="preserve">муниципальные средства- 57 322,0 </w:t>
            </w:r>
          </w:p>
        </w:tc>
      </w:tr>
      <w:tr>
        <w:trPr>
          <w:trHeight w:val="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РБС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департамент жилищно-комму-нального  хозяйства администрации гор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27,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1,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26,4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средства- 38 527,7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09" w:right="567" w:gutter="0" w:header="709" w:top="1701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i/>
      <w:sz w:val="28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1:00Z</dcterms:created>
  <dc:creator>Отдел кадров</dc:creator>
  <dc:description/>
  <cp:keywords/>
  <dc:language>en-US</dc:language>
  <cp:lastModifiedBy>mash_buro</cp:lastModifiedBy>
  <cp:lastPrinted>2011-03-09T16:33:00Z</cp:lastPrinted>
  <dcterms:modified xsi:type="dcterms:W3CDTF">2011-03-29T04:35:00Z</dcterms:modified>
  <cp:revision>10</cp:revision>
  <dc:subject/>
  <dc:title>Проект</dc:title>
</cp:coreProperties>
</file>