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3.2011</w:t>
        <w:tab/>
        <w:tab/>
        <w:tab/>
        <w:tab/>
        <w:tab/>
        <w:tab/>
        <w:tab/>
        <w:tab/>
        <w:tab/>
        <w:tab/>
        <w:tab/>
        <w:t xml:space="preserve">        7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мероприятиях по организации безаварийного пропуска льда и уменьшению негативных явлений, связанных с половодьем в весенне-летний период          2011 год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распоряжения Правительства Ханты-Мансийского автономного округа – Югры от 11.03.2011 № 75-рп         «О мероприятиях по организации безаварийного пропуска льда (борьба с заторами) и предупреждению негативных явлений, связанных с половодьем в весенне-летний период в 2011 году», в целях своевременного предотвращения и ликвидации последствий весеннего половодья в 2011 году постановляю: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еречень мероприятий по организации безаварийного пропуска льда и уменьшению негативных явлений, связанных с половодьем в весенне-летний период 2011 год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сю работу, связанную с противопаводковыми мероприятиями, возглавляет и координирует комиссия по предупреждению и ликвидации чрезвычайных ситуаций и обеспечению пожарной безопасности  города 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экологии департамента жилищно-коммунального хозяйства администрации  города (Паварёнкин А.М.), отделу по делам гражданской обороны и чрезвычайным ситуациям (далее – отдел по делам ГО и ЧС) администрации города (Быков О.С.) по согласованию с Нефтеюганским отделом службы по контролю и надзору в сфере охраны окружающей среды, объектов животного мира и лесных отношений Ханты-Мансийского автономного округа - Югры (Желтухин Д.В.) и территориальным управлением Роспотребнадзора по Ханты-Мансийскому автономному округу - Югре в городах Нефтеюганске,  Пыть-Яхе и  Нефтеюганском районе (Щербаков А.Г.):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беспечить своевременное осуществление комплекса первоочередных работ, направленных на снижение негативных последствий по охране окружающей среды, связанных с половодьем в весенне-летний период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беспечить своевременное обследование территорий предприятий, организаций и учреждений (далее - организации), расположенных на правом берегу протоки Юганская Обь в черте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Принять меры по обеспечению безопасности и своевременному информированию населения, подготовке его к возможной эвакуации, по организации медицинской помощи и устойчивому функционированию систем жизнеобеспечения насел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Установить постоянный контроль за состоянием и работой водо-сборных сооружений, ограждений, защитных плотин и дамб, накопителей жидки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жилищно-коммунального хозяйства администрации города Д.В.Мельникову, директору Нефтеюганского городского муниципального унитарного предприятия «Универсал сервис» С.М.Гусарову принять необходимые меры по недопущению попадания талых вод в систему городской хозяйственно-бытовой ка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екомендовать руководителям организаций, независимо от ведомственной принадлежности и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1.Обеспечить выполнение мероприятий по организации безаварийного пропуска льда и уменьшению негативных явлений, связанных с половодьем     в весенне-летний период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2.Создать аварийные бригады и установить их круглосуточное дежурство с целью своевременного предотвращения и ликвидации последствий весеннего половодья (в случае обострения паводковой ситу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Произвести санитарную очистку территорий объектов, создать необходимый запас дезинфицирую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4.При возникновении чрезвычайных ситуаций незамедлительно докладывать о них в отдел по делам ГО и ЧС администрации город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6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Контроль за выполнением постановления возложить на заместителя главы города 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С.В.Буров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10080" w:firstLine="720"/>
        <w:rPr>
          <w:sz w:val="28"/>
          <w:szCs w:val="28"/>
        </w:rPr>
      </w:pPr>
      <w:r>
        <w:rPr>
          <w:sz w:val="28"/>
          <w:szCs w:val="28"/>
        </w:rPr>
        <w:t>от 22.03.2011 № 7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безаварийного пропуска льда и уменьшению негативных явлений, связанных с половодь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04"/>
        <w:gridCol w:w="1735"/>
        <w:gridCol w:w="6644"/>
      </w:tblGrid>
      <w:tr>
        <w:trPr>
          <w:trHeight w:val="7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 наступления половодья провести  проверку  соблюдения водоохранных требований на водосборных площадках, озёрах, водоисточниках и участках рек с целью недопущения  загрязнения и ухудшения качества воды с составлением актов проверок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экземпляр актов проверок представить в комиссию по предупреждению и ликвидации чрезвычайных ситуаций и обеспечению пожарной безопасности города Нефтеюганс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left="829" w:hanging="8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дел экологии департамента жилищно-коммуналь-ного хозяйства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аваренкин А.М.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фтеюганский отдел службы по контролю и надзору в сфере охраны окружающей среды, объектов животного мира и лесных отношений Ханты-Мансийского автономного округа - Югры (Желтухин Д.В.) (по согласованию)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Роспотребнадзора по Ханты-Мансийскому автономному округу - Югре в городах Нефтеюганске, Пыть-Яхе и Нефтеюганском районе (Щербаков А.Г.) (по согласованию)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овать сбор и обобщение информации о состоянии паводка с целью информирования населения через средства массовой информ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делам ГО и ЧС администрации города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ыков О.С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ить резервные источники водоснабжения населения на случай чрезвычайных ситуаций, связанных с нарушениями водоснабжения в период половодь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крытое акционерное  общество «Юганскводо-канал» (Кардымон В.Б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сти комплекс дополнительных профилактических мероприятий на социально и эпидемиологически значимых объектах (муниципальные детские дошкольные и общеобразовательные учреждения, лечебно-профилактические учрежде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по здравоохранению администрации города (Кифорук Е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(Мостовщикова Т.М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сти санитарную очистку территории населенных мест и предприятий, осуществлять своевременный вывоз снежных масс в установленные места, при этом принять меры по недопущению загрязнения водоохранных з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е «Универсал сервис»(Гусаров С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Служба единого заказчика» (Баландин С.Г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ставить запрещающие знаки в местах несанкционированных переходов через протоку Юганская Об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Нефтеюганская водолазная аварийная служба» (Бунчак Я.В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ить охрану общественного порядка и установить круглосуточное дежурство в жилых зонах, расположенных в местах вероятного затопления, в период проведения эваку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илиция общественной безопасности Управления внутренних дел по городу Нефтеюганску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руев С.В.)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ить контроль за своевременным проведением первоочередных противопаводковых мероприят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(Быков О.С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ать объектовые мероприятия по предупреждению и ликвидации последствий паводка в период весеннего половодья 2011 г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right="-19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right="-19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кономики города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Личный состав, привлекаемый для проведения аварийно-спасательных работ на воде, обеспечить спасательными жилетами, кругами, баграми, верёвками и другим инвентарё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бъектов экономики города,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«Нефтеюганская водолазная аварийная служба» (Бунчак Я.В.),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точнить планы действий при возникновении чрезвычайных ситуаций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4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кономики 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сти дополнительные инструктажи и тренировки с нештатными аварийно-спасательными формированиями по оказанию помощи населению при возникновении чрезвычайной ситуации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кономики города</w:t>
            </w:r>
          </w:p>
        </w:tc>
      </w:tr>
      <w:tr>
        <w:trPr>
          <w:trHeight w:val="1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decimal" w:pos="447" w:leader="none"/>
                <w:tab w:val="left" w:pos="5940" w:leader="none"/>
              </w:tabs>
              <w:ind w:left="-28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сти объектовые заседания комиссий по предупреждению и ликвидации чрезвычайных ситуаций и обеспечению пожарной безопасности  и обеспечить готовность формирований по пред-назначению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уководители объектов экономики города, находящиеся на правом берегу протоки Юганская Обь        в черте города </w:t>
            </w:r>
          </w:p>
        </w:tc>
      </w:tr>
      <w:tr>
        <w:trPr>
          <w:trHeight w:val="16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ить контроль за состоянием телефонной канализации и магистральных кабелей для своевременного устранения аварий и зато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сеннего половодь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фтеюганский цех комплексного технического обслуживания электросвязи Ханты-Мансийского территориального узла электросвязи (Ковалевич А.П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еюганский цех Приобского филиала ОАО «Региональный технический центр» (Габель И.Д.)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ить подготовку и провести проверку имеющихся плавсредств на воде, водолазного оборудования и снаряжения, средств жизнеобеспечения и обеспечить их постоянную готовность к применению (технические средства, необходимые для использования их в целях эвакуации населения в вероятных местах затопления, перевозки материальных ценносте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«Нефтеюганская водолазная аварийная служба» (Бунчак Я.В.),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став дежурных сил и средств поиска и спасения на водных бассейнах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а) речные средств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-водолазный бот «Ярославец»;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торная лодка «Казанка-5М» - 2 единицы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плоход «Приобский-1»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ксирные теплоходы РП-5, БТМ-512 (указанные плавсредства  оснастить индивидуальными спасательными средствами согласно пассажировместимости)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б) инженерная техника: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экскавато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бульдозер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автокран - 1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автомобили бортовые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грейдер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самосвал - 5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-погрузчик - 2 ед.;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втобус - 5 ед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1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Речной порт Нефтеюганск» (Федоров В.И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«Нефтеюганская водолазная аварийная служба» (Бунчак Я.В.);      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транспорту и автодорогам департамента жилищно-коммунального хозяйства администрации города (Байняшев К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фтеюганское городское муниципальное унитарное предприятия «Универсал сервис»(Гусаров С.М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Юганскпасса-жиравтотранс» (Волоц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пецкоммунсервис» (Гаврилов О.С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ефтеюганск-Сервис» (Новиков Ю.Н.)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ать и провести необходимые мероприятия, направленные на уменьшение негативных последствий, связанных с подтоплением талыми водами подвалов, придомовых территорий, водосборных колодцев, проезжей части автодорог на территории города, а также по пропариванию ливневой канализации, по промывке переливных труб через  проезжие части автодоро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(Мельников Д.В.),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муниципальное учреждение «Служба единого заказчика» (Баландин С.Г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ь данные о размере ущерба в комиссию по предупреждению и ликвидации чрезвычайных ситуаций и обеспечению пожарной безопасности правительства Ханты-Мансийского автономного округа - Юг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 мере поступления данных о размере ущерб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 администрации города 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Быков О.С.)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right="5387" w:hanging="0"/>
      <w:jc w:val="both"/>
    </w:pPr>
    <w:rPr>
      <w:sz w:val="28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ËÀÂÀ ÌÅÑÒÍÎÃÎ ÑÀÌÎÓÏÐÀÂËÅÍÈß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39:00Z</dcterms:created>
  <dc:creator>Орлов В. Е.</dc:creator>
  <dc:description/>
  <cp:keywords/>
  <dc:language>en-US</dc:language>
  <cp:lastModifiedBy>mash_buro</cp:lastModifiedBy>
  <cp:lastPrinted>2011-03-16T15:54:00Z</cp:lastPrinted>
  <dcterms:modified xsi:type="dcterms:W3CDTF">2011-03-22T06:29:00Z</dcterms:modified>
  <cp:revision>101</cp:revision>
  <dc:subject/>
  <dc:title>РОССИЙСКАЯ ФЕДЕРАЦИЯ</dc:title>
</cp:coreProperties>
</file>