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23.03.2011 </w:t>
        <w:tab/>
        <w:tab/>
        <w:tab/>
        <w:tab/>
        <w:tab/>
        <w:tab/>
        <w:tab/>
        <w:tab/>
        <w:tab/>
        <w:tab/>
        <w:tab/>
        <w:t xml:space="preserve">    № 7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хемы размещ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кламных конструкций «Панель-кронштейн»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решением Думы города Нефтеюганска от 25.04.2007     № 18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Положения о порядке размещения рекламных конструкций на территории города Нефтеюганска и схемы размещения рекламных конструкций по улицам Мамонтовская, Сургутская и объездной автодороги» (с изменениями на 22.12.2009 № 6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Утвердить схему размещения рекламных конструкций                  «Панель-кронштейн» </w:t>
      </w:r>
      <w:r>
        <w:rPr>
          <w:bCs/>
          <w:iCs/>
          <w:sz w:val="28"/>
          <w:szCs w:val="28"/>
        </w:rPr>
        <w:t>согласно приложению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2.Департаменту имущественных и земельных отношений (Чегодаев Р.Б.) организовать проведение конкурса на право заключения договора на установку и эксплуатацию рекламных конструкций «Панель-кронштейн»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3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4.Контроль за выполнением постановления возложить на первого заместителя главы города И.Г.Батраков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    С.В.Бур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5:22:00Z</dcterms:created>
  <dc:creator>Пользователь</dc:creator>
  <dc:description/>
  <cp:keywords/>
  <dc:language>en-US</dc:language>
  <cp:lastModifiedBy>mash_buro</cp:lastModifiedBy>
  <cp:lastPrinted>2010-12-17T09:44:00Z</cp:lastPrinted>
  <dcterms:modified xsi:type="dcterms:W3CDTF">2011-03-23T12:05:00Z</dcterms:modified>
  <cp:revision>12</cp:revision>
  <dc:subject/>
  <dc:title/>
</cp:coreProperties>
</file>