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3524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5.03.2011 </w:t>
        <w:tab/>
        <w:tab/>
        <w:tab/>
        <w:tab/>
        <w:tab/>
        <w:tab/>
        <w:tab/>
        <w:tab/>
        <w:tab/>
        <w:tab/>
        <w:t xml:space="preserve">             № 75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03.03.2011 № 5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№ 131-ФЗ            «Об общих принципах организации местного самоуправления в Российской Федерации», Законом Ханты-Мансийского автономного округа - Югры                от 18.04.2007 № 39-оз «О градостроительной деятельности на территории Ханты-Мансийского автономного округа - Югры», на основании решения градостроительной комиссии администрации города от 24.03.2011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03.03.2011 № 515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планирования «Генеральный план города Нефтеюганск»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и проекта внесения изменений в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 землепользования и застройки города Нефтеюганска, утверждённые решением Думы города от 01.10.2010 № 8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риложение № 3 к постановлению дополнить схемой № 3 границ территорий внесения изменений в документ территориального планирования «Генеральный план города Нефтеюганска» (приложение № 1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№ 4 к постановлению дополнить схемой № 5 границ территорий внесения изменений в Правила землепользования и застройки города Нефтеюганска (приложение № 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                                                                                        А.Ю.Кузнец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1:00Z</dcterms:created>
  <dc:creator>ZT_Eruslankina</dc:creator>
  <dc:description/>
  <cp:keywords/>
  <dc:language>en-US</dc:language>
  <cp:lastModifiedBy>mash_buro</cp:lastModifiedBy>
  <cp:lastPrinted>2011-03-24T15:03:00Z</cp:lastPrinted>
  <dcterms:modified xsi:type="dcterms:W3CDTF">2011-03-28T04:16:00Z</dcterms:modified>
  <cp:revision>15</cp:revision>
  <dc:subject/>
  <dc:title/>
</cp:coreProperties>
</file>