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67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7.04.2011 </w:t>
        <w:tab/>
        <w:tab/>
        <w:tab/>
        <w:tab/>
        <w:tab/>
        <w:tab/>
        <w:tab/>
        <w:tab/>
        <w:tab/>
        <w:tab/>
        <w:tab/>
        <w:t xml:space="preserve">    № 81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списка жилых домов, непригодных для проживания, подлежащих сносу в 2011 год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решением  Думы города Нефтеюганска «О внесении изменений в Положение о департаменте жилищно-коммунального хозяйства администрации» (с изменениями на 09.03.2011 № 908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)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список жилых домов, непригодных для проживания, подлежащих сносу в 2011 году, согласно прилож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ачальнику управления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С.П.Сивко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                                                               А.Ю.Кузнец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ind w:left="12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12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12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2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7.04.2011 № 816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ind w:left="1231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писок жилых домов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пригодных для проживания, подлежащих сносу в 2011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34"/>
        <w:gridCol w:w="4194"/>
      </w:tblGrid>
      <w:tr>
        <w:trPr>
          <w:trHeight w:val="58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ощадь, 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 микрорайон, дом 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96,3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6 микрорайон, дом 70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5,4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 микрорайон, дом 4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41,5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а микрорайон, СМУ-1, дом 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4,7</w:t>
            </w:r>
          </w:p>
        </w:tc>
      </w:tr>
      <w:tr>
        <w:trPr>
          <w:trHeight w:val="2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а микрорайон, СМУ- 1, дом 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9,4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57:00Z</dcterms:created>
  <dc:creator>Администрация</dc:creator>
  <dc:description/>
  <cp:keywords/>
  <dc:language>en-US</dc:language>
  <cp:lastModifiedBy>mash_buro</cp:lastModifiedBy>
  <cp:lastPrinted>2010-08-16T08:44:00Z</cp:lastPrinted>
  <dcterms:modified xsi:type="dcterms:W3CDTF">2011-04-08T04:49:00Z</dcterms:modified>
  <cp:revision>5</cp:revision>
  <dc:subject/>
  <dc:title/>
</cp:coreProperties>
</file>