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477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1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04.2011 </w:t>
        <w:tab/>
        <w:tab/>
        <w:tab/>
        <w:tab/>
        <w:tab/>
        <w:tab/>
        <w:tab/>
        <w:tab/>
        <w:tab/>
        <w:tab/>
        <w:tab/>
        <w:t xml:space="preserve">    № 8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.10.2010 № 2874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Федеральным законом от 03.11.2006 № 174-ФЗ «Об автономных учреждениях» 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города от 26.10.2010  № 2874 </w:t>
      </w:r>
      <w:r>
        <w:rPr>
          <w:rFonts w:cs="Times New Roman" w:ascii="Times New Roman" w:hAnsi="Times New Roman"/>
          <w:color w:val="000000"/>
          <w:sz w:val="28"/>
          <w:szCs w:val="28"/>
        </w:rPr>
        <w:t>«О создании муниципального дошкольного образовательного автономного учреждения «Детский сад № 6 общеразвивающего вида с приоритетным осуществлением деятельности по физическому развитию детей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Наименование постановления после слов «автономного  учреждения» и пункт 1 после слов «автономное учреждение» дополнить словами  «города Нефтеюганс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В приложении № 1 подпункты 1.1, 5.3, 5.5 и в приложении № 3 наименование после слов «автономного учреждения» дополнить словами  «города Нефтеюганс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В приложении № 2  таблицу «Перечень объектов, закрепляемых за автономным учреждением» дополнить строками с 261 по 271 согласно приложению и в строке «Всего» таблицы цифру «33 753 056,93» заменить на цифру «34 000 436,93»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</w:rPr>
        <w:t>.</w:t>
      </w:r>
      <w:bookmarkStart w:id="0" w:name="p1640"/>
      <w:bookmarkStart w:id="1" w:name="p1637"/>
      <w:bookmarkEnd w:id="0"/>
      <w:bookmarkEnd w:id="1"/>
      <w:r>
        <w:rPr>
          <w:rFonts w:cs="Times New Roman" w:ascii="Times New Roman" w:hAnsi="Times New Roman"/>
        </w:rPr>
        <w:t>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    А.Ю.Кузнецов</w:t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</w:rPr>
        <w:t>Приложение</w:t>
      </w:r>
    </w:p>
    <w:p>
      <w:pPr>
        <w:pStyle w:val="Normal"/>
        <w:spacing w:lineRule="auto" w:line="240" w:before="0" w:after="0"/>
        <w:ind w:right="-81" w:hanging="0"/>
        <w:rPr/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</w:rPr>
        <w:t>к постановлению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</w:rPr>
        <w:t>администрации города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1.04.2011 № 822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tbl>
      <w:tblPr>
        <w:tblW w:w="95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"/>
        <w:gridCol w:w="4099"/>
        <w:gridCol w:w="1088"/>
        <w:gridCol w:w="15"/>
        <w:gridCol w:w="3480"/>
      </w:tblGrid>
      <w:tr>
        <w:trPr>
          <w:trHeight w:val="51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п</w:t>
            </w:r>
            <w:r>
              <w:rPr>
                <w:rFonts w:cs="Arial" w:ascii="Times New Roman" w:hAnsi="Times New Roman"/>
                <w:color w:val="000000"/>
                <w:sz w:val="28"/>
                <w:szCs w:val="24"/>
                <w:lang w:val="en-US"/>
              </w:rPr>
              <w:t>/</w:t>
            </w: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п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Наименование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Кол-во</w:t>
            </w:r>
          </w:p>
        </w:tc>
        <w:tc>
          <w:tcPr>
            <w:tcW w:w="34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4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26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Многофункциональное устройство Canon A4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5 0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26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Монитор Самсунг 23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1 0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263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 xml:space="preserve">Овощерезка </w:t>
            </w:r>
            <w:r>
              <w:rPr>
                <w:rFonts w:cs="Arial" w:ascii="Times New Roman" w:hAnsi="Times New Roman"/>
                <w:color w:val="000000"/>
                <w:sz w:val="28"/>
                <w:szCs w:val="24"/>
                <w:lang w:val="en-US"/>
              </w:rPr>
              <w:t>HLC</w:t>
            </w: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 xml:space="preserve"> -300 “Convito» с комплектом ножей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38 8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264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Системный блок (С2D E7500,3Gb, 450W)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20 0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265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Тестомес МТМ-65МНА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53 58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266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Ультрафиолетовый бактерицидный рециркулятор 3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2 5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267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Ультрафиолетовый бактерицидный рециркулятор 3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2 5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268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Ультрафиолетовый бактерицидный рециркулятор 3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2 5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269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Ультрафиолетовый бактерицидный рециркулятор 3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2 5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270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Стол компьютерный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5 000,00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27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Стол НС 53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1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4"/>
              </w:rPr>
              <w:t>44 000,00</w:t>
            </w:r>
          </w:p>
        </w:tc>
      </w:tr>
    </w:tbl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2:00Z</dcterms:created>
  <dc:creator>Любовь</dc:creator>
  <dc:description/>
  <cp:keywords/>
  <dc:language>en-US</dc:language>
  <cp:lastModifiedBy>mash_buro</cp:lastModifiedBy>
  <cp:lastPrinted>2011-03-28T15:28:00Z</cp:lastPrinted>
  <dcterms:modified xsi:type="dcterms:W3CDTF">2011-04-14T07:18:00Z</dcterms:modified>
  <cp:revision>26</cp:revision>
  <dc:subject/>
  <dc:title>   ь</dc:title>
</cp:coreProperties>
</file>