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4.2011 </w:t>
        <w:tab/>
        <w:tab/>
        <w:tab/>
        <w:tab/>
        <w:tab/>
        <w:tab/>
        <w:tab/>
        <w:tab/>
        <w:tab/>
        <w:tab/>
        <w:tab/>
        <w:t xml:space="preserve">    № 8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3.11.2006 № 174-ФЗ «Об автономных учреждениях»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от 26.10.2010  № 2875 </w:t>
      </w:r>
      <w:r>
        <w:rPr>
          <w:rFonts w:cs="Times New Roman" w:ascii="Times New Roman" w:hAnsi="Times New Roman"/>
          <w:color w:val="000000"/>
          <w:sz w:val="28"/>
          <w:szCs w:val="28"/>
        </w:rPr>
        <w:t>«О создании муниципального дошкольного образовательного автономного учреждения «Центр развития ребёнка – детский сад № 8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Наименование постановления после слов «автономного  учреждения» и пункт 1 после слов «автономное учреждение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В приложении № 1 подпункты 1.1, 5.3, 5.5 и в приложении № 3 наименование после слов «автономного учреждения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В приложении № 2  таблицу «Перечень объектов, закрепляемых за автономным учреждением» дополнить строками с 361 по 366 согласно приложению и в строке «Всего» таблицы цифру «34 754 576,02» заменить на цифру «34 988 457,02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ab/>
        <w:t>А.Ю.Кузнецов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Приложение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к постановлению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администрации города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№ 823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4099"/>
        <w:gridCol w:w="2183"/>
        <w:gridCol w:w="2559"/>
      </w:tblGrid>
      <w:tr>
        <w:trPr>
          <w:trHeight w:val="204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 в сбор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8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ногофункциональное устройство HP LJ M1522nf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HP Pavilion dv6-2145er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565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 LG 20 W2086T-PF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 ES Pr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4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тикальные жалюз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016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28T15:39:00Z</cp:lastPrinted>
  <dcterms:modified xsi:type="dcterms:W3CDTF">2011-04-14T07:19:00Z</dcterms:modified>
  <cp:revision>25</cp:revision>
  <dc:subject/>
  <dc:title>   ь</dc:title>
</cp:coreProperties>
</file>