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19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4.2011 </w:t>
        <w:tab/>
        <w:tab/>
        <w:tab/>
        <w:tab/>
        <w:tab/>
        <w:tab/>
        <w:tab/>
        <w:tab/>
        <w:tab/>
        <w:tab/>
        <w:tab/>
        <w:t xml:space="preserve">   № 8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3.11.2006 № 174-ФЗ «Об автономных учреждениях»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от 26.10.2010  № 2873 </w:t>
      </w:r>
      <w:r>
        <w:rPr>
          <w:rFonts w:cs="Times New Roman" w:ascii="Times New Roman" w:hAnsi="Times New Roman"/>
          <w:color w:val="000000"/>
          <w:sz w:val="28"/>
          <w:szCs w:val="28"/>
        </w:rPr>
        <w:t>«О создании муниципального дошкольного образовательного автономного учреждения «Детский сад № 32 общеразвивающего вида с приоритетным осуществлением деятельности по социально-личностному развитию детей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Наименование постановления после слов «автономного  учреждения» и пункт 1 после слов «автономное учреждение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В приложении № 1 подпункты 1.1, 5.3, 5.5 и в приложении № 3 наименование после слов «автономного учреждения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В приложении № 2  таблицу «Перечень объектов, закрепляемых за автономным учреждением» дополнить строками с 294 по 307 согласно приложению и в строке «Всего» таблицы цифру «32 701 894,73» заменить на цифру «33 042 473,73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                                                              </w:t>
        <w:tab/>
        <w:t xml:space="preserve">     А.Ю.Кузнецов                                                                               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Приложение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к постановлению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администрации города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№ 825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4242"/>
        <w:gridCol w:w="1560"/>
        <w:gridCol w:w="3039"/>
      </w:tblGrid>
      <w:tr>
        <w:trPr>
          <w:trHeight w:val="5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3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Копир Cаnon “FS-128» аналоговый А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2 59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Копир Cаnon “FS-128» аналоговый А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2 38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МФУ S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amsung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SCX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-4828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FN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А4 лазерный принтер+сканер+копир+факс+дуплекс (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USB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.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LAN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4 93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канер Cаn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 12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Факс Panasonik ''kx-ft988ru-b'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8 48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CASIO Celviano АР-620ВК- цифровое фортепиан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Монитор Ac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Монитор Ac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истемный блокPhenom 2*4 965 /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Gigabyt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UD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5/4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g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6 139,5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истемный блокPhenom 2*4 965/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Gigabyt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UD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5/4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g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6 139,5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Шкаф для докумен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3 35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Шкаф для документов закры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Шкаф для одежды 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0 95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Шкаф пекарный ЭШ -3К 1300*1083*1650/лиц нер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94 900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28T15:18:00Z</cp:lastPrinted>
  <dcterms:modified xsi:type="dcterms:W3CDTF">2011-04-14T10:28:00Z</dcterms:modified>
  <cp:revision>31</cp:revision>
  <dc:subject/>
  <dc:title>   ь</dc:title>
</cp:coreProperties>
</file>