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9334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10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04.2011 </w:t>
        <w:tab/>
        <w:tab/>
        <w:tab/>
        <w:tab/>
        <w:tab/>
        <w:tab/>
        <w:tab/>
        <w:tab/>
        <w:tab/>
        <w:tab/>
        <w:tab/>
        <w:t xml:space="preserve">    № 8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становление 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6.10.2010 № 2877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 Федеральным законом от 03.11.2006 № 174-ФЗ «Об автономных учреждениях», 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города от 26.10.2010  № 2877 </w:t>
      </w:r>
      <w:r>
        <w:rPr>
          <w:rFonts w:cs="Times New Roman" w:ascii="Times New Roman" w:hAnsi="Times New Roman"/>
          <w:color w:val="000000"/>
          <w:sz w:val="28"/>
          <w:szCs w:val="28"/>
        </w:rPr>
        <w:t>«О создании муниципального дошкольного образовательного автономного учреждения «Центр развития ребёнка – детский сад № 20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Наименование постановления после слов «автономного  учреждения» и пункт 1 после слов «автономное учреждение» дополнить словами  «города Нефтеюганс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В приложении № 1 подпункты 1.1, 5.3, 5.5 и в приложении № 3 наименование после слов «автономного учреждения» дополнить словами  «города Нефтеюганс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В приложении № 2  таблицу «Перечень объектов, закрепляемых за автономным учреждением» дополнив строками с 372 по 401 согласно приложению и в строке «Всего» таблицы цифру «29 139 275,03» заменить на цифру «29 441 007,03»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</w:rPr>
        <w:t>.</w:t>
      </w:r>
      <w:bookmarkStart w:id="0" w:name="p1640"/>
      <w:bookmarkStart w:id="1" w:name="p1637"/>
      <w:bookmarkEnd w:id="0"/>
      <w:bookmarkEnd w:id="1"/>
      <w:r>
        <w:rPr>
          <w:rFonts w:cs="Times New Roman" w:ascii="Times New Roman" w:hAnsi="Times New Roman"/>
        </w:rPr>
        <w:t>Управлению по связям с общественностью и средствами массовой информации администрации города (Емельянова О.В.) разместить постановление  на официальном сайте администрации города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                                                                          А.Ю.Кузнецов </w:t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372" w:right="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</w:rPr>
        <w:t>Приложение</w:t>
      </w:r>
    </w:p>
    <w:p>
      <w:pPr>
        <w:pStyle w:val="Normal"/>
        <w:spacing w:lineRule="auto" w:line="240" w:before="0" w:after="0"/>
        <w:ind w:left="6372" w:right="-81" w:hanging="0"/>
        <w:rPr/>
      </w:pPr>
      <w:r>
        <w:rPr>
          <w:rFonts w:cs="Times New Roman" w:ascii="Times New Roman" w:hAnsi="Times New Roman"/>
          <w:bCs/>
          <w:iCs/>
          <w:sz w:val="28"/>
        </w:rPr>
        <w:t>к постановлению</w:t>
      </w:r>
    </w:p>
    <w:p>
      <w:pPr>
        <w:pStyle w:val="Normal"/>
        <w:spacing w:lineRule="auto" w:line="240" w:before="0" w:after="0"/>
        <w:ind w:left="6372" w:right="-81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дминистрации города</w:t>
      </w:r>
    </w:p>
    <w:p>
      <w:pPr>
        <w:pStyle w:val="Normal"/>
        <w:spacing w:lineRule="auto" w:line="240" w:before="0" w:after="0"/>
        <w:ind w:left="6372" w:right="-81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11.04.2011 № 826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tbl>
      <w:tblPr>
        <w:tblW w:w="92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4800"/>
        <w:gridCol w:w="1800"/>
        <w:gridCol w:w="2040"/>
      </w:tblGrid>
      <w:tr>
        <w:trPr>
          <w:trHeight w:val="204" w:hRule="atLeast"/>
        </w:trPr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бактерицидн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зар -3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700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Ф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Samsung "SCX -4828 FN"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709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фон Panasonic "KX-TG5513RUB" радио Dec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560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фон Panasonic "KX-TG6451RUT"радио Dec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980,00</w:t>
            </w:r>
          </w:p>
        </w:tc>
      </w:tr>
      <w:tr>
        <w:trPr>
          <w:trHeight w:val="408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6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 LCD 19.0 LG "L 1942SE"SF 5мс серебристо-чер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680,00</w:t>
            </w:r>
          </w:p>
        </w:tc>
      </w:tr>
      <w:tr>
        <w:trPr>
          <w:trHeight w:val="408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7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 LCD 19.0 LG "L 1942SE"SF 5мс серебристо-чер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680,00</w:t>
            </w:r>
          </w:p>
        </w:tc>
      </w:tr>
      <w:tr>
        <w:trPr>
          <w:trHeight w:val="408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8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 LCD 19.0 LG "L 1942SE"SF 5мс серебристо-чер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680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9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ФУ Samsung "SCX-4824FN"А4 лазер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740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 в сборе Co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866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 в сборе Co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472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 в сборе Co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866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ка под докумен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000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докумен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00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-куп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900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6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ылесос Electrolux ZTI 76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449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7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ылесос Electrolux ZTI 76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434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8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ылесос Electrolux ZTI 76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649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9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ылесос Electrolux ZTI 76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99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ылесос LG V-K 71184 H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99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сло "Престиж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49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сло "Престиж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49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сло "Престиж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49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ылесос LG V-K78105 R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999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компьютер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75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6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компьютер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75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7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офис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400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8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офис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400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9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офис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400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офис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400,00</w:t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SL-125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673,00</w:t>
            </w:r>
          </w:p>
        </w:tc>
      </w:tr>
    </w:tbl>
    <w:p>
      <w:pPr>
        <w:pStyle w:val="Normal"/>
        <w:spacing w:lineRule="auto" w:line="240" w:before="0" w:after="0"/>
        <w:ind w:right="-81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2:00Z</dcterms:created>
  <dc:creator>Любовь</dc:creator>
  <dc:description/>
  <cp:keywords/>
  <dc:language>en-US</dc:language>
  <cp:lastModifiedBy>mash_buro</cp:lastModifiedBy>
  <cp:lastPrinted>2011-03-28T16:03:00Z</cp:lastPrinted>
  <dcterms:modified xsi:type="dcterms:W3CDTF">2011-04-14T07:26:00Z</dcterms:modified>
  <cp:revision>17</cp:revision>
  <dc:subject/>
  <dc:title>   ь</dc:title>
</cp:coreProperties>
</file>