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71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04.2011 </w:t>
        <w:tab/>
        <w:tab/>
        <w:tab/>
        <w:tab/>
        <w:tab/>
        <w:tab/>
        <w:tab/>
        <w:tab/>
        <w:tab/>
        <w:tab/>
        <w:tab/>
        <w:t xml:space="preserve">     № 8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от 08.11.2010 № 303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7.02.2011 № 3-ФЗ «О полиции» постановляю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Внести изменения в постановление администрации города от 08.11.2010 № 3030 «Об утверждении Положения о порядке комплектования муниципальных образовательных учреждений, реализующих основную общеобразовательную программу дошкольного образования»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Абзац 4 пункта 2.8 приложения к постановлению изложить в следующей редакции: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дети сотрудника полиции,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, дети сотрудника полиции, умершего вследствие заболевания, полученного в период прохождения службы в полиции,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.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2.Пункт 2.8 приложения к постановлению дополнить абзацем 5 следующего содержания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дети, находящиеся (находившиеся) на иждивении сотрудника полиции, гражданина Российской Федерации, указанных в абзаце 4 настоящего пункта.»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В пункте 3.4 слова «пунктом 3.6» заменить словами «пунктом 3.5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                                                       А.Ю.Кузнецов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15T10:40:00Z</cp:lastPrinted>
  <dcterms:modified xsi:type="dcterms:W3CDTF">2011-04-20T08:29:00Z</dcterms:modified>
  <cp:revision>22</cp:revision>
  <dc:subject/>
  <dc:title>   ь</dc:title>
</cp:coreProperties>
</file>