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457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8.04.2011 </w:t>
        <w:tab/>
        <w:tab/>
        <w:tab/>
        <w:tab/>
        <w:tab/>
        <w:tab/>
        <w:tab/>
        <w:tab/>
        <w:tab/>
        <w:tab/>
        <w:tab/>
        <w:t xml:space="preserve">     № 8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расходования средств бюджета муниципального образования город Нефтеюганск на финансирование </w:t>
      </w:r>
      <w:r>
        <w:rPr>
          <w:b w:val="false"/>
          <w:sz w:val="28"/>
          <w:szCs w:val="28"/>
        </w:rPr>
        <w:t xml:space="preserve"> единовременных социальных выплат работникам муниципальных учреждений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BodyText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социальной защищённости и обеспечения социальных гарантий работников бюджетной сферы, в соответствии с Бюджетным кодексом Российской Федерации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Муниципальным учреждениям, финансовое обеспечение выполнения функций которых осуществляется за счёт средств бюджета муниципального образования город Нефтеюганск, предусматривать 1% утверждённого фонда оплаты труда на финансирование единовременных социальных выплат работник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оложение о порядке расходования средств бюджета муниципального образования город Нефтеюганск на финансирование  единовременных социальных выплат работникам муниципальных учреждений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Считать утратившими силу постановления администрации город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30.04.2010 № 1050 «О порядке расходования средств бюджета муниципального образования город Нефтеюганск, предусмотренных бюджетной сметой муниципального учреждения как единовременные социальные выплаты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11.06.2010 № 1520 «О внесении изменений в постановление администрации города от 30.04.2010 № 1050»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21.12.2010 № 3534 «О внесении изменений в постановление администрации города от 30.04.2010 № 1050 (с изм. на 11.06.2010 № 1520)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BodyText2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5.Постановление вступает в силу после официального опубликования и распространяется на правоотношения, возникшие с 01.01.2011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оставляю за собой.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А.Ю.Кузнец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24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Приложение</w:t>
      </w:r>
    </w:p>
    <w:p>
      <w:pPr>
        <w:pStyle w:val="ConsNormal"/>
        <w:widowControl/>
        <w:ind w:left="424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к постановлению</w:t>
      </w:r>
    </w:p>
    <w:p>
      <w:pPr>
        <w:pStyle w:val="ConsNormal"/>
        <w:widowControl/>
        <w:ind w:left="424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администрации города</w:t>
      </w:r>
    </w:p>
    <w:p>
      <w:pPr>
        <w:pStyle w:val="ConsNormal"/>
        <w:widowControl/>
        <w:ind w:left="354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от </w:t>
      </w:r>
      <w:r>
        <w:rPr>
          <w:rFonts w:cs="Times New Roman" w:ascii="Times New Roman" w:hAnsi="Times New Roman"/>
          <w:color w:val="000000"/>
          <w:sz w:val="28"/>
          <w:szCs w:val="28"/>
        </w:rPr>
        <w:t>18.04.2011 № 88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сходования средств бюджета муниципального образования город Нефтеюганск на финансирование единовременных социальных выплат работникам муниципальных учреждени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оложение разработано в соответствии с Трудовым кодексом Российской Федерации, Бюджетным кодексом Российской Федерации, законами и иными нормативными правовыми актами Российской Федерации, Ханты-Мансийского автономного округа - Югры и органов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Положение устанавливает единый порядок расходования средств бюджета муниципального образования город Нефтеюганск на финансирование единовременных социальных выплат работникам муниципальных учреждений. Остаток неиспользованных средств на следующий год не перенос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3.Распорядителем указанных средств является руководитель муниципального учреждения, обладающего правами юридического лиц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Использование средст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казанные средства направляются на следующие социальные выпл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Материальная помощь в случае смерти работника, близких род-ственников (муж, жена, родители, дети) в размере 5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Единовременные выплаты работникам в связи с юбилейными датами (50, 60, и 70 лет), проработавшим в бюджетной сфере Ханты-Мансийского автономного округа – Югры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 также учреждениях, перешедших в ведомства структурных подразделений администрации города из ведомств организаций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не менее 15 лет</w:t>
      </w:r>
      <w:r>
        <w:rPr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змере 5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Оплата один раз в два года частичной стоимости путёвок на санаторно-курортное лечение работникам и их несовершеннолетним детям (при наличии медицинских показаний) в размере до 70% стоимости, но не более                20 тыс. рублей (общей суммы) и не выше фактически понесённых рас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Единовременные выплаты при устройстве на работу молодым специалистам, закончившим учреждения начального, среднего или высшего профессионального образования и приступившим к работе в муниципальных учреждениях по специальности, а в случае призыва на срочную военную службу в армию – в течение года после службы в армии устанавливаются в размере 2 месячных фондов оплаты труда по занимаемой долж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ая выплата распространяется на работников, получивших указанное образование впервы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Единовременные выплаты при увольнении в связи с уходом на пенс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1.Работникам учреждений, оплата труда которым установлена по Единой тарифной сетке, по основной занимаемой должности и основному месту работы (без учёта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 - в размере 10 тарифных ставок (окладов),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 - в размере 15 тарифных ставок (окладов),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 - в размере 20 тарифных ставок (окладов),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 - в размере 25 тарифных ставок (окладов), должностных окла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2.Работникам учреждений культуры, перешедших на новую систему оплаты труда, по основной занимаемой должности и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6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7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8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7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5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9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0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1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1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1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3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5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4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11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ла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4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7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9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13 должностных окла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3.Работникам учреждений физической культуры и спорта, перешедших на новую систему оплаты труда по основной занимаемой должности и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5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5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9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5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7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8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3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9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9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0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8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10 должностных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1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3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22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4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13 должностных окла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4.Работникам учреждений образования и молодёжной политики, перешедших на новую систему оплаты труда, в соответствии с категорией основной занимаемой должности по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2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1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9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7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5 тарифных ставок (оклад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уководитель - в размере 17 базов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16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4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1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бочий - в размере 8 тарифных ставок (окладов)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23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меститель руководителя - в размере 22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- в размере 18 базов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лужащий - в размере 15 базов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11 тарифных ставок (оклад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уководитель - в размере 29 базов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меститель руководителя - в размере 25 базов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пециалист - в размере 2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з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служащий - в размере 17 базов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чий - в размере 13 тарифных ставок (окладо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5.Работникам учреждений здравоохранения, перешедших на новую систему оплаты труда, в соответствии с квалификационной группой по основной занимаемой должности и основному месту работы (без учёта повышающих коэффициентов к окладу, районного коэффициента и северной надбавки), проработавшим в бюджетной сфере Ханты-Мансийского автономного округа - Югры, а также учреждениях, перешедших в ведомства структурных подразделений администрации города из ведомств организаций города Нефтеюганс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о 1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7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Врачи и провизоры» - в размере 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цинский и фармацевтический персонал» - в размере 8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7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         7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о 20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0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работник профессиональной квалификационной группы «Врачи и прови-зоры» - в размере 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-цинский и фармацевтический персонал» - в размере 12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9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           9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до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3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Врачи и прови-зоры» - в размере 1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-цинский и фармацевтический персонал» - в размере 16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12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12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ыше 25 л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уководитель - в размере 16 должностных окла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Врачи и прови-зоры» - в размере 20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Средний меди-цинский и фармацевтический персонал» - в размере 20 должностных окла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Медицинский и фармацевтический персонал» - в размере 15 должностных окла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ботник профессиональной квалификационной группы «Общеотраслевые должности служащих и общеотраслевых профессий рабочих» - в размере 15</w:t>
      </w:r>
      <w:r>
        <w:rPr>
          <w:rFonts w:cs="Times New Roman" w:ascii="Times New Roman" w:hAnsi="Times New Roman"/>
          <w:b w:val="false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ладов.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</w:t>
      </w:r>
      <w:r>
        <w:rPr>
          <w:rFonts w:cs="Times New Roman" w:ascii="Times New Roman" w:hAnsi="Times New Roman"/>
          <w:b w:val="false"/>
          <w:sz w:val="28"/>
          <w:szCs w:val="28"/>
        </w:rPr>
        <w:t>.Материальная помощь в связи с вступлением в брак (впервые) -             в размере 5 тыс. рублей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basedOn w:val="Style9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24:00Z</dcterms:created>
  <dc:creator>Птицын</dc:creator>
  <dc:description/>
  <cp:keywords/>
  <dc:language>en-US</dc:language>
  <cp:lastModifiedBy>mash_buro</cp:lastModifiedBy>
  <cp:lastPrinted>2011-03-31T09:22:00Z</cp:lastPrinted>
  <dcterms:modified xsi:type="dcterms:W3CDTF">2011-04-20T09:07:00Z</dcterms:modified>
  <cp:revision>12</cp:revision>
  <dc:subject/>
  <dc:title>ГЛАВА  ГОРОДА  НЕФТЕЮГАНСКА</dc:title>
</cp:coreProperties>
</file>