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60579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04.2011 </w:t>
        <w:tab/>
        <w:tab/>
        <w:tab/>
        <w:tab/>
        <w:tab/>
        <w:tab/>
        <w:tab/>
        <w:tab/>
        <w:tab/>
        <w:tab/>
        <w:tab/>
        <w:t xml:space="preserve">    № 90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создании муниципального 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Историко-художест-венный музейный комплек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   от 03.11.2006 № 174-ФЗ «Об автономных учреждениях», пунктом 2 части 2 статьи 28 Устава города Нефтеюганска, на основании предложения департамента  по социальным вопросам администрации города Нефтеюганска от 03.02.2011, согласованного с департаментом имущественных и земельных отношений администрации города Нефтеюганска и департаментом финансов администрации города Нефтеюганска, учитывая согласие муниципального учрежд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Историко-художественный музейный комплекс» (протокол  № 4</w:t>
      </w:r>
      <w:r>
        <w:rPr>
          <w:rFonts w:cs="Times New Roman" w:ascii="Times New Roman" w:hAnsi="Times New Roman"/>
          <w:color w:val="FF66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щего собрания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учреждения «Историко-художественный музейный комплекс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 28.10.2010)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 xml:space="preserve">1.Создать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 автономное учреждени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Историко-художест-венный музейный комплекс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далее - автономное учреждение) путём изменения тип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Историко-художественный музейный комплекс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Утверд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1.Перечень мероприятий по созданию автономного учреждения согласно приложению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.П</w:t>
      </w:r>
      <w:r>
        <w:rPr>
          <w:rFonts w:cs="Times New Roman" w:ascii="Times New Roman" w:hAnsi="Times New Roman"/>
          <w:sz w:val="28"/>
          <w:szCs w:val="28"/>
        </w:rPr>
        <w:t>еречень объектов недвижимого имущества, перечень особо ценного движимого имущества, необходимого  для осуществления уставной деятельности автономного учреждения, согласно приложению №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значить в наблюдательный совет автономного учреждения представителей учредителя согласно приложению №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Назначить директором автономного учреждения Астрелину Наталью Владимировну.</w:t>
      </w:r>
      <w:r>
        <w:rPr>
          <w:rFonts w:cs="Times New Roman" w:ascii="Times New Roman" w:hAnsi="Times New Roman"/>
          <w:color w:val="FF66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, что функции и полномочия учредителя автономного учреждения осуществляются департаментом  по социальным вопросам администрации города Нефтеюганска и департаментом имущественных и земельных отношений администрации города Нефтеюганска в пределах компетенции, установленной Порядком осуществления  функций  и полномочий  учредителя муниципальных учреждений города Нефтеюганска, утверждённого  постановлением администрации города Нефтеюганска от 28.01.2011 № 152 (с изм. на 16.03.2011 № 663).</w:t>
      </w:r>
    </w:p>
    <w:p>
      <w:pPr>
        <w:pStyle w:val="Normal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Управлению по связям с общественностью и средствами массовой информации администрации города  (Емельянова О.В.) </w:t>
      </w:r>
      <w:r>
        <w:rPr>
          <w:rFonts w:cs="Times New Roman" w:ascii="Times New Roman" w:hAnsi="Times New Roman"/>
          <w:bCs/>
          <w:iCs/>
          <w:sz w:val="28"/>
        </w:rPr>
        <w:t>разместить постановление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7.</w:t>
      </w:r>
      <w:r>
        <w:rPr>
          <w:rFonts w:cs="Times New Roman" w:ascii="Times New Roman" w:hAnsi="Times New Roman"/>
          <w:bCs/>
          <w:iCs/>
          <w:sz w:val="28"/>
        </w:rPr>
        <w:t>Контроль за выполнением постановления возложить на заместителя главы администрации города С.И.Нечаеву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главы администрации города                                                           А.Ю.Кузнецов                                                         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tabs>
          <w:tab w:val="clear" w:pos="708"/>
          <w:tab w:val="left" w:pos="100" w:leader="none"/>
        </w:tabs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к постановлени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от 20.04.2011 № 9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 созданию автономного учре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епартаменту  по социальным вопросам города Нефтеюганс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Подготовить проект распоряжения администрации города «Об утверждении устав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Историко-художественный музейный комплекс» в течение 1 месяца с момента принятия решения о созда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Заключить в установленном порядке трудовой договор с руководителем автономного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Установить в течение 10 рабочих дней со дня регистрации устава автономного учреждения муниципальное задание учредителя  для автономного учреждения в соответствии с предусмотренной его уставом основной деятельность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Утвердить в течение 10 рабочих дней  со дня регистрации устава автономного учреждения нормативы затрат на выполнение автономным учреждением муниципального зад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Осуществлять финансовое обеспечение  муниципального задания для автономного учреждения в соответствии  с доведёнными бюджетными ассигнованиями на 9 месяцев 2011 года и плановый период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партаменту финансов администрации города в течение 10 рабочих дней со дня регистрации устава автономного учреждения внести изменение в постановление администрации города от 17.12.2009 № 2765 «Об утверждении перечня получателей бюджетных средств, подведомственных главным распорядителям бюджетных средств города Нефтеюганс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партаменту имущественных и земельных отношений администрации города предоставить автономному учреждению земельный участок в постоянное (бессрочное) пользование и закрепить за автономным учреждением на праве оперативного управления перечень  муниципального имущества, в том числе  перечень объектов  недвижимого имущества, перечень  особо ценного  движимого имущества, необходимого для осуществления уставной деятельности автономного учреждения, согласно приложению № 2 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Юридическо-правовому комитету внести в постановление администрации города от 28.01.2011 № 152 «О  порядке осуществления функций и полномочий учредителя муниципальных учреждений города Нефтеюганска» соответствующие изменения по подведомственным муниципальным учрежде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у  учреждени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Историко-художественный музейный комплекс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>В течение 3 рабочих дней после даты принятия постановления в письменной форме сообщить в орган, осуществляющий государственную регистрацию юридических лиц, о начале процедуры создания автономного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В течение 3 дней со дня государственной регистрации в налоговом органе направить копию свидетельства  о регистрации юридического лица в департамент по социальным вопросам администрации города, департамент финансов администрации города, департамент имущественных и земельных отношений администрации города и юридическо-правовой комитет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Уведомить кредиторов о созд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Историко-художественный музейный комплекс» </w:t>
      </w:r>
      <w:r>
        <w:rPr>
          <w:rFonts w:cs="Times New Roman" w:ascii="Times New Roman" w:hAnsi="Times New Roman"/>
          <w:sz w:val="28"/>
          <w:szCs w:val="28"/>
        </w:rPr>
        <w:t>и опубликовать в официальном печатном издании, в котором публикуются  данные о государственной регистрации юридических лиц, сообщение о принятии постано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>После внесения в Единый государственный реестр юридических лиц записи о начале процедуры создания автономного учреждения дважды с периодичностью один раз в месяц помещать в средствах массовой информации, в которых опубликовываются данные о государственной регистрации юридических лиц, уведомление о создании автоном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5.После создания автономного учреждения внести изменения в трудовые договоры с работни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Историко-художественный музейный комплек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4.2011 № 9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 недвижимого имущества, закрепляемого з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автономным учрежд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 1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6"/>
        <w:gridCol w:w="5066"/>
        <w:gridCol w:w="1174"/>
        <w:gridCol w:w="2553"/>
      </w:tblGrid>
      <w:tr>
        <w:trPr>
          <w:trHeight w:val="564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\п\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муществ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, руб.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помещение 12 мкр., здание № 24, помещение № 3, площадь 26,0 кв.м.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429,12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помещение 3 мкр., здание № 17, по-мещение № 4, площадь 156,5 кв.м.  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1397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й музей 9 мкр, дом 28, площад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4,9 кв.м.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8861,4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 галерея «Метаморфоза» 10 мкр., дом 14, площадь 728,6 кв.м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15265,4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ружения Историко-архитектурный комплекс и благоустройство 2а мкр. г.Нефтеюганс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зона) площадь 12780,4 кв.м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53783,00</w:t>
            </w:r>
          </w:p>
        </w:tc>
      </w:tr>
    </w:tbl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      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 ценного движимого имущества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яемого за муниципальным автономным учреждением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right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Таблица № 2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5032"/>
        <w:gridCol w:w="1174"/>
        <w:gridCol w:w="2553"/>
      </w:tblGrid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\п\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муществ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, руб.</w:t>
            </w:r>
          </w:p>
        </w:tc>
      </w:tr>
      <w:tr>
        <w:trPr>
          <w:trHeight w:val="21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зейный увлажнитель воздух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RO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94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озиция «Югорское наследие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021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устическая систем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2,0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гетная рам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00,0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тыль ПЭТ 19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а наполь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а напольная «Китайский  мотив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ро д.м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,5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,5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тилятор «Стерли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шал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,1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веска ведомствен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веска ведомствен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веска ведомствен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 .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веска ведомствен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рометр психометриче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рометр психометриче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рометр психометриче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рометр психометриче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рометр психометриче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вер с набором насадо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5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кассетный магнитофон «Электа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,3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офо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6,5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1,3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1,3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1,3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1,3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1,3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вертикальные 230 х 14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4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ркал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,0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Б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ppon Back Power 4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виатура Клавиату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eniusKB-120 black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виату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ogitech Value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рик для мыш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o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crOptic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зиция из искусственных цвет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5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ейнер 100х80х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9,6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ейнер 100х80х40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9,6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ейнер 100х80х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9,6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зина д\мусо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зина д\мусо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зина д\мусо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зина д\мусо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ведуще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2902\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3,3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2902\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3,3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2902\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3,3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2902\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3,3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2902\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3,3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2902\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3,3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,3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,3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,3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,3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,3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фон 2-кассетный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,4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SL2+D-Link DSL-2540U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5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-LinkDSL-200\RU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Ф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PDeskJet F242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ш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Logitech 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0 800 dpi optical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9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ш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Logitech Value Optical Mouse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5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6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D Power Saver Mini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тенная вешалка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7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денный ст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,7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денный ст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,7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денный ст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,7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денный ст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,7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денный ст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,7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ь кругл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0,2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тавка под системный блок сер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тавка под системный блок сер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ка для кни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,8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ка для телефон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ник (к столу) директ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2,7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PS 110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татуэт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оска для стекл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2,2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ылес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sung VC 6025 V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1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\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Dect Panasonic 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TG 1105RU 6071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мы д\карт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389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7,6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 «Континент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 «Континент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7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 «Континент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7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 «Континент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7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 «Континент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7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 на прищепк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1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гмент К 2\1 (серый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2,0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1,4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1,4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с\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6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с\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6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углов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4,6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ь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SVEN Optima Pro 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3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3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3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еллаж 2-секционный 2000х300х2000 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5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металличе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MC 23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3,2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-шкаф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1,9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«Домиак»Д-1 д\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5,4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«Домиак»Д-2 д\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2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лер мебель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микрофон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2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микрофон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2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микрофон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2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журналь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7,6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журнальный зеркаль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7,6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 СК-7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3,7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л офис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 (серый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2,3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3,4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3,4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3,4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3,4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 с\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9,6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 СП-1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8,2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 СП-1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8,2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 СП-12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8,2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 СП-12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8,2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 СП-12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8,2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абочий (серый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1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С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6,8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С с\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23,6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СП-1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8,2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СП-1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8,2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-приставка СПр-1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2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ян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8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«Семи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0,1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поворотный т\коричне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5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раскладной М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25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«Визит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ка д\видеокасс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G GC-472 M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ный аппара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2,5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ный аппара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nasoni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8,0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ный аппара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iemen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7,0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7,0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7,0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7,0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7,0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7,0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мб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22\2 (серый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1,9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выкатная  с\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5,2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кат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2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аппара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ka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очная композиц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очная композиц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очная композиц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8,4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ы искусственны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6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ы искусственны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ы настенны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karl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8,1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закрыт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,1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закрыт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,1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 закрыт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5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 книж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,8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книж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,8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книж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,8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металличе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6,2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металлический для график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08,6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открытый с\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3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открытый с\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3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открытый с\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3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принтера «Скала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9,7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и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4,6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-перегородка 1600х400х16 (серый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др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8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ожда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0,7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утюг «Витек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чайник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KY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8,7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чайник «Мулинекс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8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чайник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ouli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чайник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karl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4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VD CHANGER LECTEUR DE DVD DV-C68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роигрыват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GDVR 57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49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ет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48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ет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ет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ет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ет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 беспер.питания АРС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38,5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двойка «Айша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89,8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камер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nasoni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54,9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камера «Панасоник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45,3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кассета документального фильм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поисках  прародины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еокассета документального фильм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нгазея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Панасоник-405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2,0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5,7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,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,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,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,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,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,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,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онно-просвет.фильм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д парусами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2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ина восьмигранная 500х500х1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03,6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ина восьмигранная 500х500х1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03,6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ина прямоугольная 600х1600х1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49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ина прямоугольная 600х1600х1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49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ина прямоугольная 600х1600х1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49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ина прямоугольная 600х600х1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22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ина прямоугольная 600х600х1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22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авочное оборудование (3-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.сист.1х2м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авочное оборудование (3-а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.сист.1х2м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авочное оборудование (3-а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.сист.1х2м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авочное оборудование (3-а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.сист.1х2м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авочное оборудование (3-а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.сист.1х2м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тара с чехл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монстрационная система (напольная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стик)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4,2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ван «Вега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72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офон цифрово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lymp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8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1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6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4,2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вертикальные  256х21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тоте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IK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F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7 с 7 ящиками пр.Росс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09,4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овый аппарат «Самсу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83,9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ссовый аппарат ККМ Астра 100ф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КМ Касби 02 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5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мебели «Лотос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65,4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iyama Master PrO 4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86,0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ьютер 1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G 1511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0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8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17,3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7 79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D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8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wSoni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0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2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«Самсу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75,2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й ст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ионе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1,6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ионе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elsi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3,8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ионе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elsi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3,8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ионе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elsi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3,8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ейнер для ТБ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ровальный аппара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an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96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жен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жен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жен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жен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жен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жен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жен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жен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жен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мужс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Надир-экстра (кож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81,4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«Престиж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8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«Престиж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7,7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Танго ВЛ (кож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88,8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маленько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ОФ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7,9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ОФ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7,9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Прести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8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Прести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8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Прести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8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Прести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8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Прести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8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«Тодес 1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0,4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«Тодес 1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0,4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«Тодес 1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0,4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«Тодес 1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0,4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«Тодес 1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0,4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серокс КМ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an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121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40,1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т проектно-сметной докум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2,9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л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Aguawork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то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YLR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л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Ecotronic H1-T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55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оволновая печь «Самсу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3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ьбер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3,2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ьбер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3,2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«Сони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60,4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17х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700T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13,2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17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78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1280х1024-65Гц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3,9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er TeT 18,5 V193 HQDb black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77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er TFT 19 V193WAb black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CD 17 ViewSonic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77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CD 17 ViewSonic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77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FT 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3NWLS19HANKBDH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Samsung TFT 19 940 NW ( HANSSB) silver wide 5 m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Samsung TFT 19 940 NW ( HANSSB) silver wide 5 m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Samsung TFT 19 940 NW ( HANSSB) silver wide 5 m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-1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ewSonic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8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-1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ewSonic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8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центр Самсун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12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центр Филипс АС-6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99,4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центр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wa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24,0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Ф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азер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-21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\сканер\копи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Ф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цветной лазер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-2160 принтер\сканер\копи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7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мягкой мебел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1,2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утбук 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chines eMe730G-332G16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i330M/2G/160/512 Mb Rad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05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и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IGMA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56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2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сная меб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40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атка «Алтай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1,2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ая машинка «Оливетти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0,2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ая машинка «Самсу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90,4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атная тележ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1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атная тележ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1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мостк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28,8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тавка на треног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9,4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тавка на треног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9,4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тат.жесткий дис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verma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1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d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pso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47,0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лазер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p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6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5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лазер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p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67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лазер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020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 1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p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1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p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1,1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лазер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PLJ 1005w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7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5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МФУ Н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f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ринтер/сканер/копи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96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струй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esrief 4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4,1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струй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P DJ 36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4,8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ASE 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Godegen 6049-C10USB 350 W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15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ылес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C-914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5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2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лесос Филипс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5,5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арочный аппарат 220 в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27,6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ф 4-мест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ф огнестой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3,2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19,2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95,8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th-2500/DDR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0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 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87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1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AM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u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0/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bDD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5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TI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4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AM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u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0/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bDD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5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TI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4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nicum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nicum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nicum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ный блок П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G41Core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946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ан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p3400C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66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4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ан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a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ESS 1200 SP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2,4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(серый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99,0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3846х450х2250 (серый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13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2-секционный 2000х300х2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5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2-секционный 2000х300х2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5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4-секционный 4000х300х2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5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4-секционный 4000х300х2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5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журналь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4,7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9,7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 с пристав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  СК-150 (пр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1,9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 СК-9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4,5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 СК-9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4,5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абоч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7,1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абоч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7,1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абочий СП-180 (к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67,9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уководител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7,0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СП-1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иставка «Капля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45,9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иставка для совеща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70,5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-приставка СПр-150(к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24,6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-приставка угловая СПР-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1,0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-приставка угловая СПР-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1,0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-тумб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6,2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ica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9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ica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9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«Колорион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0,8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0,8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0,8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0,8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Плазма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nasoni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-ЗК42С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99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0,8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акс «Панасоник» КХР-43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77,2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2,8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«Панасоник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3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«Панасоник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40,3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 сотов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sung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9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2,8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2,8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для бумаг ТБ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4,0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для бумаг Т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4,0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для бумаг Т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4,0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для бумаг ТВ (к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3,1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 ксерокс 600х600х59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9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 Т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92,1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катная ТЗ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9,2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катная Т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катная Т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катная Т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мба подкатная  Т5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катная  Т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5,6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катная Т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катная Т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катная Т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углов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73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-пристав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84,8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с «Панасоник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1,6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с-моде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9,6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оаппара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ANO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2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7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оаппара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onica minota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0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оаппара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m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S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 (серебристый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4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оаппара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m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S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 (оранжевый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4,9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каме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anon PowerShot 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100I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ик «Норд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ы искусственны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5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95 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ы искусственны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6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\о ШО (К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94,8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бумаг ШБ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5,6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бумаг ШБ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5,6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бумаг ШБ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5,6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бумаг ШБС (к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0,3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газ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66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газ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66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газ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66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документ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7,6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журналов на 15 ячее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49,7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журналов на 15 ячее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49,7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01-0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6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ля одежды комб. ШО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54,5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Ш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5,2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каталожный, библиотечный (120 ячеек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каталожный, библиотечный (40 ячеек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82,6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металличе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0,8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пенал для одежды ШП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6,3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и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7,2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т освещ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4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ра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dium Professional 15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15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4,9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 на треноге 1800 х 1800 м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5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нные вес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PU 202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92,3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двигат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18,7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циклопедия Арктика – мой д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2,5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ик «Индезит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8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ый фон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39,6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ый фон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63,3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ый фон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4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ый фонд (2005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63,3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проекто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n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117,0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авочное оборудование 2х1 (комплект из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штук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ЭО-1 (дерев.экспозиц.выставочное оборуд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293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ЭО-2 (дерев.экспозиц.выставочное оборуд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298,2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аудиоаппаратур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62,6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ny CRT21E53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39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«Самсу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90,7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ьют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ewSonic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128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уголок углов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85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уголок углов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85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овое табл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ф 4-мест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ф огнестой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3,2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и металлическ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715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гардеробная 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07,4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йка гардеробная 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07,4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гардеробная 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07,4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гардеробная 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07,4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гардеробная 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07,4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лажнит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rune B 5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466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лажнит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rune B 5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466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овой диван (комплект из 2 штук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49,9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тепиа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50 .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028 567,86</w:t>
            </w:r>
          </w:p>
        </w:tc>
      </w:tr>
    </w:tbl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к постановл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20.04.2011 № 9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ители учре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аблюдательн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Историко-художественный музейный комплек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Михайлова Наталия Николаевна, начальник отдела культуры департамента по социальным вопросам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Рыбкина Наталья Владимировна, специалист-эксперт отдела финансирования образования, культуры, массовой информации, здравоохранения, физической культуры  и государственных полномочий  департамента финансов администрации города.</w:t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Нефедова Елена Николаевна, начальник отдела управления имуществом департамента имущественных и земельных отношений администрации города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36:00Z</dcterms:created>
  <dc:creator>Любовь</dc:creator>
  <dc:description/>
  <cp:keywords/>
  <dc:language>en-US</dc:language>
  <cp:lastModifiedBy>mash_buro</cp:lastModifiedBy>
  <cp:lastPrinted>2011-04-07T13:58:00Z</cp:lastPrinted>
  <dcterms:modified xsi:type="dcterms:W3CDTF">2011-04-21T09:54:00Z</dcterms:modified>
  <cp:revision>100</cp:revision>
  <dc:subject/>
  <dc:title>   ь</dc:title>
</cp:coreProperties>
</file>