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-2921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10"/>
          <w:szCs w:val="10"/>
        </w:rPr>
      </w:pPr>
      <w:r>
        <w:rPr>
          <w:rFonts w:cs="Times New Roman" w:ascii="Times New Roman" w:hAnsi="Times New Roman"/>
          <w:caps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color w:val="000000"/>
          <w:sz w:val="48"/>
          <w:szCs w:val="48"/>
        </w:rPr>
      </w:pPr>
      <w:r>
        <w:rPr>
          <w:rFonts w:cs="Times New Roman" w:ascii="Times New Roman" w:hAnsi="Times New Roman"/>
          <w:caps/>
          <w:color w:val="000000"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.04.2011 </w:t>
        <w:tab/>
        <w:tab/>
        <w:tab/>
        <w:tab/>
        <w:tab/>
        <w:tab/>
        <w:tab/>
        <w:tab/>
        <w:tab/>
        <w:tab/>
        <w:tab/>
        <w:t xml:space="preserve">    № 97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иёма готовности лагерей дневного пребывания детей для проведения оздоровительных мероприятий и порядка создания безопасных условий при выезде организованных групп детей до места отдыха и обратно в каникулярный период  (</w:t>
      </w:r>
      <w:r>
        <w:rPr>
          <w:rFonts w:cs="Times New Roman" w:ascii="Times New Roman" w:hAnsi="Times New Roman"/>
          <w:sz w:val="28"/>
          <w:szCs w:val="28"/>
        </w:rPr>
        <w:t>Отмене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фтеюганск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5.09.2012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549)</w:t>
      </w:r>
    </w:p>
    <w:p>
      <w:pPr>
        <w:pStyle w:val="Normal"/>
        <w:ind w:first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7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безопасности при организации отдыха, оздоровления и занятости детей, подростков и молодёжи в каникулярный период в           2011 году, во исполнение Федерального закона от 06.10.2003 № 131-ФЗ                 «Об общих принципах организации местного самоуправления в Российской Федерации», Закона Ханты-Мансийского автономного округа - Югры от 30.12.2009 № 250-оз «Об организации и обеспечении отдыха и оздоровления детей, проживающих в Ханты-Мансийском автономном округе – Югре», распоряжения заместителя Губернатора Ханты-Мансийского автономного округа – Югры от 11.11.2010 № 248-р «Об организации в 2011 году отдыха и оздоровления детей, проживающих в Ханты-Мансийском автономном округе – Югре» постановляю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Утвердить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рядок приёма готовности лагерей дневного пребывания детей для проведения оздоровительных мероприятий в каникулярный период согласно приложению № 1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рядок создания безопасных условий при выезде организованных групп детей до места отдыха и обратно в каникулярный период согласно приложе-нию № 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Рекомендовать руководителям учреждений, на базе которых организован  отдых и оздоровление детей в каникулярный период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Разработать необходимые инструкции по охране труда для сотрудников учреждения и по обеспечению безопасности детей, находящихся на отдыхе в данном учрежден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Организовать проведение инструктажей с детьми по правилам безопасного поведения на территории учреждения и правилам поведения при организации и проведении массовых мероприятий, спортивно-оздоровительной или культурно-досуговой направленности с отметкой и росписью детей в соответствующем журнал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Обеспечить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обучение по охране труда руководителей учреждений и ответственных лиц по охране труда учреждений, задействованных в летней оздоровительной кампании; 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астие воспитателей, вожатых, тренеров-преподавателей в информационно-обучающих семинарах по охране тру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Департаменту по социальным вопросам администрации города (Гареева Г.А.), департаменту образования администрации города (Мостовщико-  ва Т.М.), </w:t>
      </w:r>
      <w:r>
        <w:rPr>
          <w:rFonts w:cs="Times New Roman" w:ascii="Times New Roman" w:hAnsi="Times New Roman"/>
          <w:sz w:val="28"/>
        </w:rPr>
        <w:t>департаменту жилищно-коммунального хозяйства администрации гор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(Мельников Д.В.) е</w:t>
      </w:r>
      <w:r>
        <w:rPr>
          <w:rFonts w:cs="Times New Roman" w:ascii="Times New Roman" w:hAnsi="Times New Roman"/>
          <w:sz w:val="28"/>
          <w:szCs w:val="28"/>
        </w:rPr>
        <w:t xml:space="preserve">жегодно, до 15 мая, проводить обследование сооружений, спортивного оборудования, мачт для подъёма флагов и других сооружений, дворовых и спортивных площадок с оформлением актов технического осмотра и испытаний.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правлению по связям с общественностью и средствами массовой информации администрации города (Емельянова О.В.) разместить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тановление </w:t>
      </w:r>
      <w:r>
        <w:rPr>
          <w:rFonts w:cs="Times New Roman" w:ascii="Times New Roman" w:hAnsi="Times New Roman"/>
          <w:b w:val="false"/>
          <w:sz w:val="28"/>
          <w:szCs w:val="28"/>
        </w:rPr>
        <w:t>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4.Контроль за выполнением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</w:rPr>
        <w:t xml:space="preserve"> возложить на заместителя главы администрации города С.И.Нечаеву.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37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374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Исполняющий обязанности</w:t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главы администрации города</w:t>
        <w:tab/>
        <w:tab/>
        <w:tab/>
        <w:tab/>
        <w:tab/>
        <w:tab/>
        <w:tab/>
        <w:t>И.Г.Батракова</w:t>
        <w:tab/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tabs>
          <w:tab w:val="clear" w:pos="708"/>
          <w:tab w:val="left" w:pos="748" w:leader="none"/>
        </w:tabs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eastAsia="Arial"/>
        </w:rPr>
      </w:pPr>
      <w:r>
        <w:rPr>
          <w:rFonts w:eastAsia="Arial"/>
        </w:rPr>
        <w:t xml:space="preserve">           </w:t>
      </w:r>
    </w:p>
    <w:p>
      <w:pPr>
        <w:pStyle w:val="ConsPlusNormal"/>
        <w:widowControl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numPr>
          <w:ilvl w:val="0"/>
          <w:numId w:val="0"/>
        </w:numPr>
        <w:ind w:left="6372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ConsPlusNormal"/>
        <w:widowControl/>
        <w:numPr>
          <w:ilvl w:val="0"/>
          <w:numId w:val="0"/>
        </w:numPr>
        <w:ind w:left="6372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04.2011 № 97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ёма готовности лагерей дневного пребывания детей для проведения оздоровительных мероприятий в каникуляр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Порядок приёма готовности лагерей дневного пребывания для проведения оздоровительных мероприятий в каникулярный период (далее - Порядок) разработан в соответствии с 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Российской Федерации, Федеральным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от 09.07.1998 № 124-ФЗ «Об основных гарантиях прав ребёнка в Российской Федерации», приказом Министерства образования Российской Федерации от 13.07.2001 № 2688 «Об утверждении порядка проведения смен профильных лагерей, лагерей с дневным пребыванием, лагерей труда и отдыха»          (с изменениями), постановлением Главного санитарного врача Федеральной службы по надзору в сфере защиты прав потребителей и благополучия человека от 19.04.2010 № 25 «Об утверждении СанПин 2.4.4.2599-10 «Гигиенические требования к устройству, содержанию и организации режима в оздоровительных учреждениях с дневным пребыванием детей в период каникул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Порядок определяет условия организации и проведения смен лагерей дневного пребывания (далее - лагерь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Основные понятия, используемые в Порядк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«смена лагеря дневного пребывания» - форма оздоровительной и образовательной деятельности детей в каникулярный период с пребыванием детей в дневное время и обязательной организацией их пита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«оздоровительные мероприятия»: туристские походы, экспедиции, экскурсии (путешествия), соревнования, подвижные игры и другое - важная форма гуманистического, гражданско-патриотического воспитания, расширения знаний, оздоровления и физического развития детей, подростков и молодёж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Организатор смены лагеря – учреждения, осуществляющие организацию отдыха и оздоровление детей на территории города Нефтеюганска, иные заинтересованные организации, уставные документы которых позволяют организовывать подобный вид деятельности с детьм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Смена лагеря в зависимости от направленности проводится на стационарных база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щеобразовательных учрежден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реждений дополнительного образования дет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реждений культуры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учреждений спор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реждений молодёжной политик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реждений здравоохран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чреждений социального обслужи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Организатор смены лагеря несёт ответственность в установленном законодательством Российской Федерации порядке з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еспечение жизнедеятельности смены лагер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условий, обеспечивающих жизнь и здоровье детей и сотруд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качество реализуемых программ деятельности смены лагер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ответствие форм, методов и средств при проведении смены возрасту, интересам и потребностям де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блюдение прав и свобод детей и сотрудников смены лагер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Смена лагеря проводится для детей в возрасте от 6 до 17 лет (включительно) на период летних, осенних, зимних и весенних каникул решением организатора смены по согласованию с руководством учреждения, на базе которого проводится смена лагер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Смена лагеря проводится на базе образовательных учреждений, учреждений дополнительного образования детей, учреждений культуры, учреждений спорта, учреждений молодёжной политики, учреждений здравоохранения, учреждений социального обслужив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9.Смены лагерей комплектуются из числа детей одной или нескольких общеобразовательных, спортивных, художественных школ и иных учреждений для детей и подростков, подразделяются на отряды не более 25 человек для обучающихся 1-4 классов и не более 30 человек для остальных детей и подростков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 xml:space="preserve">1.10.Содержание деятельности смены лагеря дневного пребывания определяется направленностью смены (профильной, труда и отдыха или иной направленностью) с проведением </w:t>
      </w:r>
      <w:r>
        <w:rPr>
          <w:b w:val="false"/>
          <w:color w:val="000000"/>
          <w:sz w:val="28"/>
          <w:szCs w:val="28"/>
        </w:rPr>
        <w:t>оздоровительных мероприятий (п</w:t>
      </w:r>
      <w:r>
        <w:rPr>
          <w:b w:val="false"/>
          <w:sz w:val="28"/>
          <w:szCs w:val="28"/>
        </w:rPr>
        <w:t>роведение закаливающих процедур (водные, воздушные и солнечные ванны), утренняя гимнастика, занятия физкультурой в кружках и секциях, прогулки и экскурсии, спортивные соревнования и праздники, занятия на трена</w:t>
      </w:r>
      <w:r>
        <w:rPr>
          <w:rFonts w:cs="Times New Roman" w:ascii="Times New Roman" w:hAnsi="Times New Roman"/>
          <w:b w:val="false"/>
          <w:sz w:val="28"/>
          <w:szCs w:val="28"/>
        </w:rPr>
        <w:t>жёр</w:t>
      </w:r>
      <w:r>
        <w:rPr>
          <w:b w:val="false"/>
          <w:sz w:val="28"/>
          <w:szCs w:val="28"/>
        </w:rPr>
        <w:t xml:space="preserve">ах),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b w:val="false"/>
          <w:sz w:val="28"/>
          <w:szCs w:val="28"/>
        </w:rPr>
        <w:t xml:space="preserve"> соответствии с нормам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ёнными постановлением Главного санитарного врача Федеральной службы по надзору</w:t>
      </w:r>
      <w:r>
        <w:rPr>
          <w:b w:val="false"/>
          <w:sz w:val="28"/>
          <w:szCs w:val="28"/>
        </w:rPr>
        <w:t xml:space="preserve"> в сфере защиты прав потребителей и благополучия человека от 19.04.2010 № 25 «Об утверждении СанПин 2.4.4.2599-10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Гигиенические требования к устройству, содержанию и организации режима в оздоровительных учреждениях с дневным пребыванием детей в период каникул</w:t>
      </w:r>
      <w:r>
        <w:rPr>
          <w:rFonts w:cs="Times New Roman" w:ascii="Times New Roman" w:hAnsi="Times New Roman"/>
          <w:b w:val="false"/>
          <w:sz w:val="28"/>
          <w:szCs w:val="28"/>
        </w:rPr>
        <w:t>».</w:t>
      </w:r>
      <w:r>
        <w:rPr>
          <w:b w:val="false"/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1.Продолжительность смены в оздоровительном учреждении определяется длительностью каникул и составляет в период летних каникул не менее 21 календарного дня; осенью, зимой и весной - не менее 5 рабочих дней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ерерыв между сменами в летнее время для проведения генеральной уборки и санитарной обработки учреждения составляет не менее 2 дн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2.При выборе формы и методов работы во время проведения смены лагеря, независимо от её образовательной, творческой или трудовой направленности, приоритетными должны быть оздоровительная и образовательная деятельность, направленные на развитие ребёнка (полноценное питание, медицинское обслуживание, пребывание на свежем воздухе, проведение оздоровительных, физкультурных, культурных мероприятий, организация экскурсий, походов, игр, занятий в объединениях по интересам: временных кружках, секциях, клубах, творческих мастерских и другое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3.Оптимальная наполняемость групп при организации занятий в кружках, секциях и клубах - не более 15 человек, допустимая - 20 человек (за исключением хоровых, танцевальных, оркестровых и других занятий).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Подготовка лагеря к открытию смены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Подготовка лагеря к открытию смены осуществляется в соответствии с требованиями медицинского и санитарно-гигиенического обеспечения оздоровительного отдыха, пожарной безопасности, обеспечения мер безопасности и недопущения травматизма при организации спортивно-оздоровительных и культурно-досуговых мероприятий, учебно-тренировочных занятий физической культур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варительно проводится работа с государственными инспектирующими службами по подготовке и подписанию актов готовности лагеря к приёмке дет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Требования к территории, зданиям и сооружениям, правила приёмки смены лагеря определяются соответствующими санитарно-эпидемиологи-ческими правилами, утверждёнными Главным государственным врачом Российской Федерации, применительно к данному лагерю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ез санитарно-эпидемиологического заключения о соответствии места базирования смены лагеря санитарным правилам открытие смены лагеря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.Открытие оздоровительного лагеря дневного пребывания детей осуществляется при наличии документа, подтверждающего его соответствие санитарным правилам,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ённым постановлением</w:t>
      </w:r>
      <w:r>
        <w:rPr>
          <w:b w:val="false"/>
          <w:sz w:val="28"/>
          <w:szCs w:val="28"/>
        </w:rPr>
        <w:t xml:space="preserve"> Главного санитарного врача Федеральной службы по надзору в сфере защиты прав потребителей и благополучия человека от 19.04.2010 № 25 «Об утверждении СанПин 2.4.4.2599-10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b w:val="false"/>
          <w:sz w:val="28"/>
          <w:szCs w:val="28"/>
        </w:rPr>
        <w:t>Гигиенические требования к устройству, содержанию и организации режима в оздоровительных учреждениях с дневным пребыванием детей в период каникул</w:t>
      </w:r>
      <w:r>
        <w:rPr>
          <w:rFonts w:cs="Times New Roman" w:ascii="Times New Roman" w:hAnsi="Times New Roman"/>
          <w:b w:val="false"/>
          <w:sz w:val="28"/>
          <w:szCs w:val="28"/>
        </w:rPr>
        <w:t>», на весь период каникул (весенних, летних, осенних, зимних), выданного органом, уполномоченным осуществлять государственный санитарно-эпидемиологический надзор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4.Продолжительность смены лагеря определяется соответствующими санитарно-эпидемиологическими правилами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ение продолжительности смены лагеря допускается по согласованию с </w:t>
      </w: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ым управлением Роспотребнадзора, выдавшим документ на открытие лагер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Педагогический коллектив лагеря должен быть обеспечен соответствующей для лагеря педагогической программо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Обеспечение материально-технической базы должно соответствовать содержанию педагогической программы смен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Руководитель (начальник) смены лагер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ивает общее руководство деятельностью смены лагеря, издаёт приказы и распоряжения по смене лагеря, которые регистрируются в специальном журнал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разрабатывает и (после согласования с организатором смены лагеря) утверждает должностные обязанности работников смены лагеря, знакомит их с условиями труда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роводит инструктаж персонала смены лагеря по охране труда, профилактике травматизма и предупреждению несчастных случаев с детьми (с регистрацией в специальном журнале)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ставляет график выхода на работу персонала смены лагер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ёт безопасные условия для проведения образовательной, творческой и оздоровительной работы, занятости обучающихся и воспитанников, их трудовой деятельност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есёт персональную ответственность за организацию питания детей и финансово-хозяйственную деятельность смены лагер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Заместитель руководителя по воспитательной, методической, научной работе, воспитатель (вожатый) отряда, инструктор по физической подготовке, тренер-преподаватель, педагог дополнительного образования, медицинский работник несут персональную ответственность за охрану жизни и здоровья обучающихся и воспитанник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Приёмка учреждения, на базе которого организована смена лагер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Приёмка учреждения, на базе которого организована смена лагеря, осуществляется межведомственной комиссией по приёмке готовности лагерей, в состав которой входят представители территориального управления Роспотребнадзора, государственного пожарного надзор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Председатель городской межведомственной комиссии по организации отдыха, оздоровления и занятости детей, подростков и молодёжи в каникулярный период утверждает состав членов межведомственной комиссии по приёмке готовности лагер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Приёмка учреждения осуществляется не позднее чем за 5 дней до начала смены лагеря. О дате приёмки сообщается не позднее чем за 2 дн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По результатам работы комиссии составляется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иёмке готовности лагерей дневного пребывания по форме согласно приложению к Положению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Лагерь считается принятым при условии подписания акта о приёмке оздоровительного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Приёмка лагеря осуществляется перед открытием каждой сме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Полномочия комиссии по приёмке готовности лагерей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Обязана проверить готовность лагерей к приёмке детей на каждую смену в соответствии с требованиями инспектирующих служб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Составляет акт о приёмке лагерей дневного пребывания, который утверждается заместителем главы администрации, курирующим социальные вопрос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Заключительные положения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Результаты деятельности комиссии по приёмке готовности лагерей рассматриваются на заседании межведомственной комиссии по организации отдыха, оздоровления и занятости детей, подростков и молодёжи в каникулярный пери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Межведомственная комиссия по организации отдыха, оздоровления и занятости детей и молодёжи в каникулярный период вправе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инять решения по разногласиям, возникшим в ходе приёмки лагер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запретить открывать смены лагерей при обнаружении нарушений, связанных с обеспечением безопасности детей при организации отдых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иёма готовности </w:t>
      </w:r>
    </w:p>
    <w:p>
      <w:pPr>
        <w:pStyle w:val="ConsPlusNormal"/>
        <w:widowControl/>
        <w:numPr>
          <w:ilvl w:val="0"/>
          <w:numId w:val="0"/>
        </w:numPr>
        <w:ind w:left="4962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агерей дневного пребывания детей для проведения оздоровительных </w:t>
      </w:r>
    </w:p>
    <w:p>
      <w:pPr>
        <w:pStyle w:val="ConsPlusNormal"/>
        <w:widowControl/>
        <w:numPr>
          <w:ilvl w:val="0"/>
          <w:numId w:val="0"/>
        </w:numPr>
        <w:ind w:left="4962" w:hanging="0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мероприятий в каникуляр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Утверждаю:</w:t>
      </w:r>
    </w:p>
    <w:p>
      <w:pPr>
        <w:pStyle w:val="ConsPlusNonformat"/>
        <w:widowControl/>
        <w:ind w:left="496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ConsPlusNonformat"/>
        <w:widowControl/>
        <w:ind w:left="496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_____________ С.И.Нечае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«____» ____________ 20__го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ёмке готовности лагерей дневного пребывания дете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т «___» _______________ 20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Организация (наименование, адрес)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Фамилия, имя, отчество руководителя лагеря: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миссия в составе: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ела приёмку оздоровительного учрежд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Лагерь расположен (адрес):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Вместимость в смену: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Количество смен: 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Наличие списков детей: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Режим работы лагеря: 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Спальные помещения располагаются в 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,   количество   мест   в  спальных комнатах ______________, площадь  в кв.м. на одного ребёнка 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Наличие  и  готовность  к  эксплуатации  основных и вспомогательных помещений     (акты     технического     состояния,     акты     испытания)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Наличие   и   готовность   к  работе  источников  водоснабжения  и канализации: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Тип освещения (люминесцентное, СК-30 к др.):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ы ли помещения по норме: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Помещения  медицинского  назначения  (состав,  площадь,  состояние готовности) _______________________________________,  наличие  медицинского оборудования ____________________________________, аптечка 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Пищеблок.  Число  мест  в обеденном зале _____________, площадь на одно посадочное место ____________, обеспечение мебелью __________________, наличие  подводки горячей и холодной воды ко всем моечным ваннам, раковинам ________________,  наличие  моечных  ванн,  раковин _____________,  наличие электрокипятильника ___________________________,  обеспеченность  пищеблока инвентарём, оборудованием, посудой ________________, наличие  и исправность холодильного  и  технологического  оборудования  _____________,  готовность пищеблока  к  эксплуатации _____________________________, условия  хранения продуктов  (скоропортящихся,  сухих,  овощей) _______________ готовность  к эксплуатации 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2.Состояние территории лагеря (ограждение, ремонт помещений, наличие и содержание малых архитектурных форм):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3.Сооружения  для  занятий  физкультурой  и спортом, их оборудование (перечень,   количество,   размеры,  соответствие  санитарным  требованиям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4.Наличие бассейна или водоёма, организация купания в соответствии с требованиями  санитарных  планов  (акт  обследования Водолазно-спасательной станции)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.Наличие   акта  обследования  технического  состояния  спортивных сооружений и снарядов, мачт для подъёма флагов, элементов мелких сооружений (трибун, беседок, столов для игр) 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Наличие технических средств, их состояни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3683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лич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7.Обеспечение жёстким инвентарём ___________________________________, мягким  инвентарём ___________________________,  средствами  индивидуальной защиты _____________________________________, смывающими и обезвреживающими средствами 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8.Укомплектованность   штата   (количество)   педагогов-воспитателей ___________________,  инструкторов  по физической культуре и плаванию __________________________, административно-хозяйственного и обслуживающего персонала пищеблока (медицинское обеспечение) 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9.Наличие   договора   о   вывозе  пищевых  отходов,  мусора  (дата заключения, номер, наименование организации) 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0.Наличие  договора  на  охрану  территории (дата заключения, номер, наименование организации)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1.Организация   охраны   труда.   Наличие   приказа   о  назначении ответственного   за  организацию  безопасного  ведения  работ,  обеспечение безопасных  условий  отдыха  детей ______________________________,  наличие удостоверений  о  прохождении  обучения  по  охране труда в учреждениях  дополнительного  образования  руководителей оздоровительных  учреждений  и ответственных по охране труда (удостоверение от ____________ № _____), наличие протокола проверки знаний по охране труда работников лагеря от _______ № _____, наличие кабинета или уголка по охране труда _______, наглядной агитации (плакаты): по оказанию первой доврачебной помощи пострадавшему _______, по безопасным ведениям игр, занятиям спортом, тренировкам _______________, пожарной и электробезопасности ______________, наличие перечня  инструкций  по  охране труда __________, наличие журналов: вводного инструктажа __________, инструктажа на рабочем месте для персонала __________________, инструктажа по безопасности детей ______________, учёта инструкций  по  охране  труда ______, проверки знаний у персонала на первую группу по электробезопасности 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2.Наличие протокола проверки защитного заземления электрооборудования изоляции электропроводов, а также заземляющих устройств молниезащиты от ________ № 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3.Сведения   о   прохождении   медицинских   осмотров   персоналом лагеря: 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4.Замечания комиссии: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ключение: Лагерь ____________________________________ к открытию смены гото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членов комиссии: 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:  акт  составляется  в  трёх экземплярах.</w:t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Приложение № 2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к постановлению</w:t>
      </w:r>
    </w:p>
    <w:p>
      <w:pPr>
        <w:pStyle w:val="ConsPlusNormal"/>
        <w:widowControl/>
        <w:ind w:left="5664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26.04.2011 № 979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здания безопасных условий при выезде организованных групп детей до места отдыха и обратно в каникулярный период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Порядок создания безопасных условий при выезде организованных групп детей до места отдыха и обратно в каникулярный период (далее - Порядок) разработан в соответствии постановлением Правительства Ханты-Мансийского автономного округа – Югры от 27.01.2010 № 21-п «О Порядке организации отдыха и оздоровления детей, проживающих в Ханты-Мансийском автономном округе – Югре» (в ред. постановления Правительства Ханты-Мансийского автономного округа – Югры от 09.04.2010 № 94-п), постановлением Правительства Ханты-Мансийского автономного округа – Югры                 от 23.12.2010 № 377-п «О внесении изменений в отдельные постановления правительства Ханты-Мансийского автономного округа – Югры, регулирующие вопросы организации отдыха и оздоровления детей, проживающих                       в Ханты-Мансийском автономном округе – Югре», приказом                            Ханты-Мансийского автономного округа – Югры от 31.12.2010                          № 558-р/1093/52/301/01-12549/290/1445/85 «О требованиях к перевозкам автомобильным транспортом организованных групп детей до места проведения спортивных, оздоровительных, культурно-массовых и иных мероприятий по всему маршруту следования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Организованная группа детей – это группа, состоящая из 5 и более детей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Организаторами выезда организованных группы детей до места отдыха и обратно (далее - организатор выезда) явля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обедитель конкурса муниципального заказа, согласно итогам конкурса муниципального заказа, на основании заключенного муниципального контрак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обретени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тёвок 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наторно-оздоровительные лагеря круглогодичного действия,  для детей в возрасте от 6 до 17 лет, проживающих на территории города Нефтеюганск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партамент по социальным вопросам администрации город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партамент образ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При организации перевозок организованных групп детей до места отдыха и обратно необходимо руководствоваться рекомендациями по безопасности при перевозке железнодорожным транспортом, разработанными в соответствии с санитарно-эпидемиологическими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СП 2.5.1277-03), приказом Ханты-Мансийского автономного округа – Югры от 31.12.2010                        № 558-р/1093/52/301/01-12549/290/1445/85 «О требованиях к перевозкам автомобильным транспортом организованных групп детей до места проведения спортивных, оздоровительных, культурно-массовых и иных мероприятий по всему маршруту следования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В состав организованных групп детей, направляющихся на отдых в оздоровительные учреждения, включаются дети, прошедшие медицинский осмотр. При выявлении ребёнка с признаками заболевания в острой форме во время посадки на предоставленный транспорт или в пути следования данный ребёнок должен быть госпитализирован. Посадка больных детей запрещаетс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К сопровождению организованных групп детей допускаются лица не моложе 23 лет, имеющие среднее специальное или высшее педагогическое образование, стаж работы не менее 1 года, владеющие формами и методами работы с детьми и подростками, коммуникативными навыками, обладающие качествами ответственности, внимательности, мобильности, умением действовать в чрезвычайных обстоятельствах, иметь навыки оказания первой медицинской помощ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Сопровождающими группы детей могут быть лица, удовлетворяющие требованиям данного Порядка, которым, с их согласия, организатор выезда организованных групп детей (администрация учреждения) доверяет руководство группой детей и доставку их к месту отдыха и обра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Права и обязанности организатора выезда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 выезда группы детей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Несёт ответственность за обеспечение безопасных условий в пути следования организованных групп детей до места отдыха и обрат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рганизатор выезда группы детей не позднее пяти рабочих дней до назначенного срока перевозки направляет заявку в медицинское учреждение на выделение квалифицированного медицинского работник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сопровождения организованных групп детей, выезжающих к месту отдыха и обратно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Организатор выезда группы детей не позднее пяти рабочих дней до назначенного срока перевозки направляет заявку в Госавтоинспекцию на выделение патрульного автомобиля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сопровождения организованных групп детей, выезжающих к месту отдыха и обратно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Издаёт приказ о сопровождении группы детей до места отдыха и обратно, а также при выезде (выходе) группы детей на городские спортивно-оздоровительные или культурно-массовые мероприятия, с учётом должностных обязанностей сопровождающего группы детей, направляющихся на отдых в оздоровительные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Берёт под личный контроль сопровождение групп детей до места отдыха и обратно, не допускает случаев нахождения с сопровождающим его собственных детей младше 7 ле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Организует и проводит родительские собрания по организации выезда группы детей до места отдыха, учитывая информирование по соблюдению детьми правил безопасности в пути след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Проводит инструктажи с сопровождающими по безопасности, профилактике травматизма, предупреждению терроризма и несчастных случаев с детьми в пути следования с отметкой в журнале инструктажа на рабочем мест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Обеспечивает комплектование групп детей по направлениям отдых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При нахождении в пути свыше одних суток организует полноценное горячее питание дет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Представляет сопровождающему лицу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писок детей, утверждённый руководителем и заверенный печать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акет необходимых документов для оздоровительного учрежд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кумент, подтверждающий личность ребёнка, санаторно-курортную карту или медицинскую справку, копию страхового медицинского полиса, путёвки, проездные документы (билеты);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ирует о маршруте следования группы, контактных телефонах организаторов отдыха и администрации оздоровительного учреждения, где будет организован отдых дет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Права и обязанности сопровождающег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провождающий группы детей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Присутствует на родительском собрании, которое проводит организатор выезда группы детей, направляющихся на отдых в оздоровительные учрежде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Оказывает необходимую помощь организатору выезда группы детей при комплектовании группы, сборе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Несёт ответственность за охрану жизни и здоровья детей в пути следования до места отдыха с момента посадки детей родителями или их законными представителями в предоставленный транспорт и до передачи детей представителям оздоровительного учреждения и в обратном направлении: с момента посадки детей представителями оздоровительного учреждения в предоставляемый транспорт от места отдыха и до передачи детей родителям или их законным представителям в пункте назначения встречи дет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Информирует организатора выезда группы детей о доставке детей до места отдыха и отправке группы детей обратн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По возвращении группы детей из оздоровительного учреждени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озвращает организатору выезда группы детей обратные талоны путёвок, проездные документы (билеты), список отдохнувших дет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аёт детей и документы, удостоверяющие личность ребёнка, родителям или их законным представителя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Обязанности родителей детей, направляющихся на отдых в оздоровительные учреждения, или их законных представителей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дители детей, направляющихся на отдых в оздоровительные учреждения, или их законные представител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Дают согласие на выезд ребёнка и его сопровождени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Представляют организатору выезда группы детей необходимые документы для комплектования группы и копию квитанции об оплате проезд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Своевременно доставляют ребёнка в пункт сбора группы детей, направляющихся на отдых в оздоровительные учрежд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тречают ребёнка по возвращении с отдых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Об ухудшении состояния здоровья ребенка в период сбора группы детей для отправления на отдых в оздоровительные учреждения немедленно сообщают организатору выезда группы детей.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52">
    <w:altName w:val="Courier New"/>
    <w:charset w:val="00"/>
    <w:family w:val="decorative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 New Roman" w:hAnsi="Times New Roman" w:cs="Times New Roman"/>
      <w:bCs/>
      <w:spacing w:val="-1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 w:val="fals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rFonts w:ascii="Pragmatica;Times New Roman" w:hAnsi="Pragmatica;Times New Roman" w:cs="Pragmatica;Times New Roman"/>
      <w:b/>
    </w:rPr>
  </w:style>
  <w:style w:type="character" w:styleId="Style12">
    <w:name w:val="Нижний колонтитул Знак"/>
    <w:basedOn w:val="Style10"/>
    <w:qFormat/>
    <w:rPr>
      <w:rFonts w:ascii="Pragmatica;Times New Roman" w:hAnsi="Pragmatica;Times New Roman" w:cs="Pragmatica;Times New Roman"/>
      <w:b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  <w:szCs w:val="24"/>
    </w:rPr>
  </w:style>
  <w:style w:type="paragraph" w:styleId="1">
    <w:name w:val="Стиль1"/>
    <w:basedOn w:val="Normal"/>
    <w:qFormat/>
    <w:pPr/>
    <w:rPr>
      <w:rFonts w:ascii="Times New Roman" w:hAnsi="Times New Roman" w:cs="Times New Roman"/>
      <w:b w:val="false"/>
      <w:sz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b w:val="false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B52;Courier New" w:hAnsi="B52;Courier New" w:cs="B52;Courier New"/>
      <w:b w:val="false"/>
      <w:sz w:val="72"/>
      <w:szCs w:val="7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BodyText21">
    <w:name w:val="Body Text 21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b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95046;fld=134" TargetMode="External"/><Relationship Id="rId7" Type="http://schemas.openxmlformats.org/officeDocument/2006/relationships/hyperlink" Target="consultantplus://offline/main?base=RLAW926;n=59651;fld=134;dst=100103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yperlink" Target="consultantplus://offline/main?base=LAW;n=108070;fld=134;dst=100013" TargetMode="Externa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4:39:00Z</dcterms:created>
  <dc:creator>HOME</dc:creator>
  <dc:description/>
  <cp:keywords/>
  <dc:language>en-US</dc:language>
  <cp:lastModifiedBy>Вадим</cp:lastModifiedBy>
  <cp:lastPrinted>2011-04-13T13:33:00Z</cp:lastPrinted>
  <dcterms:modified xsi:type="dcterms:W3CDTF">2012-09-19T03:54:00Z</dcterms:modified>
  <cp:revision>45</cp:revision>
  <dc:subject/>
  <dc:title/>
</cp:coreProperties>
</file>