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3048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48"/>
          <w:szCs w:val="48"/>
        </w:rPr>
        <w:tab/>
        <w:tab/>
        <w:t xml:space="preserve"> 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4.2011 </w:t>
        <w:tab/>
        <w:tab/>
        <w:tab/>
        <w:tab/>
        <w:tab/>
        <w:tab/>
        <w:tab/>
        <w:tab/>
        <w:tab/>
        <w:tab/>
        <w:t xml:space="preserve">          № 983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/>
      </w:pPr>
      <w:r>
        <w:rPr>
          <w:sz w:val="28"/>
          <w:szCs w:val="28"/>
        </w:rPr>
        <w:t>О  проведении   месячника  по  санитарной   очистке,  благоустройству и озеленению города, зон индивидуальной застройки, территорий предприятий и организаций</w:t>
      </w:r>
    </w:p>
    <w:p>
      <w:pPr>
        <w:pStyle w:val="Normal"/>
        <w:rPr>
          <w:spacing w:val="12"/>
        </w:rPr>
      </w:pPr>
      <w:r>
        <w:rPr>
          <w:spacing w:val="12"/>
        </w:rPr>
        <w:t xml:space="preserve">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ами Российской Федерации от 03.03.1999 № 52-ФЗ «О санитарно-эпидемиологическом благополучии населения», от 06.10.2003            № 131-ФЗ «Об общих принципах организации местного самоуправления в Российской Федерации», с целью наведения должного санитарного порядка, а также повышения уровня благоустройства и озеленения на территории города зон индивидуальной застройки, терри</w:t>
        <w:softHyphen/>
        <w:t>торий предприятий и организаций (далее - хозяйствующие субъекты)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есячник по санитарной очистке, озеленению и благо</w:t>
        <w:softHyphen/>
        <w:t>устройству микрорайонов города, зон индивидуальной застройки, терри</w:t>
        <w:softHyphen/>
        <w:t>торий хозяйствующих субъектов, независимо от орга</w:t>
        <w:softHyphen/>
        <w:t>низационно-правовой формы,            с 30 апреля по 30 ма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Руководителям хозяйствующих субъектов очистить от мусора и твёрдых бытовых отходов закрёпленные тер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Обновить покраску фасадов административных и производственных зданий, офисов и ограждени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Управляющим компаниям,  товариществам собственников жилья, организациям, имеющим на своём балансе жилищный фонд или временное жильё, органам общественной самодеятельности, находящимся в зонах индивидуальной застройки, произвести очистку прилегающей территории от мусора и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Открытому акционерному обществу «Юганскводоканал»</w:t>
        <w:br/>
        <w:t>(Кардымон В.Б.), открытому акционерному обществу «Югансктранстеплосервис» (Легченко С.В.), Нефтеюганскому цеху комплексного технического обслуживания Ханты-Мансийского  районного узла связи открытого акционерного общества «Ростелеком» (Ковалевич А.П.), Нефтеюганскому цеху связи Приобского филиала открытого акционерного общества «Региональный технический центр» (Габель И.Д.) после проведения плановых работ и ликвидации аварий на инженерных коммуникациях провести необходимые работы по восстановлению смотровых колодцев, тепловых камер, дорожных покрытий, зелёных наса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Заместителю главы администрации города  С.И.Нечаевой организовать проведение работ по наведению должного порядка на территориях образовательных учреждений, культуры, спорта и здравоо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В рамках месячника по санитарной очистке, благоустройству и озеленению города, зон индивидуальной застройки, территорий предприятий и организаций провести 30.04.2011 и 21.05.2011общегородской суббот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 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3:00Z</dcterms:created>
  <dc:creator>user01</dc:creator>
  <dc:description/>
  <cp:keywords/>
  <dc:language>en-US</dc:language>
  <cp:lastModifiedBy>mash_buro</cp:lastModifiedBy>
  <cp:lastPrinted>2011-04-22T10:25:00Z</cp:lastPrinted>
  <dcterms:modified xsi:type="dcterms:W3CDTF">2011-04-27T12:10:00Z</dcterms:modified>
  <cp:revision>19</cp:revision>
  <dc:subject/>
  <dc:title/>
</cp:coreProperties>
</file>