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7645</wp:posOffset>
            </wp:positionH>
            <wp:positionV relativeFrom="paragraph">
              <wp:posOffset>-200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4.2011 </w:t>
        <w:tab/>
        <w:tab/>
        <w:tab/>
        <w:tab/>
        <w:tab/>
        <w:tab/>
        <w:tab/>
        <w:tab/>
        <w:tab/>
        <w:tab/>
        <w:tab/>
        <w:t xml:space="preserve">    № 9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роприятий, приуроченных 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ой экологической акции «Спасти и сохрани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 привлечения общественности к решению вопросов охраны окружающей среды, формирования экологической культуры населения города Нефтеюганска и в соответствии с постановлением Правительства Ханты-Мансийского автономного округа - Югры от 29.11.2007 № 298-п  «О Международной экологической акции «Спасти и сохранить» в Ханты-Мансийском автономном округе - Югре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овести с 27.05.2011 по 17.06.2011 в городе Нефтеюганске мероприятия, приуроченные 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Международной экологической акции «Спасти и сохранить» (далее - Ак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лан мероприяти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предприятиям и организациям, осуществляющим свою деятельность на территории города Нефтеюганска, принять участие в  проведении 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4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Контроль за выполнением постановления возложить на заместителя главы администрации  города С.П.Сивк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города                                                             И.Г.Батрако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администрации города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от </w:t>
      </w:r>
      <w:r>
        <w:rPr>
          <w:sz w:val="28"/>
          <w:szCs w:val="28"/>
        </w:rPr>
        <w:t>27.04.2011 № 984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приуроченных 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ой экологической а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асти и сохранить»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1494"/>
        <w:gridCol w:w="1686"/>
        <w:gridCol w:w="2460"/>
        <w:gridCol w:w="39"/>
        <w:gridCol w:w="2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 познавательных программ для подростков и молодё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ные выставк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Во саду ли, в огороде» для участников клуба «Ветеран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Лира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Открываем дачный сезон» для участников клуба «Ветеран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егкоатлетический кросс, посвящённый «Всемирному дню без табак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Нефтяник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молодёжно-трудового отряда «Эколог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 молодёжных инициати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клуба молодых семей «Семейная аллея» - высадка семейных цветочных клумб на территории МУ «Центр молодёжных инициатив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 молодёжных инициатив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 «Глобальные проблемы экологии» с учащимися учреждений спортивной направл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 молодёжных инициатив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учреждений спортивной направленности  (посадка цветов, деревье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Чистый ручей» по проблеме загрязнения рек, озё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м, в котором мы живём» - праздник 2 микрорайон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крорайон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ареева Г.А.)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десант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юбимому городу – чистый  берег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довой десант «Двор, в котором я жив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ы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  <w:tab/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отоконкурс «Чистый взгля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рисованных экологических фильмов, видеороликов «Природа. Человек. Будуще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экологических газет «Природа и М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экологических плакатов «Эта хрупкая планет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Мой Нефтеюганс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интеллектуально-познавательная игра по станциям для 5-8 классов «Экологическое ассорт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интеллектуально-познавательная  игра «Радуг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«Экология – творчество – д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рисованных экофильмов, видеорол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рода.Человек.Будуще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онкурс подел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ОУ ДОД «ДДТ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еева Г.А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идеороликов «Я – житель планеты Земл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экологических плакатов «мир заповедной приро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6»</w:t>
              <w:tab/>
              <w:tab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Мы - твои друзья, природ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-тур «Живая природ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Флора и фауна Югр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ая конференция «Югра – территория экологического неравнодуши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5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аженц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Прогимназ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общество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Чистый дв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tabs>
                <w:tab w:val="clear" w:pos="708"/>
                <w:tab w:val="center" w:pos="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ицей № 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Не засоряйте природу!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ДОД «Пои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-викторина «Лучший знаток экологии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3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фоторабот «Мир, в котором я живу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3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, плакатов «Наш дом – планета Земл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3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оохранная акция по высадке саженцев кедра в рамках экологического проекта «Кедросад в Нефтеюган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Цветущий са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18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ресс-опрос жителей 1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а, 11б  микрорайонов города «Экология сегодняшнего дн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Начальная школа № 4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проекта «Бросовому материалу – вторую жизн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5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ллажа «Про  зелёные леса и лесные чудес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книги «Мой чистый дом - Югр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торина «Я, ты, он, она, вместе - чистая Югра!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развле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в защиту прир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«Что происходит с мусор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6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деофильма «Наш край -  Юг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елегазет «По страницам Красной книги ХМА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1-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14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ция «Школьный огор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14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ция «Кедр» (высадка кедра на территории школ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tabs>
                <w:tab w:val="clear" w:pos="708"/>
                <w:tab w:val="center" w:pos="735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СОШ № 1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алыши за чистоту детских площадок» (развешивание листовок на игровых площадках; выпуск экологических плакатов о соблюдении правил выгула домашних животных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7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Растут цветы для красоты» (привлечение внимания жителей к проблеме разорения цветников в детском саду неорганизованными деть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7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ий праздник «Сохраним планет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17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а цветов «Цветочная карусель»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13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ая акция «Опасный огон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5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цве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2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рисунков  на асфальте «Мир вокруг на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торина «Что? Где? Когда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«Наше дерево», «Вода вокруг нас», «Экологическая поч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ярмарка скворечников «Птицам мы поможем -расселить их сможем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День Земли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8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сади дере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8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зентация экологиче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а «Моё дерев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12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Сделаем город зелёным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tabs>
                <w:tab w:val="clear" w:pos="708"/>
                <w:tab w:val="center" w:pos="639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ад № 12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4"/>
                <w:szCs w:val="24"/>
              </w:rPr>
              <w:t>Театрализованное экологическое представл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tabs>
                <w:tab w:val="clear" w:pos="708"/>
                <w:tab w:val="center" w:pos="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ая акция «Зелёный горо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чальная школа № 24»     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ая тропа «Береги природу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чальная школа № 24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презентаций «Знай и охраняй родную природу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СОШ № 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- 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овщикова Т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несанкционированных свал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льников Д.В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городского суб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4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льников Д.В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адка дерев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льников Д.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Г МУ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ниверсал 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усаров С.М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смотра в весенне-летний период предприятий, находящихся на правом берегу протоки Юганская Об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ый берег протоки Юганская Обь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льников Д.В.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7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626" w:gutter="0" w:header="709" w:top="1134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02:00Z</dcterms:created>
  <dc:creator>Proffi</dc:creator>
  <dc:description/>
  <cp:keywords/>
  <dc:language>en-US</dc:language>
  <cp:lastModifiedBy>mash_buro</cp:lastModifiedBy>
  <cp:lastPrinted>2011-04-27T18:19:00Z</cp:lastPrinted>
  <dcterms:modified xsi:type="dcterms:W3CDTF">2011-04-27T12:21:00Z</dcterms:modified>
  <cp:revision>157</cp:revision>
  <dc:subject/>
  <dc:title/>
</cp:coreProperties>
</file>