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9.04.2012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40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в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от 10.02.2012 № 310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деятельности координационного совета по развитию малого и среднего предпринимательства, рассмотрев протокол заседания координационного совета по развитию малого и среднего предпринимательства при администрации города от 14.03.2012 № 1,  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 2 к постановлению администрации города от 10.02.2010 № 310 «О создании координационного совета по развитию малого и среднего предпринимательства при администрации города Нефтеюганска» изложить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Л.Н.Прудиус</w:t>
      </w:r>
    </w:p>
    <w:p>
      <w:pPr>
        <w:pStyle w:val="BodyText2"/>
        <w:rPr/>
      </w:pPr>
      <w:r>
        <w:rPr/>
        <w:t xml:space="preserve">23 77 68  </w:t>
      </w:r>
    </w:p>
    <w:p>
      <w:pPr>
        <w:pStyle w:val="BodyText2"/>
        <w:ind w:left="5664" w:firstLine="708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>
          <w:b w:val="false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b w:val="false"/>
          <w:sz w:val="28"/>
          <w:szCs w:val="28"/>
        </w:rPr>
        <w:t>орода</w:t>
      </w:r>
    </w:p>
    <w:p>
      <w:pPr>
        <w:pStyle w:val="Normal"/>
        <w:ind w:left="2832" w:firstLine="708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9.04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40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5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ционного совета по развитию малого и среднего предпринимательства при администрации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Арчиков Вячеслав Акиндинович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чалов Сергей 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/>
            </w:pPr>
            <w:r>
              <w:rPr>
                <w:i w:val="false"/>
                <w:sz w:val="28"/>
                <w:szCs w:val="28"/>
              </w:rPr>
              <w:t xml:space="preserve">Патракова Елена Александровна 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глава администрации города, 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заместитель главы администрации города, заместитель председател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-главный специалист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лены координационного совета: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ндреев Сергей Васи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Югры», индивидуальный предприниматель (по согласованию)</w:t>
            </w:r>
          </w:p>
        </w:tc>
      </w:tr>
      <w:tr>
        <w:trPr>
          <w:trHeight w:val="80" w:hRule="atLeast"/>
        </w:trPr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убровская Елена Васил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машев Василий Вита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Югры», директор общества с ограниченной ответственностью «Прайс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член правл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округа - Югры, директор общества с ограниченной ответственностью «Сирена»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еленцова Ольга Юр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лыченко Ольга Анатольевна</w:t>
            </w:r>
          </w:p>
        </w:tc>
        <w:tc>
          <w:tcPr>
            <w:tcW w:w="6600" w:type="dxa"/>
            <w:tcBorders/>
          </w:tcPr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/>
            </w:pPr>
            <w:r>
              <w:rPr>
                <w:szCs w:val="28"/>
              </w:rPr>
              <w:t>-руководитель Нефтеюганского отделения Ханты-Мансийского регионального отделения Общероссийской общественной организации малого и среднего предпринимательства «Опора России», генеральный директор общества с ограниченной ответственностью «Торговый дом «Янтарь»  (по согласованию)</w:t>
            </w:r>
          </w:p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/>
            </w:pPr>
            <w:r>
              <w:rPr>
                <w:szCs w:val="28"/>
              </w:rPr>
              <w:t>-директор региональной общественной организации «Союз предпринимателей Югры» Ханты-Ман-сийского автономного   округа - Югры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одич Александр 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одюк  Ирина Михайло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новалова Аурика Евгень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редседатель правления региональной общест-венной организации «Союз предпринимателей Югры» Ханты-Мансийского   автономного   округа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иректор  общества с ограниченной ответственностью ПТК «Техно-Альянс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(по согласованию)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индивидуальный предприниматель, руководитель такси «Рено+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удиус Любовь Никола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одионов Алексе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вопросам предпри-нимательства и трудовым отношениям департамента по делам администрации города Нефтеюганск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-член правления </w:t>
            </w:r>
            <w:r>
              <w:rPr>
                <w:b w:val="false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окру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 - Югры,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енеральный директор  общества с ограниченной ответственностью ГТК «ПасАвто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тёпкин Владимир Павло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алевич Алексей Никола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икулина Еле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ладимировна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айхутдинов Ринат Гали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арабарина Светлана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член Ханты-Мансийского окружного регионального  отделения Общероссийской общественной организации «Деловая Россия», директор общества с ограниченной ответственностью «Новые технологии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едседатель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Ханты-Мансийского   автономного   округ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– Югры», индивидуальный предприниматель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бщества с ограниченной ответственностью «Деловой Центр»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го отделения по Ханты-Мансийскому автономному округу – Югре Межрегиональной общественной организации «Ассоциация молодых предпринимателей», генеральный директор общества с ограниченной ответственностью «Новый континент» (по согласованию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аместитель директора департамента по делам администрации города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окин Сергей Владими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Югры», генеральный директор  общества с ограниченной ответственностью ИТЦ «Консультант-Сервис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i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06:00Z</dcterms:created>
  <dc:creator>USER</dc:creator>
  <dc:description/>
  <cp:keywords/>
  <dc:language>en-US</dc:language>
  <cp:lastModifiedBy>Mash_buro</cp:lastModifiedBy>
  <cp:lastPrinted>2012-03-29T12:45:00Z</cp:lastPrinted>
  <dcterms:modified xsi:type="dcterms:W3CDTF">2012-04-19T11:26:00Z</dcterms:modified>
  <cp:revision>19</cp:revision>
  <dc:subject/>
  <dc:title>ГЛАВА  ГОРОДА  НЕФТЕЮГАНСКА</dc:title>
</cp:coreProperties>
</file>