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2095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suppressAutoHyphens w:val="true"/>
        <w:ind w:firstLine="72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suppressAutoHyphens w:val="true"/>
        <w:ind w:firstLine="720"/>
        <w:jc w:val="both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25.04.2012 </w:t>
        <w:tab/>
        <w:tab/>
        <w:tab/>
        <w:tab/>
        <w:tab/>
        <w:tab/>
        <w:tab/>
        <w:tab/>
        <w:tab/>
        <w:tab/>
        <w:t xml:space="preserve">          № 1076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-пальной услуги «Информирование населения о порядке (основания, условия) предоставления специализированного жилищного фонда, находящегося в муниципальной собственности города Нефтеюганск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                «Об организации предоставления  государственных и муниципальных услуг», постановлением администрации города Нефтеюганска от 22.02.2012 № 410  «Об утверждении перечней муниципальных услуг города Нефтеюганска», распоряжением администрации города Нефтеюганска от 16.03.2011 № 44-р               «О порядке разработки и утверждения административных регламентов предоставления муниципальных услуг» (с изм. на 22.07.2011 № 470-р), в целях повышения эффективности и качества предоставления муниципальных услуг департаментом жилищно-коммунального хозяйства администрации города  Нефтеюганска постановляю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муниципальной услуги «Информирование населения о порядке (основания, условия) предоставления специализированного жилищного фонда, находящегося в муниципальной собственности города Нефтеюганска»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Заместителю главы администрации города С.В.Мочалову направить постановление главе города В.А.Бурчевскому для обнародования (опубли-кования) и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pacing w:val="-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01340</wp:posOffset>
            </wp:positionH>
            <wp:positionV relativeFrom="paragraph">
              <wp:posOffset>3930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.А.Сусл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2 16 96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uppressAutoHyphens w:val="tru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12 № 1076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Информирование населения о порядке  (основания, условия) предоставления специализированного жилищного фонда, находящегося в муниципальной собственности города Нефтеюганска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Цели разработки административного регламен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Информирование населения о порядке (основания, условия) предоставления специализированного жилищного фонда, находящегося в муниципальной собственности города Нефтеюганска» (далее - муниципальная услуга) разработан в целях обеспечения права граждан на получение объективной информации в устной, письменной и электронной форме, повышения качества, эффективности и результативности предоставления муниципальной услуги по представлению информации о порядке (основания, условия) предоставления специализированного жилищного фонда, находящегося в муниципальной собственности города Нефтеюганс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Получателем муниципальной услуги является физическое и (или) юридическое лицо (далее - заявитель).</w:t>
      </w:r>
    </w:p>
    <w:p>
      <w:pPr>
        <w:pStyle w:val="Normal"/>
        <w:tabs>
          <w:tab w:val="clear" w:pos="708"/>
          <w:tab w:val="left" w:pos="1500" w:leader="none"/>
          <w:tab w:val="left" w:pos="576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Информация по всем вопросам, касающимся муниципальной услуги, предоставляется специалистами отдела учёта и предоставления жилья Департамента жилищно-коммунального хозяйства администрации города Нефтеюганска (далее – Департамент). Отдел учёта и предоставления жилья Департамента находится по адресу: 628000, Тюменская область, Ханты-Мансийский автономный округ - Югра, город Нефтеюганск, 9 микрорайон,             27 дом, помещение № 53/54, каб № 2.</w:t>
      </w:r>
    </w:p>
    <w:p>
      <w:pPr>
        <w:pStyle w:val="Normal"/>
        <w:suppressAutoHyphens w:val="true"/>
        <w:ind w:firstLine="720"/>
        <w:jc w:val="both"/>
        <w:rPr/>
      </w:pPr>
      <w:r>
        <w:rPr>
          <w:i/>
          <w:sz w:val="28"/>
          <w:szCs w:val="28"/>
        </w:rPr>
        <w:t>Контактный телефон отдела учёта и предоставления жилья Департамента: 8 (3463) 22 16 96</w:t>
      </w:r>
      <w:r>
        <w:rPr/>
        <w:t>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076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ind w:left="-14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Часы работы 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ind w:left="-14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uppressAutoHyphens w:val="tru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ind w:left="-14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ind w:first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7.00 часов</w:t>
            </w:r>
          </w:p>
          <w:p>
            <w:pPr>
              <w:pStyle w:val="Style15"/>
              <w:suppressAutoHyphens w:val="true"/>
              <w:spacing w:before="0" w:after="0"/>
              <w:ind w:first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 часов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ind w:left="-14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ind w:left="-14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ind w:left="-14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ind w:left="-14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предоставлению муниципальной услуги, размещаемая в местах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деле учета и предоставления жилья департамента жилищно-коммунального хозяйства размещается следующая информация о предоставлении муниципальной услуг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кст административного регламент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счерпывающий перечень документов, необходимых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лная контактная информация об отделе учета и предоставления жилья департамента жилищно-коммунального хозяйств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форма заявления на предоставление муниципальной услуги согласно приложению № 1 к настоящему административному регламенту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ая контактная информация об отделе учета и предоставления жилья Департамента (адрес официального сайта администрации города Нефтеюганска в сети Интернет (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ugan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, на котором размещается информация о муниципальной услуге, адрес электронной почты, телефоны сотрудников, местоположение, почтовый адрес, график работы специалистов департамента, ответственных за предоставление муниципальной услуги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очтовый адрес для направления заявлений: 628309, Ханты-Мансийский автономный округ - Югра, город Нефтеюганск, ул.Строителей, строение № 4, электронный адрес: </w:t>
      </w:r>
      <w:r>
        <w:rPr>
          <w:sz w:val="28"/>
          <w:szCs w:val="28"/>
          <w:lang w:val="en-US"/>
        </w:rPr>
        <w:t>ORGPugan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00" w:leader="none"/>
          <w:tab w:val="left" w:pos="576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Порядок получения консультаций по предоставлению муниципальной услуг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ции по вопросам, связанным с предоставлением муниципальной услуги даются специалистами Департамент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Консультации предоставляются при личном обращении заявителей, посредством телефонной связи, а также через письменные обращения заявителей, в том числе в электронной фор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ы Департамента, подробно, в вежливой (корректной) форме информируют заявителей по интересующим их вопросам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Консультирование заявителей осуществляется по следующим вопросам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 порядке (основания, условия) предоставления специализированного жилищного фонда, находящегося в муниципальной собственности города Нефтеюганск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исьменные разъяснения по предоставлению муниципальной услуги осуществляются в порядке, установленном нормативными правовыми актами Российской Федерации, Ханты-Мансийского автономного округа – Югры, муниципальным правовым актам города Нефтеюганск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ри ответах на письменные обращения заявителей специалисты Департамента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-обеспечивают объективное, всестороннее и своевременное рассмотрение обращения, в случае необходимости – с участием заяв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прашивают необходимые для рассмотрения обращения документы и материалы в других государственных органах, органах местного самоуправлени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готавливают письменный ответ по существу поставленных в обращении вопросов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твет на письменное обращение подписывается директором Департамента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заявителя по вопросам предоставления муниципальной услуги направляется любым удобным для заявителя способом: на почтовый адрес заявителя, указанный в обращении, факсом или иным способом, указанным в обращении заявителя по вопросам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Наименование муниципальной услуги: «Информирование населения о порядке (основаниях, условиях) предоставления специализированного жилищного фонда находящегося в муниципальной собственности города Нефтеюганска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Муниципальную услугу «Информирование населения о порядке (основания, условия) предоставления специализированного жилищного фонда, находящегося в муниципальной собственности города Нефтеюганска» от имени органа местного самоуправления, в пределах своей компетенции, предоставляет Департамент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 специалистов, ответственных за предоставление муниципальной услуги, координирует и контролирует директор Департамента.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.3.В результате предоставления муниципальной услуги заявители, обратившиеся в Департамент за предоставлением муниципальной услуги, получают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 личном обращении – в устной форме специалист Департамента сообщает о порядке (основания, условия) предоставления специализированного жилищного фонда находящегося в муниципальной собственности города Нефтеюганск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 обращении письменно – направление заявителю ответа о порядке (основания, условия) предоставления специализированного жилищного фонда находящегося в муниципальной собственности города Нефтеюганск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Результатом исполн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истами Департамента являе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информации о порядке (основания, условия) предоставления специализированного жилищного фонда  находящегося в муниципальной собственности города Нефтеюганска.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Сроки предоставления муниципальной услуг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при личном обращении заявителя в Департамент занимает 30 минут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при обращении заявителя в письменной форме в Департамент занимает 30 дней со дня регистрации письменного обращ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при обращении граждан в электронной форме составляет 30 дней со дня регистрации письменного обращения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варительная запись заявителей для подачи документов на предоставление муниципальной услуги или получение документов по результатам предоставления муниципальной услуги не ведётся.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Нормативно-правовое регулирование по предоставлению муниципальной услуг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услуги осуществляется в соответствии              с Конституцией Российской Федерации, Федеральным законом от 06.10.2003  № 131-ФЗ «Об общих принципах организации местного самоуправления в Российской Федерации»; Федеральным законом от 27.07.2010 № 210-ФЗ                «Об организации предоставления государственных и муниципальных услуг»; Федеральным законом от 02.05.2006 № 59-ФЗ «О порядке рассмотрения обращений граждан Российской Федерации»; Федеральным законом                       от 09.02.2009 № 8-ФЗ «Об обеспечении доступа к информации о деятельности государственных органов и органов местного самоуправления»; Положением о Департаменте, утверждённым решением Думы города от 05.02.2009 № 52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27.09.2011 № 12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Положением о порядке управления и распоряжения жилищным фондом, находящимся в собственности муниципального образования город Нефтеюганск, утверждённого решением Думы города Нефтеюганск от 19.12.2007 № 33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7.09.2011 № 12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Документы, необходимые для получения муниципальной услуги.</w:t>
      </w:r>
    </w:p>
    <w:p>
      <w:pPr>
        <w:pStyle w:val="ConsPlusNormal1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заявитель предоставляет в Департамент следующие документы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заявление о предоставление информации о порядке (основания, условия) предоставления специализированного жилищного фонда находящегося в муниципальной собственности города Нефтеюганс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-при личном обращении за предоставлением муниципальной услуги заявитель предъявляет паспорт либо иной документ, удостоверяющий личность; </w:t>
      </w:r>
    </w:p>
    <w:p>
      <w:pPr>
        <w:pStyle w:val="ConsPlusNormal1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получении информации через представителя - заверенную в установленном порядке доверенность на представление интересов.</w:t>
      </w:r>
    </w:p>
    <w:p>
      <w:pPr>
        <w:pStyle w:val="ConsPlusNormal1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ConsPlusNormal1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ые документы, кроме указанных в пункте 2.6 настоящего административного регламента;</w:t>
      </w:r>
    </w:p>
    <w:p>
      <w:pPr>
        <w:pStyle w:val="ConsPlusNormal1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оставления документов, находящихся в распоряжении органа местного самоуправления.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2.7.Основания для отказа в приёме заявлений граждан: нет. </w:t>
      </w:r>
    </w:p>
    <w:p>
      <w:pPr>
        <w:pStyle w:val="ConsPlusNormal1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представление документов, указанных в пункте 2.6 настоящего регламента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-отсутствие указания фамилии заявителя, направившего обращение и почтового адреса, по которому должен быть направлен ответ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-в случае, если в заявлении содержаться нецензурные, либо оскорбительные выражения, угрозы жизни, здоровью и имуществу должностного лица, а также членов его семьи (о чем письменно в течение 7 дней с момента регистрации сообщается заявителю)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если текст не поддается прочтению (о чем письменно в течение 7 дней с момента регистрации уведомляется заявитель, если его фамилия и почтовый адрес поддаются прочтению)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если ранее многократно предоставлялась данная муниципальная услуга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случае возможного разглашении сведений, составляющих государственную или иную охраняемую федеральным законом тайну.</w:t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Специалисты Департамента не вправе принять решение об отказе в предоставлении муниципальной услуги по иным основаниям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Муниципальная услуга предоставляется на безвозмездной основе.</w:t>
      </w:r>
    </w:p>
    <w:p>
      <w:pPr>
        <w:pStyle w:val="Normal"/>
        <w:tabs>
          <w:tab w:val="clear" w:pos="708"/>
          <w:tab w:val="left" w:pos="1260" w:leader="none"/>
          <w:tab w:val="left" w:pos="15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Требования к местам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ём заявителей осуществляется в кабинете, специально отведённом для приёма заявителей </w:t>
      </w:r>
      <w:r>
        <w:rPr>
          <w:sz w:val="28"/>
          <w:szCs w:val="28"/>
        </w:rPr>
        <w:t>Департамента</w:t>
      </w:r>
      <w:r>
        <w:rPr>
          <w:color w:val="000000"/>
          <w:sz w:val="28"/>
          <w:szCs w:val="28"/>
        </w:rPr>
        <w:t>. Кабинет для проведения приёма граждан оснащён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-противопожарной системой и средствами пожаротуш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Кабинет для приёма заявителей </w:t>
      </w:r>
      <w:r>
        <w:rPr>
          <w:sz w:val="28"/>
          <w:szCs w:val="28"/>
        </w:rPr>
        <w:t>Департамента</w:t>
      </w:r>
      <w:r>
        <w:rPr>
          <w:color w:val="000000"/>
          <w:sz w:val="28"/>
          <w:szCs w:val="28"/>
        </w:rPr>
        <w:t xml:space="preserve"> оснащён указательной табличкой с наименованием Департамента. В кабинете имеются оборудованные места для сдачи документов и написания заявления, которые снабжены стулом, столом и канцелярскими принадлежностями. 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В целях обеспечения конфиденциальности сведений, содержащихся в предоставляемых документах, а также сведений, касающихся частной жизни заявителей, специалистом ведётся приём заявителей по одному в порядке очерёдности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, принимающего документы, оборудовано оргтехникой, что позволяет организовать предоставление муниципальной услуги в полном объёме.</w:t>
      </w:r>
    </w:p>
    <w:p>
      <w:pPr>
        <w:pStyle w:val="Normal"/>
        <w:tabs>
          <w:tab w:val="clear" w:pos="708"/>
          <w:tab w:val="left" w:pos="1260" w:leader="none"/>
          <w:tab w:val="left" w:pos="15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Показатели доступности и качества муниципальной услуги.</w:t>
      </w:r>
    </w:p>
    <w:p>
      <w:pPr>
        <w:pStyle w:val="Style31"/>
        <w:widowControl/>
        <w:tabs>
          <w:tab w:val="clear" w:pos="708"/>
          <w:tab w:val="left" w:pos="900" w:leader="none"/>
        </w:tabs>
        <w:suppressAutoHyphens w:val="true"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 xml:space="preserve">Показатели доступности и качества муниципальной услуги определяются для осуществления оценки и контроля деятельности </w:t>
      </w:r>
      <w:r>
        <w:rPr>
          <w:sz w:val="28"/>
          <w:szCs w:val="28"/>
        </w:rPr>
        <w:t>Департамента</w:t>
      </w:r>
      <w:r>
        <w:rPr>
          <w:rStyle w:val="FontStyle12"/>
          <w:sz w:val="28"/>
          <w:szCs w:val="28"/>
        </w:rPr>
        <w:t xml:space="preserve"> и должностных лиц </w:t>
      </w:r>
      <w:r>
        <w:rPr>
          <w:sz w:val="28"/>
          <w:szCs w:val="28"/>
        </w:rPr>
        <w:t>Департамента</w:t>
      </w:r>
      <w:r>
        <w:rPr>
          <w:rStyle w:val="FontStyle12"/>
          <w:sz w:val="28"/>
          <w:szCs w:val="28"/>
        </w:rPr>
        <w:t>.</w:t>
      </w:r>
    </w:p>
    <w:p>
      <w:pPr>
        <w:pStyle w:val="Style31"/>
        <w:widowControl/>
        <w:tabs>
          <w:tab w:val="clear" w:pos="708"/>
          <w:tab w:val="left" w:pos="900" w:leader="none"/>
        </w:tabs>
        <w:suppressAutoHyphens w:val="true"/>
        <w:spacing w:lineRule="auto" w:line="240"/>
        <w:ind w:firstLine="72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Состав показателей доступности и качества предоставления муниципальной услуги</w:t>
      </w:r>
      <w:r>
        <w:rPr/>
        <w:t xml:space="preserve">, </w:t>
      </w:r>
      <w:r>
        <w:rPr>
          <w:rStyle w:val="FontStyle12"/>
          <w:sz w:val="28"/>
          <w:szCs w:val="28"/>
        </w:rPr>
        <w:t xml:space="preserve">подразделяется на две основные группы: количественные и качественные. В группу количественных показателей доступности, позволяющих объективно оценивать деятельность </w:t>
      </w:r>
      <w:r>
        <w:rPr/>
        <w:t>Департамента</w:t>
      </w:r>
      <w:r>
        <w:rPr>
          <w:rStyle w:val="FontStyle12"/>
          <w:sz w:val="28"/>
          <w:szCs w:val="28"/>
        </w:rPr>
        <w:t>, предоставляющего муниципальную услугу, входят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-время ожидания в очереди при подаче заявления о предоставлении муниципальной услуги и при получении результата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FontStyle12"/>
          <w:sz w:val="28"/>
          <w:szCs w:val="28"/>
        </w:rPr>
        <w:t>количество документов, требуемых для получения муниципальной услуги – 2.</w:t>
      </w:r>
    </w:p>
    <w:p>
      <w:pPr>
        <w:pStyle w:val="Style41"/>
        <w:widowControl/>
        <w:tabs>
          <w:tab w:val="clear" w:pos="708"/>
          <w:tab w:val="left" w:pos="900" w:leader="none"/>
          <w:tab w:val="left" w:pos="1037" w:leader="none"/>
        </w:tabs>
        <w:suppressAutoHyphens w:val="true"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В число качественных показателей доступности предоставляемой муниципальной услуги входят:</w:t>
      </w:r>
    </w:p>
    <w:p>
      <w:pPr>
        <w:pStyle w:val="Style41"/>
        <w:widowControl/>
        <w:tabs>
          <w:tab w:val="clear" w:pos="708"/>
          <w:tab w:val="left" w:pos="787" w:leader="none"/>
        </w:tabs>
        <w:suppressAutoHyphens w:val="true"/>
        <w:spacing w:lineRule="auto" w:line="240" w:before="10" w:after="0"/>
        <w:ind w:firstLine="720"/>
        <w:rPr/>
      </w:pPr>
      <w:r>
        <w:rPr>
          <w:rStyle w:val="FontStyle12"/>
          <w:sz w:val="28"/>
          <w:szCs w:val="28"/>
        </w:rPr>
        <w:t>-степень сложности требований, которые необходимо выполнить для получения муниципальной услуги;</w:t>
      </w:r>
    </w:p>
    <w:p>
      <w:pPr>
        <w:pStyle w:val="Style41"/>
        <w:widowControl/>
        <w:tabs>
          <w:tab w:val="clear" w:pos="708"/>
          <w:tab w:val="left" w:pos="787" w:leader="none"/>
        </w:tabs>
        <w:suppressAutoHyphens w:val="true"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-правдивость (достоверность) информации о предоставлении муниципальной услуги;</w:t>
      </w:r>
    </w:p>
    <w:p>
      <w:pPr>
        <w:pStyle w:val="Style41"/>
        <w:widowControl/>
        <w:tabs>
          <w:tab w:val="clear" w:pos="708"/>
          <w:tab w:val="left" w:pos="787" w:leader="none"/>
        </w:tabs>
        <w:suppressAutoHyphens w:val="true"/>
        <w:spacing w:lineRule="auto" w:line="240"/>
        <w:ind w:firstLine="720"/>
        <w:rPr>
          <w:sz w:val="28"/>
          <w:szCs w:val="28"/>
        </w:rPr>
      </w:pPr>
      <w:r>
        <w:rPr>
          <w:rStyle w:val="FontStyle12"/>
          <w:sz w:val="28"/>
          <w:szCs w:val="28"/>
        </w:rPr>
        <w:t>-простота и ясность изложения информационных и инструктивных документов по предоставлению муниципальной услуг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,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Приём и регистрация заявления. Основанием для начала исполнения муниципальной услуги при обращении заявителя лично является обращение заявителя (его представителя) к специалисту Департамента по вопросу о порядке (основания, условия) предоставления специализированного жилищного фонда находящегося в муниципальной собственности города Нефтеюганс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, ответственный за предоставление муниципальной услуги, проверяет наличие у заявителя доверенности, заверенной в установленном порядке, на право действовать от имени заявителя в случае невозможности личного обращения заявителя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Рассмотрение заявления и оформление результата предоставления муниципальной услуг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исполнения муниципальной услуги является получение специалистом, ответственным за предоставление муниципальной услуги, письменного заявления о  предоставлении информации о порядке (основания, условия) предоставления специализированного жилищного фонда, находящегося в муниципальной собственности города Нефтеюганск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явления и документов заявителя, специалист, ответственный за предоставление муниципальной услуги предоставляет устную, либо по заявлению - письменную информацию о порядке (основания, условия) предоставления специализированного жилищного фонда, находящегося в муниципальной собственности города Нефтеюганск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муниципальной услуги является информирование населения о порядке (основания, условия) предоставления специализированного жилищного фонда, находящегося в муниципальной собственности города Нефтеюганс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муниципальной услуги составляет          30 дней со дня регистрации письменного обращения зая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.3.Регистрация и направление ответа заявител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снованием для регистрации и направления письменного разъяснения о порядке (основания, условия) предоставления специализированного жилищного фонда, находящегося в муниципальной собственности города Нефтеюганска является подписание ответа директором Департамента (или лицом, исполняющем обязанности директора). Должностное лицо Департамента регистрирует ответ в Журнале регистрации исходящей корреспонденции. Направление ответа осуществляет специалист, ответственный за предоставление муниципальной услуги, посредством услуг почтовой связи, заказным письмо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лучае взаимодействия с заявителем посредством электронной связи, ответ, содержащий запрашиваемую информацию, направляется на электронный адрес заявителю, если об этом указано в заявлен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4.1.</w:t>
      </w:r>
      <w:r>
        <w:rPr>
          <w:rStyle w:val="FontStyle16"/>
          <w:sz w:val="28"/>
          <w:szCs w:val="28"/>
        </w:rPr>
        <w:t xml:space="preserve">Текущий контроль за исполнением административного регламента, за совершением административных действий, принятием решений и совершением действий специалистами </w:t>
      </w:r>
      <w:r>
        <w:rPr>
          <w:sz w:val="28"/>
          <w:szCs w:val="28"/>
        </w:rPr>
        <w:t xml:space="preserve">Департамента </w:t>
      </w:r>
      <w:r>
        <w:rPr>
          <w:rStyle w:val="FontStyle16"/>
          <w:sz w:val="28"/>
          <w:szCs w:val="28"/>
        </w:rPr>
        <w:t xml:space="preserve">при предоставлении муниципальной услуги осуществляется директором </w:t>
      </w:r>
      <w:r>
        <w:rPr>
          <w:sz w:val="28"/>
          <w:szCs w:val="28"/>
        </w:rPr>
        <w:t>Департамента, постоянно</w:t>
      </w:r>
      <w:r>
        <w:rPr>
          <w:rStyle w:val="FontStyle1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4.2.Контроль за деятельностью Департамента </w:t>
      </w:r>
      <w:r>
        <w:rPr>
          <w:rStyle w:val="FontStyle16"/>
          <w:sz w:val="28"/>
          <w:szCs w:val="28"/>
        </w:rPr>
        <w:t xml:space="preserve">по предоставлению муниципальной услуги </w:t>
      </w:r>
      <w:r>
        <w:rPr>
          <w:sz w:val="28"/>
          <w:szCs w:val="28"/>
        </w:rPr>
        <w:t xml:space="preserve">в части соблюдения требований к полноте и качеству предоставления муниципальной услуги осуществляет заместитель главы администрации города Нефтеюганска, курирующий работу Департамента в пределах своей компетенции, </w:t>
      </w:r>
      <w:r>
        <w:rPr>
          <w:rStyle w:val="FontStyle16"/>
          <w:sz w:val="28"/>
          <w:szCs w:val="28"/>
        </w:rPr>
        <w:t>посредством анализа обращений и жалоб заявителей, поступивших в администрацию города Нефтеюганс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нарушения по предоставлению муниципальной услуги анализируются по каждому специалисту Департамента с принятием мер к устранению выявленных нарушений, вынесением дисциплинарных или административных взысканий специалистам Департамента (если будет установлена их вина в нарушении требований к предоставлению муниципальной услуги) в соответствии с нормативными правовыми актами Российской Федерации, Ханты-Мансийского автономного округа – Югры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</w:t>
      </w:r>
    </w:p>
    <w:p>
      <w:pPr>
        <w:pStyle w:val="Style15"/>
        <w:suppressAutoHyphens w:val="true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1.Заявители муниципальной услуги имеют право на досудебное и судебное обжалование решений и действий (бездействия) специалиста Департамента, как в ходе предоставления муниципальной услуги, так и после ее предоставления.</w:t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Досудебный (внесудебный) порядок обжалования не является для заявителей обязательным. 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править обращение (жалобу) на имя: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а Департамента;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администрации города Нефтеюганска;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а жалобы приведена в приложении № 2 к настоящему административному регламенту.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обращения (жалобы) непосредственно специалисту Департамента, принявшему решение или совершившему действие (бездействие), которое обжалуется, запрещено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2.Предметом досудебного (внесудебного) обжалования решений и действий (бездействия) органа, предоставляющего муниципальную услугу, должностных лиц, муниципальных служащих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редметом досудебного (внесудебного) обжалования являются незаконные, необоснованные действия специалиста Департамента, а именно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стребование документов для предоставления муниципальной услуги, не предусмотренных нормативными правовыми актами и настоящим Административным регламент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нарушение срока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ездействие специалиста Департамент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раженное в оставлении обращения заявителя без рассмотрени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шение специалиста Департамента о приостановлении и (или) прекращении предоставления муниципальной услуги без указания причин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>
          <w:sz w:val="28"/>
          <w:szCs w:val="28"/>
        </w:rPr>
        <w:t>5.3.Основанием для начала процедуры досудебного (внесудебного) обжалования являются устные, письменные, в том числе в электронном виде обращения (жалобы) заявителей, адресованные директору Департамента жилищно-коммунального хозяйства администрации города, первому заместителю главы администрации города или главе администрации города.</w:t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>
          <w:sz w:val="28"/>
          <w:szCs w:val="28"/>
        </w:rPr>
        <w:t>5.4.Порядок рассмотрения обращений (жалоб).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1.Обращения (жалобы), поступившие в Департамент, подлежат рассмотрению в порядке, установленном действующим законодательством Российской Федерации.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2.Письменное обращение (жалоба) должна содержать: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менование органа, в который направляется обращение (жалоба)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фамилия, имя, отчество заявителя, сведения о месте жительства (для физического лица) либо наименование, сведения о местонахождении заявителя (юридического лица), с указанием номера контактного телефона и адреса (почтового и/или электронного), по которому должен быть направлен ответ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текст обращения (жалобы), содержащих сведения (доводы) об обжалуемых решениях и действиях (бездействии); 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, заявитель прилагает к письменному обращению (жалобе) документы (доводы), подтверждающие факт нарушения специалистом, ответственным предоставлять муниципальную услугу. </w:t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4.3.Основаниями для отказа в рассмотрении обращения (жалобы) являются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указания фамилию, имени, отчества и почтового адреса гражданина, направившего обращение (жалобу)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содержания в обращении (жалобе) нецензурных либо оскорбительных выражений, угроз жизни, здоровью и имуществу должностного лица, специалис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а, ответственного за предоставление муниципальной услуги, а также членам его семьи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невозможность прочтения текста письменного обращения (жалобы), о чём в течение 7 (семи)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наличие в письменном обращении (жалобе) вопроса, на который гражданину многократно давались письменные ответы по существу в связи с ранее направляемыми обращениями (жалобами), и при этом в обращении (жалобе) не приводятся новые доводы или обстоятельства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личие в предполагаемом ответе по существу поставленного в обращении (жалобе) вопроса- сведений, составляющих государственную или иную охраняемую федеральным законом тайну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Если в указанном обращении (жалобе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(жалоба) подлежит направлению </w:t>
      </w:r>
      <w:r>
        <w:rPr>
          <w:iCs/>
          <w:sz w:val="28"/>
          <w:szCs w:val="28"/>
        </w:rPr>
        <w:t>в государственный орган в соответствии с его компетенцией;</w:t>
      </w:r>
      <w:r>
        <w:rPr>
          <w:sz w:val="28"/>
          <w:szCs w:val="28"/>
        </w:rPr>
        <w:t xml:space="preserve"> 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ставления обращения (жалобы) без ответа по существу поставленных в нем вопросов, гражданину, направившему обращение, сообщается о причинах отказа в рассмотрении обращения (жалобы) либо о переадресации обращения (жалобы). </w:t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>
          <w:sz w:val="28"/>
          <w:szCs w:val="28"/>
        </w:rPr>
        <w:t>Если причины, по которым ответ по существу поставленных в обращении (жалобе) вопросов не мог быть дан, в последующем были устранены, гражданин вправе вновь направить обращение (жалобу) в Департамент на имя директора Департамента или в администрацию города на имя главы администрации города или заместителя главы администрации города, курирующего работу Департамента.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4.Заявители имеют право на получение информации о рассмотрении обращения (жалобы)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Специали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партамента, ответственный за предоставление муниципальной услуги, обязан предоставить заявителю возмож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комления с документами, непосредственно затрагивающими его права, если не имеется установленных федеральным законодательством ограничений на информацию, содержащуюся в этих документах. 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документы, ранее поданные заявителем в Департамент, иные органы администрации города, органы местного самоуправления города Нефтеюганска (или) иные организации, участвующие в предоставлении муниципальной услуги, выдаются по письменному заявлению заявителя с указанием причин возврата, о чём делается соответствующая запись в Книге регистрации заявлений граждан.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5.Сроки рассмотрения обращения (жалобы)  не должен превышать           30 дней со дня регист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лучаях, требующих проведения специальной проверки, истребования дополнительных материалов, принятия других мер, срок рассмотрения обращения (жалобы) может быть продлен не более чем на 30 дней, уведомив о продлении срока его рассмотрения заявителя, направившего обращени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ведомление о продлении срока рассмотрения обращения (промежуточный ответ) направляется заявителю не позднее, чем за 2-3 дня до истечения сро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кончанием срока рассмотрения обращения, жалобы считается дата направления письменного ответа заявителю.</w:t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5.</w:t>
      </w:r>
      <w:r>
        <w:rPr>
          <w:sz w:val="28"/>
          <w:szCs w:val="28"/>
        </w:rPr>
        <w:t>Результатом досудебного (внесудебного) обжалования решений и действий (бездействия) специалистов Департамента, ответственных за предоставление муниципальной услуги являе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признание обращения (жалобы) обоснованным. В этом случае заявитель информируется о результате рассмотрения обращения (жалобы). Специалисты Департамента обязаны устранить выявленные нарушения по факту предоставления муниципальной услуги. Специалист, ответственный за вынесенное решение,  принятое в ходе предоставления муниципальной услуги привлекается к дисциплинарной или административной ответственности в соответствии с нормативными правовыми актами Российской Федерации, Ханты-Мансийского автономного округа – Югры, муниципальными правовыми актами города Нефтеюганск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знание обращения (жалобы) необоснованным. В этом случае заявителю направляется письменный мотивированный отказ в удовлетворении обращения (жалобы). Заявитель имеет право направить повторное обращение (жалобу) на имя заместителя главы администрации города, курирующего деятельность Департамента.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Порядок обжалования решений и действий (бездействия) органа, предоставляющего муниципальную услугу, должностных лиц, муниципальных служащих в суде.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и действия (бездействие), принятые (осуществляемые) в ходе предоставления муниципальной услуги, могут быть обжалованы в порядке, предусмотренном законодательством Российской Федерации. </w:t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-менту предоставления муници-пальной услуги «Информирова-ние населения о порядке (основания, условия) предоста-вления специализированного жилищного фонда, находя-щегося в муниципальной соб-ственности города Нефте-юганска»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жилищно-комму-нального хозяйства админист-рации города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</w:t>
      </w:r>
      <w:r>
        <w:rPr>
          <w:sz w:val="20"/>
          <w:szCs w:val="20"/>
        </w:rPr>
        <w:t>(Ф.И.О.)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место жительства)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место регистрации)</w:t>
      </w:r>
    </w:p>
    <w:p>
      <w:pPr>
        <w:pStyle w:val="Style15"/>
        <w:suppressAutoHyphens w:val="true"/>
        <w:spacing w:before="0" w:after="0"/>
        <w:ind w:left="5760" w:hanging="0"/>
        <w:jc w:val="both"/>
        <w:rPr/>
      </w:pPr>
      <w:r>
        <w:rPr>
          <w:sz w:val="28"/>
          <w:szCs w:val="28"/>
        </w:rPr>
        <w:t>Адрес электронной почты:____</w:t>
      </w:r>
    </w:p>
    <w:p>
      <w:pPr>
        <w:pStyle w:val="Style15"/>
        <w:suppressAutoHyphens w:val="true"/>
        <w:spacing w:before="0" w:after="0"/>
        <w:ind w:left="5760" w:hanging="0"/>
        <w:jc w:val="both"/>
        <w:rPr/>
      </w:pPr>
      <w:r>
        <w:rPr>
          <w:sz w:val="28"/>
          <w:szCs w:val="28"/>
        </w:rPr>
        <w:t>Контактный телефон:</w:t>
      </w:r>
      <w:r>
        <w:rPr>
          <w:sz w:val="20"/>
          <w:szCs w:val="20"/>
        </w:rPr>
        <w:t>____________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 о порядке (основания, условия) предоставления специализированного жилищного фонда, находящегося в муниципальной собственности города Нефтеюганск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600"/>
        <w:rPr/>
      </w:pPr>
      <w:r>
        <w:rPr>
          <w:sz w:val="28"/>
          <w:szCs w:val="28"/>
        </w:rPr>
        <w:t>Я,</w:t>
      </w:r>
      <w:r>
        <w:rPr/>
        <w:t>________________________________________________________________________,</w:t>
      </w:r>
    </w:p>
    <w:p>
      <w:pPr>
        <w:pStyle w:val="Normal"/>
        <w:suppressAutoHyphens w:val="true"/>
        <w:autoSpaceDE w:val="false"/>
        <w:ind w:firstLine="600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 заявителя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шу Вас предоставить информацию о порядке (основания, условия) предоставления специализированного жилищного фонда, находящегося в муниципальной собственности города Нефтеюганска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стоверность представленных мною сведений подтвержда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/>
        <w:t>___________________                                                                         ____________________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-менту предоставления муници-пальной услуги «Информирова-ние населения о порядке (основания, условия) предоста-вления специализированного жилищного фонда, находяще-гося в муниципальной соб-ственности города Нефте-юганска»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жилищно-комму-нального хозяйства админист-рации города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</w:t>
      </w:r>
      <w:r>
        <w:rPr>
          <w:sz w:val="20"/>
          <w:szCs w:val="20"/>
        </w:rPr>
        <w:t>(Ф.И.О.)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место жительства)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место регистрации)</w:t>
      </w:r>
    </w:p>
    <w:p>
      <w:pPr>
        <w:pStyle w:val="Style15"/>
        <w:suppressAutoHyphens w:val="true"/>
        <w:spacing w:before="0" w:after="0"/>
        <w:ind w:left="5760" w:hanging="0"/>
        <w:jc w:val="both"/>
        <w:rPr/>
      </w:pPr>
      <w:r>
        <w:rPr>
          <w:sz w:val="28"/>
          <w:szCs w:val="28"/>
        </w:rPr>
        <w:t>Адрес электронной почты:____</w:t>
      </w:r>
    </w:p>
    <w:p>
      <w:pPr>
        <w:pStyle w:val="Style15"/>
        <w:suppressAutoHyphens w:val="true"/>
        <w:spacing w:before="0" w:after="0"/>
        <w:ind w:left="5760" w:hanging="0"/>
        <w:jc w:val="both"/>
        <w:rPr/>
      </w:pPr>
      <w:r>
        <w:rPr>
          <w:sz w:val="28"/>
          <w:szCs w:val="28"/>
        </w:rPr>
        <w:t>Контактный телефон:</w:t>
      </w:r>
      <w:r>
        <w:rPr>
          <w:sz w:val="20"/>
          <w:szCs w:val="20"/>
        </w:rPr>
        <w:t>____________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алоб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нарушение требований административного регламент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uppressAutoHyphens w:val="true"/>
        <w:autoSpaceDE w:val="false"/>
        <w:ind w:firstLine="600"/>
        <w:rPr/>
      </w:pPr>
      <w:r>
        <w:rPr>
          <w:sz w:val="28"/>
          <w:szCs w:val="28"/>
        </w:rPr>
        <w:t>Я,</w:t>
      </w:r>
      <w:r>
        <w:rPr/>
        <w:t>________________________________________________________________________,</w:t>
      </w:r>
    </w:p>
    <w:p>
      <w:pPr>
        <w:pStyle w:val="Normal"/>
        <w:suppressAutoHyphens w:val="true"/>
        <w:autoSpaceDE w:val="false"/>
        <w:ind w:firstLine="600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 заявителя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ю жалобу на нарушение требований административного </w:t>
      </w:r>
      <w:hyperlink r:id="rId5">
        <w:r>
          <w:rPr>
            <w:rStyle w:val="InternetLink"/>
            <w:sz w:val="28"/>
            <w:szCs w:val="28"/>
          </w:rPr>
          <w:t>регламента</w:t>
        </w:r>
      </w:hyperlink>
      <w:r>
        <w:rPr>
          <w:sz w:val="28"/>
          <w:szCs w:val="28"/>
        </w:rPr>
        <w:t xml:space="preserve"> предоставления муниципальной услуги «Информирование населения о порядке (основания, условия) предоставления специализированного жилищного фонда, находящегося в муниципальной собственности города Нефтеюганска», допущенное</w:t>
      </w:r>
      <w:r>
        <w:rPr/>
        <w:t>____________________________________________________________________</w:t>
      </w:r>
    </w:p>
    <w:p>
      <w:pPr>
        <w:pStyle w:val="Normal"/>
        <w:suppressAutoHyphens w:val="true"/>
        <w:autoSpaceDE w:val="false"/>
        <w:ind w:firstLine="600"/>
        <w:rPr/>
      </w:pPr>
      <w:r>
        <w:rPr/>
        <w:t xml:space="preserve">                                                    </w:t>
      </w:r>
      <w:r>
        <w:rPr>
          <w:sz w:val="20"/>
          <w:szCs w:val="20"/>
        </w:rPr>
        <w:t>(ФИО должностного лица, допустившего нарушение)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в части следующих требований:_________________________________________</w:t>
      </w:r>
    </w:p>
    <w:p>
      <w:pPr>
        <w:pStyle w:val="Normal"/>
        <w:suppressAutoHyphens w:val="true"/>
        <w:autoSpaceDE w:val="false"/>
        <w:ind w:firstLine="600"/>
        <w:rPr/>
      </w:pPr>
      <w:r>
        <w:rPr/>
        <w:t xml:space="preserve">                                </w:t>
      </w:r>
      <w:r>
        <w:rPr>
          <w:sz w:val="20"/>
          <w:szCs w:val="20"/>
        </w:rPr>
        <w:t>(описание нарушений, в т.ч. участники, место, дата и время фиксации нарушений)</w:t>
      </w:r>
    </w:p>
    <w:p>
      <w:pPr>
        <w:pStyle w:val="Normal"/>
        <w:suppressAutoHyphens w:val="true"/>
        <w:autoSpaceDE w:val="false"/>
        <w:ind w:firstLine="600"/>
        <w:jc w:val="both"/>
        <w:rPr/>
      </w:pPr>
      <w:r>
        <w:rPr>
          <w:sz w:val="28"/>
          <w:szCs w:val="28"/>
        </w:rPr>
        <w:t>До момента подачи настоящей жалобы мною были использованы следующие способы обжалования вышеуказанных нарушений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-обращение к начальнику отдела должностного лица, оказывающего услугу_______ (да/нет).</w:t>
      </w:r>
    </w:p>
    <w:p>
      <w:pPr>
        <w:pStyle w:val="Normal"/>
        <w:suppressAutoHyphens w:val="true"/>
        <w:autoSpaceDE w:val="false"/>
        <w:ind w:firstLine="600"/>
        <w:jc w:val="both"/>
        <w:rPr/>
      </w:pPr>
      <w:r>
        <w:rPr>
          <w:sz w:val="28"/>
          <w:szCs w:val="28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</w:rPr>
        <w:t>1.Официальное письмо департамента жилищно-коммунального хозяйства администрации города Нефтеюганска, оказывающего услугу, об отказе в предоставлении муниципальной услуги________________________________________(да/нет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 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 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стоверность представленных мною сведений подтверждаю.</w:t>
      </w:r>
    </w:p>
    <w:p>
      <w:pPr>
        <w:pStyle w:val="Normal"/>
        <w:suppressAutoHyphens w:val="true"/>
        <w:autoSpaceDE w:val="false"/>
        <w:rPr/>
      </w:pPr>
      <w:r>
        <w:rPr/>
        <w:t>___________________                                                                         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дата)                                                            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5940" w:leader="none"/>
        </w:tabs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-менту предоставления муници-пальной услуги «Информирова-ние населения о порядке (основания, условия) предо-ставления специализированного жилищного фонда, находя-щегося в муниципальной собственности города Нефте-юганска»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жилищно-комму-нального хозяйства админист-рации города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</w:t>
      </w:r>
      <w:r>
        <w:rPr>
          <w:sz w:val="20"/>
          <w:szCs w:val="20"/>
        </w:rPr>
        <w:t>(Ф.И.О.)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место жительства)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Style15"/>
        <w:suppressAutoHyphens w:val="true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место регистрации)</w:t>
      </w:r>
    </w:p>
    <w:p>
      <w:pPr>
        <w:pStyle w:val="Style15"/>
        <w:suppressAutoHyphens w:val="true"/>
        <w:spacing w:before="0" w:after="0"/>
        <w:ind w:left="5760" w:hanging="0"/>
        <w:jc w:val="both"/>
        <w:rPr/>
      </w:pPr>
      <w:r>
        <w:rPr>
          <w:sz w:val="28"/>
          <w:szCs w:val="28"/>
        </w:rPr>
        <w:t>Адрес электронной почты:____</w:t>
      </w:r>
    </w:p>
    <w:p>
      <w:pPr>
        <w:pStyle w:val="Style15"/>
        <w:suppressAutoHyphens w:val="true"/>
        <w:spacing w:before="0" w:after="0"/>
        <w:ind w:left="5760" w:hanging="0"/>
        <w:jc w:val="both"/>
        <w:rPr/>
      </w:pPr>
      <w:r>
        <w:rPr>
          <w:sz w:val="28"/>
          <w:szCs w:val="28"/>
        </w:rPr>
        <w:t>Контактный телефон:</w:t>
      </w:r>
      <w:r>
        <w:rPr>
          <w:sz w:val="20"/>
          <w:szCs w:val="20"/>
        </w:rPr>
        <w:t>____________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 о порядке (основания, условия) предоставления специализированного жилищного фонда, находящегося в муниципальной собственности города Нефтеюганск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600"/>
        <w:rPr/>
      </w:pPr>
      <w:r>
        <w:rPr>
          <w:sz w:val="28"/>
          <w:szCs w:val="28"/>
        </w:rPr>
        <w:t>Я,</w:t>
      </w:r>
      <w:r>
        <w:rPr/>
        <w:t>________________________________________________________________________,</w:t>
      </w:r>
    </w:p>
    <w:p>
      <w:pPr>
        <w:pStyle w:val="Normal"/>
        <w:suppressAutoHyphens w:val="true"/>
        <w:autoSpaceDE w:val="false"/>
        <w:ind w:firstLine="600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 заявителя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шу Вас предоставить информацию о порядке (основания, условия) предоставления специализированного жилищного фонда, находящегося в муниципальной собственности города Нефтеюганска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стоверность представленных мною сведений подтвержда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/>
        <w:t>___________________                                                                         ____________________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/>
      </w:rPr>
    </w:pPr>
    <w:r>
      <w:rPr>
        <w:lang w:val="en-US"/>
      </w:rPr>
    </w:r>
  </w:p>
  <w:p>
    <w:pPr>
      <w:pStyle w:val="Footer"/>
      <w:rPr>
        <w:rStyle w:val="PageNumber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Title">
    <w:name w:val="title"/>
    <w:qFormat/>
    <w:rPr>
      <w:b/>
      <w:bCs/>
      <w:vanish w:val="false"/>
      <w:color w:val="000000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3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EDA46D3BC6909D6FC5F376C3FBF9B3C097C907F7AA2A8360EA1A635188DB7E7FCA3392C0214265B6AC48E85146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13:00Z</dcterms:created>
  <dc:creator>User</dc:creator>
  <dc:description/>
  <cp:keywords/>
  <dc:language>en-US</dc:language>
  <cp:lastModifiedBy>mash_buro</cp:lastModifiedBy>
  <cp:lastPrinted>2012-03-05T13:10:00Z</cp:lastPrinted>
  <dcterms:modified xsi:type="dcterms:W3CDTF">2012-04-25T09:31:00Z</dcterms:modified>
  <cp:revision>9</cp:revision>
  <dc:subject/>
  <dc:title>                                                                                                                                                                         </dc:title>
</cp:coreProperties>
</file>